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1.10 (February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5 by 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File integrity ver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Verify that your files have not been modified by the us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irus, with VALIDATE.  If you want to be sure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all the required files and that they 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condition, check them with VAL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PROGRAMMING, FILE, DATA, DATABASE, VERIFY, VIRU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versions can be self-registered for two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2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shareware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line: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files BBS:  514-345-8654 (9600 bps 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Email:  pinnacl@ca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ld Wide Web:  http://www.cam.org/~pinna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 Office:  CP 386, Mou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Office:  P.O. Box 714, Airport Road, Swanton, VT, USA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VALIDATE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artment: DRF-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) Tape at [C] and [X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                 [C]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