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 BAYLINK is the EASIEST communication facilities around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&gt;���������������������������������������������������������������&gt;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 A Y L I N K  -  Version 5      June 199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&lt;���������������������������������������������������������������&lt;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Paul Bailey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TX 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INK is free. You are under NO obligation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any commen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l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enbos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...... paulB@maties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LINK is an RS232 communication facility which enables serial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and displayed as it is sent or received from your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le PC via 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llows a short description of each of the menu functions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STARTUP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INK's default mode is color, and BAYLINK also detects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o force a monochrome screen, the following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YLINK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settings may be loaded with the filenam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YLINK [bw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BAYLINK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e mode, all INCOMING / OUTGOING characters  are  monito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f any key on your PC keyboard is pressed, the ASCII equivalent 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via any of the serial ports, depending on  the type of port chose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should  any  byte  values arrive  at any particular port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 back onto your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 can  be activated by pressing ESC at any stage. Control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menu. Pressing ESC once  again will toggl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HELL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command  enables  you to  do one of two things. Firstly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[Pathname + COMMAND.COM] when prompted will place BA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ident mode, and control will return 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 EXIT whilst in the OS will haul BAYLINK back from 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ption with  the SHELL command is the  ability to  exec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AYLINK. When prompted, type in the FULL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For example to run the  program BAYLINK.EXE  residing  under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ry,  you  may type  in the following....   c:\dos\BAY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SEND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mode  enables you to send a complete file out via the serial po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chosen at tha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, enter the filename to send. IF no pathname is gi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t is assumed that the file is o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 be displayed telling you when the file has been fu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 type  of file error occur, a file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during a file send will stop the send and retur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DISPLAY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tion enables you to  view all the current  protocol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shown consist of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ud rate  (50bps to 1150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ity     (none, odd,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bits  (1, 2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 (5, 6, 7, 8 data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   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       (com1,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 can be changed by  entering the PARAMETERS section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hat require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Rs232 STATUS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the user to determine all the relevent statu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 serial communications port at tha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so has access to change the status of the serial por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oggle action. Each time the RETURN key is pressed, the relev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cated are the Rs232 pin numbers, as well as the loopback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CAPTURE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PTURE is set, the user is then able to save all incoming data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viously ch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entering  CAPTURE there  are 2 major file choices for the u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ing a new file  or 2) Append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) or 2) is chosen, BAYLINK  automatically reverts into the 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data will now be saved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 capture  mode, choice  3 must be toggled. This then 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file and reverts back to the BAY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mode  may be toggled ON or OFF at any time providing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vious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PARAMETERS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menu enables the user to define the data protocol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going data as well as the serial port and  speed of outgo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availab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ud rate  (50bps to 1150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ity     (none, odd, 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bits  (1, 2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bits  (5, 6, 7, 8 data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   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       (com1, com2, co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ED parameter  is a delay factor which determines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file data goes out the chosen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there will be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FILES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ARAMETER settings may be loaded and saved on disc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ay be saved under any name with any  extention, and the BAY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tion is [.B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BAYLINK is  run, the  parameter setting filename may be pass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ly via the following means... [BAYLINK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loads the internal defaul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Directry of any path  may be cal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RECEIVE FILES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 enables you to capture  incoming data directly  to disk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 name, as supplied by the user. No byte data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which results in faster fi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creen  activity  shown  is the file SIZE in  kilobyt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input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MODE rather than  the file capture mode when you wan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PC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E  makes  sure ALL  incoming data is captured at the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NB  All your keystrokes are still active in this mode, ie.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SEND STRING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, you can send an ASCII string (#1..#255) out o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if you have short strings to send at regular interva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will trnasmit the string, and F4 will cancel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DOCUMENT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