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Utilities package on Bulletin Board Systems (BBS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e LICENSE.DOC fil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 and FILE_ID.DIZ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mpress the SPU to a different format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 for the preferr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y or all of the programs included in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via any "hard medium" (including, but not limited to op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ic medium including disk, diskette, CD-ROM or tape)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 from Computer Telecommunication Systems, In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EM.DOC for information on our OE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Distributors please refer to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TS Serial Port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iles and documentation files -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rchived file.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uncompressed. 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are acceptable and may be used, provided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Utility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uter Telecommunication Systems, Inc. pro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of outdated versions of the CTS Serial 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If the version you have obtained is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version. All copies of versions 1.x and 2.x must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ur phone numbers a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semble, otherwise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d program except as provided in this agreem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U.S. Government of the computer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package shall be subject to the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ble to 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vision (b)(3)(ii) of the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clause at 252.227-7013 (DFARS 52.227-7013). The Contr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er is Computer Telecommunication Systems, Inc, 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xwood Road, Suite 1000, Duluth, Georgia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and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