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- Automated file updater.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ter Summers &lt;peter@cardiology.medrmh.unimelb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Summers, c/- Cardiology Department, Royal Melbourne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.  Updates files from a source to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seful for updating the configuration of PC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PDATE &lt;source filespec&gt; &lt;destination directory&gt; [/ADD] [/VR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DOT] [/DAY] [/MR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DD option adds files that don't already exist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RB and /DOT options provide indications of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RW option makes the destination read-write, allowing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AY option overwrites any destination file less than one day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ource and stamps it with the current tim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ing Windows gro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, send me some mail and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