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A S R F L O W   V e r s i o n  1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Flowchart Make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P Laserjet+ compatible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8 Jim Bumgar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Requirements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Mumbo Jumbo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Demonstration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yntax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FLOW Language - Tutorial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ple Flowchart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s.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ing Commands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ing Commands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s and Labels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F Command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Branching Commands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metic Commands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Command Reference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QUICK REFERENCE GUIDE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 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 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is  a program that produces flowcharts on your laser printer. It reads</w:t>
      </w:r>
    </w:p>
    <w:p>
      <w:pPr>
        <w:pStyle w:val="PreformattedText"/>
        <w:bidi w:val="0"/>
        <w:jc w:val="left"/>
        <w:rPr/>
      </w:pPr>
      <w:r>
        <w:rPr/>
        <w:t>a file of flowcharting commands, and writes a  file that  you can  copy to your</w:t>
      </w:r>
    </w:p>
    <w:p>
      <w:pPr>
        <w:pStyle w:val="PreformattedText"/>
        <w:bidi w:val="0"/>
        <w:jc w:val="left"/>
        <w:rPr/>
      </w:pPr>
      <w:r>
        <w:rPr/>
        <w:t>printer.    LASRFLOW  is  designed  to  work  with  HP  Laserjet+  printers and</w:t>
      </w:r>
    </w:p>
    <w:p>
      <w:pPr>
        <w:pStyle w:val="PreformattedText"/>
        <w:bidi w:val="0"/>
        <w:jc w:val="left"/>
        <w:rPr/>
      </w:pPr>
      <w:r>
        <w:rPr/>
        <w:t xml:space="preserve">compatibles.  It was written specifically for an OKIDATA LASERLINE 6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offers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Easy-to-read flowcharting language with implici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Preview flowchart on screen (CGA,EGA,VGA,HERCULES M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Twelve Resizable Flowcharting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Supports HP Laserjet+ Printers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Supports up to 10 downloadable (soft)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Makes use  of  HP  rule  commands  for  speed,  generates  bitmap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curves or diag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Relative  Coords  option  allows  you  to  merge  flowchart 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requires an IBM  PC  or  compatible  computer  running  MS-DOS Version</w:t>
      </w:r>
    </w:p>
    <w:p>
      <w:pPr>
        <w:pStyle w:val="PreformattedText"/>
        <w:bidi w:val="0"/>
        <w:jc w:val="left"/>
        <w:rPr/>
      </w:pPr>
      <w:r>
        <w:rPr/>
        <w:t>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an HP Laserjet+ or compatible laser printer to print the flow-</w:t>
      </w:r>
    </w:p>
    <w:p>
      <w:pPr>
        <w:pStyle w:val="PreformattedText"/>
        <w:bidi w:val="0"/>
        <w:jc w:val="left"/>
        <w:rPr/>
      </w:pPr>
      <w:r>
        <w:rPr/>
        <w:t>charts that LASRFLOW 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your flowchart on the screen, you  need a  graphics card.  LASRFLOW will</w:t>
      </w:r>
    </w:p>
    <w:p>
      <w:pPr>
        <w:pStyle w:val="PreformattedText"/>
        <w:bidi w:val="0"/>
        <w:jc w:val="left"/>
        <w:rPr/>
      </w:pPr>
      <w:r>
        <w:rPr/>
        <w:t>work  without  graphics,  but  it  will  be  harder  to  debug your flowcharts.</w:t>
      </w:r>
    </w:p>
    <w:p>
      <w:pPr>
        <w:pStyle w:val="PreformattedText"/>
        <w:bidi w:val="0"/>
        <w:jc w:val="left"/>
        <w:rPr/>
      </w:pPr>
      <w:r>
        <w:rPr/>
        <w:t>LASRFLOW supports Hercules, CGA and EGAVGA  without an  additional driver.   It</w:t>
      </w:r>
    </w:p>
    <w:p>
      <w:pPr>
        <w:pStyle w:val="PreformattedText"/>
        <w:bidi w:val="0"/>
        <w:jc w:val="left"/>
        <w:rPr/>
      </w:pPr>
      <w:r>
        <w:rPr/>
        <w:t>also can support external TURBO C 2.0 graphic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gal Mumbo Jumb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protected by the United States copyright law and international </w:t>
      </w:r>
    </w:p>
    <w:p>
      <w:pPr>
        <w:pStyle w:val="PreformattedText"/>
        <w:bidi w:val="0"/>
        <w:jc w:val="left"/>
        <w:rPr/>
      </w:pPr>
      <w:r>
        <w:rPr/>
        <w:t>treaty provisions. Therefore, you must treat this software just like a book with</w:t>
      </w:r>
    </w:p>
    <w:p>
      <w:pPr>
        <w:pStyle w:val="PreformattedText"/>
        <w:bidi w:val="0"/>
        <w:jc w:val="left"/>
        <w:rPr/>
      </w:pPr>
      <w:r>
        <w:rPr/>
        <w:t>the following exceptions: Jim  Bumgardner  authorizes  you  to  make  copies of</w:t>
      </w:r>
    </w:p>
    <w:p>
      <w:pPr>
        <w:pStyle w:val="PreformattedText"/>
        <w:bidi w:val="0"/>
        <w:jc w:val="left"/>
        <w:rPr/>
      </w:pPr>
      <w:r>
        <w:rPr/>
        <w:t>LASRFLOW for your personal use, and to distribute it to other potential buyers.</w:t>
      </w:r>
    </w:p>
    <w:p>
      <w:pPr>
        <w:pStyle w:val="PreformattedText"/>
        <w:bidi w:val="0"/>
        <w:jc w:val="left"/>
        <w:rPr/>
      </w:pPr>
      <w:r>
        <w:rPr/>
        <w:t>While you may give away copies of LASRFLOW,  you may  not sell  it, or  give it</w:t>
      </w:r>
    </w:p>
    <w:p>
      <w:pPr>
        <w:pStyle w:val="PreformattedText"/>
        <w:bidi w:val="0"/>
        <w:jc w:val="left"/>
        <w:rPr/>
      </w:pPr>
      <w:r>
        <w:rPr/>
        <w:t xml:space="preserve">away as an enticement for another product or 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y out LASRFLOW, use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 LASRFLOW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 will  read  the  file  SAMPLE.FLO (included in this archive) and show</w:t>
      </w:r>
    </w:p>
    <w:p>
      <w:pPr>
        <w:pStyle w:val="PreformattedText"/>
        <w:bidi w:val="0"/>
        <w:jc w:val="left"/>
        <w:rPr/>
      </w:pPr>
      <w:r>
        <w:rPr/>
        <w:t>the resultant flowchart on the screen (if you have graphics).   Flowchart text</w:t>
      </w:r>
    </w:p>
    <w:p>
      <w:pPr>
        <w:pStyle w:val="PreformattedText"/>
        <w:bidi w:val="0"/>
        <w:jc w:val="left"/>
        <w:rPr/>
      </w:pPr>
      <w:r>
        <w:rPr/>
        <w:t>will appear on  the screen  as lines.   At the same time, LASRFLOW will output</w:t>
      </w:r>
    </w:p>
    <w:p>
      <w:pPr>
        <w:pStyle w:val="PreformattedText"/>
        <w:bidi w:val="0"/>
        <w:jc w:val="left"/>
        <w:rPr/>
      </w:pPr>
      <w:r>
        <w:rPr/>
        <w:t xml:space="preserve">a new file, SAMPLE.PRN.  When the flowchart  is complete,   hit any key to </w:t>
      </w:r>
    </w:p>
    <w:p>
      <w:pPr>
        <w:pStyle w:val="PreformattedText"/>
        <w:bidi w:val="0"/>
        <w:jc w:val="left"/>
        <w:rPr/>
      </w:pPr>
      <w:r>
        <w:rPr/>
        <w:t>return to DOS.  You can then print the sample using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 COPY/b sample.prn lpt1:         (or lpt2: if your printer use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, sample.prn is a combination  of text,  HP positioning  commands, line</w:t>
      </w:r>
    </w:p>
    <w:p>
      <w:pPr>
        <w:pStyle w:val="PreformattedText"/>
        <w:bidi w:val="0"/>
        <w:jc w:val="left"/>
        <w:rPr/>
      </w:pPr>
      <w:r>
        <w:rPr/>
        <w:t>drawing commands  and bitmaps.  Once the flowchart is printed, it can be erased</w:t>
      </w:r>
    </w:p>
    <w:p>
      <w:pPr>
        <w:pStyle w:val="PreformattedText"/>
        <w:bidi w:val="0"/>
        <w:jc w:val="left"/>
        <w:rPr/>
      </w:pPr>
      <w:r>
        <w:rPr/>
        <w:t>or saved for la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ommand line syntax for LASRFLOW i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RFLOW [options] sourcefile[.flo] [outputfile[.pr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you would type LASRFLOW, followed  by the  name of  the flowchart you</w:t>
      </w:r>
    </w:p>
    <w:p>
      <w:pPr>
        <w:pStyle w:val="PreformattedText"/>
        <w:bidi w:val="0"/>
        <w:jc w:val="left"/>
        <w:rPr/>
      </w:pPr>
      <w:r>
        <w:rPr/>
        <w:t>wish to generate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 LASRFLOW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xtension ".FLO" is appended to the input filename, and an</w:t>
      </w:r>
    </w:p>
    <w:p>
      <w:pPr>
        <w:pStyle w:val="PreformattedText"/>
        <w:bidi w:val="0"/>
        <w:jc w:val="left"/>
        <w:rPr/>
      </w:pPr>
      <w:r>
        <w:rPr/>
        <w:t>output file with the same name, but the extension ".PRN" is generated.  You</w:t>
      </w:r>
    </w:p>
    <w:p>
      <w:pPr>
        <w:pStyle w:val="PreformattedText"/>
        <w:bidi w:val="0"/>
        <w:jc w:val="left"/>
        <w:rPr/>
      </w:pPr>
      <w:r>
        <w:rPr/>
        <w:t>can output directly to your printer by specifying it as an output file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 LASRFLOW sample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the flowchart to be rendered more slow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preceded by a dash or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  Debug Mode (No Graphi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disables graphics, and generates text lines for each f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G0  No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G1  Normal Graphics (previews flowchart on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G2  Shows each shape as it is generated (Zo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   Do not generate .PRN file - the flow chart is shown on the screen, b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file is not generated.  Useful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  Print Source  Code on flowchart.  This will output the content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O file to your .PRN file.  When you print the flowchart, 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ll appear          starting from the top-left corner. 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   Fast Drawing.  This option causes all shapes to be  rendered as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, greatly speeding up the drawing time, and reducing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 Useful for rough drafts and testing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   Use Relative Coordinates.  If you specify this option, FLOW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lative printer coordinates, allowing you to relocate the f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on a page by setting the cursor location before downlo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chart.  FLOW will  not formfeed  the paper if you use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increase the amount of output by about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Don't download fonts.  Use this option when  printing a  flowchar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ownloadable fonts for the second time.  It will reduce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tput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#  Number of copies (e.g. -C2 -C3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LASRFLOW -SF sample1 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 sample1 flowchart on printer 2, using fast drawing. 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code on the print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ASRFLOW Language -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imple Flow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flowchart would  be three  boxes connected  together.   Here's how you</w:t>
      </w:r>
    </w:p>
    <w:p>
      <w:pPr>
        <w:pStyle w:val="PreformattedText"/>
        <w:bidi w:val="0"/>
        <w:jc w:val="left"/>
        <w:rPr/>
      </w:pPr>
      <w:r>
        <w:rPr/>
        <w:t>would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rce: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First Step"          ; This is a com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Second Step"         ; This is a comment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"Third Step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+          Note: All examples in this manual are ren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irst Step  |                in ASCII characters so you can prin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---+                on a non-IBM graphics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------+-------+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Second Step |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------+-------+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------+-------+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Third Step  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--------------+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ord   PROCESS  is   a  shapename,   indicating  LASRFLOW  should  draw  a</w:t>
      </w:r>
    </w:p>
    <w:p>
      <w:pPr>
        <w:pStyle w:val="PreformattedText"/>
        <w:bidi w:val="0"/>
        <w:jc w:val="left"/>
        <w:rPr/>
      </w:pPr>
      <w:r>
        <w:rPr/>
        <w:t>rectangle.  The quoted text following  the  shapename  goes  inside  the shape.</w:t>
      </w:r>
    </w:p>
    <w:p>
      <w:pPr>
        <w:pStyle w:val="PreformattedText"/>
        <w:bidi w:val="0"/>
        <w:jc w:val="left"/>
        <w:rPr/>
      </w:pPr>
      <w:r>
        <w:rPr/>
        <w:t>LASRFLOW will automatically draw vertical lines to connect a sequence of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micolon (;) to divide the text into multiple lines. Each line</w:t>
      </w:r>
    </w:p>
    <w:p>
      <w:pPr>
        <w:pStyle w:val="PreformattedText"/>
        <w:bidi w:val="0"/>
        <w:jc w:val="left"/>
        <w:rPr/>
      </w:pPr>
      <w:r>
        <w:rPr/>
        <w:t xml:space="preserve">will be centered with the shape, and the shape will be enlarged to  fit the </w:t>
      </w:r>
    </w:p>
    <w:p>
      <w:pPr>
        <w:pStyle w:val="PreformattedText"/>
        <w:bidi w:val="0"/>
        <w:jc w:val="left"/>
        <w:rPr/>
      </w:pPr>
      <w:r>
        <w:rPr/>
        <w:t>text if necessary (this feature can be turned off, see below). Leading and</w:t>
      </w:r>
    </w:p>
    <w:p>
      <w:pPr>
        <w:pStyle w:val="PreformattedText"/>
        <w:bidi w:val="0"/>
        <w:jc w:val="left"/>
        <w:rPr/>
      </w:pPr>
      <w:r>
        <w:rPr/>
        <w:t>trailing spaces are NOT trimmed off of each line of text.  You may use up to</w:t>
      </w:r>
    </w:p>
    <w:p>
      <w:pPr>
        <w:pStyle w:val="PreformattedText"/>
        <w:bidi w:val="0"/>
        <w:jc w:val="left"/>
        <w:rPr/>
      </w:pPr>
      <w:r>
        <w:rPr/>
        <w:t>six lines of text. Each line may be up to 4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"First Line;Second Lin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rst Lin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cond Lin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elve shapes in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       A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            A square box representing an auxiliary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            A rectangle with a wavy bottom representing hard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           A squashed hexagon representing some preparation like sor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E           A circle representing a reel of t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    A box with curved sides representing online stor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          A box with convex curved 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         A triangle pointing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       A triangle pointing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        A trapezoid representing manual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MOND        A diamond (regular syntax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OR      A small circle (commonly used for off-page connection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         Used to  force long distance connections through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. (NULL sh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and AUX shapes, as  well  as  all  connecting  lines,  are rendered</w:t>
      </w:r>
    </w:p>
    <w:p>
      <w:pPr>
        <w:pStyle w:val="PreformattedText"/>
        <w:bidi w:val="0"/>
        <w:jc w:val="left"/>
        <w:rPr/>
      </w:pPr>
      <w:r>
        <w:rPr/>
        <w:t>quickly using  the HP  line drawing  commands.   The rest of the shapes contain</w:t>
      </w:r>
    </w:p>
    <w:p>
      <w:pPr>
        <w:pStyle w:val="PreformattedText"/>
        <w:bidi w:val="0"/>
        <w:jc w:val="left"/>
        <w:rPr/>
      </w:pPr>
      <w:r>
        <w:rPr/>
        <w:t>curves or diagonals, and are rendered more slowly using bitmaps.   When testing</w:t>
      </w:r>
    </w:p>
    <w:p>
      <w:pPr>
        <w:pStyle w:val="PreformattedText"/>
        <w:bidi w:val="0"/>
        <w:jc w:val="left"/>
        <w:rPr/>
      </w:pPr>
      <w:r>
        <w:rPr/>
        <w:t>flowchart logic, you can use the -F option to render all shapes as process</w:t>
      </w:r>
    </w:p>
    <w:p>
      <w:pPr>
        <w:pStyle w:val="PreformattedText"/>
        <w:bidi w:val="0"/>
        <w:jc w:val="left"/>
        <w:rPr/>
      </w:pPr>
      <w:r>
        <w:rPr/>
        <w:t>boxes; this will speed up rendering time without affecting the placement  of</w:t>
      </w:r>
    </w:p>
    <w:p>
      <w:pPr>
        <w:pStyle w:val="PreformattedText"/>
        <w:bidi w:val="0"/>
        <w:jc w:val="left"/>
        <w:rPr/>
      </w:pPr>
      <w:r>
        <w:rPr/>
        <w:t>shapes or connecting lines.  Many of the shapes have synony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name      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            AUXILLI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OR      CIRCLE,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          DR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           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   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        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           PREPARATION,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E           R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command is used to print text on the side of a previously drawn sh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First Ste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RIGHT "This text goes on;the right of the top bo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 "Last St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+   This text go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rst Step |   the right of the top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Last Step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 use TEXT  LEFT to  make text  appear on  the left side of a shape. The</w:t>
      </w:r>
    </w:p>
    <w:p>
      <w:pPr>
        <w:pStyle w:val="PreformattedText"/>
        <w:bidi w:val="0"/>
        <w:jc w:val="left"/>
        <w:rPr/>
      </w:pPr>
      <w:r>
        <w:rPr/>
        <w:t>BRACKET qualifier will cause  LASRFLOW to  draw a  bracket connecting  the text</w:t>
      </w:r>
    </w:p>
    <w:p>
      <w:pPr>
        <w:pStyle w:val="PreformattedText"/>
        <w:bidi w:val="0"/>
        <w:jc w:val="left"/>
        <w:rPr/>
      </w:pPr>
      <w:r>
        <w:rPr/>
        <w:t xml:space="preserve">and the sh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s an imaginary grid of columns and rows to draw shapes in.  The</w:t>
      </w:r>
    </w:p>
    <w:p>
      <w:pPr>
        <w:pStyle w:val="PreformattedText"/>
        <w:bidi w:val="0"/>
        <w:jc w:val="left"/>
        <w:rPr/>
      </w:pPr>
      <w:r>
        <w:rPr/>
        <w:t>default grid dimensions are 1.25 inches (horizontally) by 1.5 inches</w:t>
      </w:r>
    </w:p>
    <w:p>
      <w:pPr>
        <w:pStyle w:val="PreformattedText"/>
        <w:bidi w:val="0"/>
        <w:jc w:val="left"/>
        <w:rPr/>
      </w:pPr>
      <w:r>
        <w:rPr/>
        <w:t>(vertically). Each shape can occupy up to two columns horizontally and one row</w:t>
      </w:r>
    </w:p>
    <w:p>
      <w:pPr>
        <w:pStyle w:val="PreformattedText"/>
        <w:bidi w:val="0"/>
        <w:jc w:val="left"/>
        <w:rPr/>
      </w:pPr>
      <w:r>
        <w:rPr/>
        <w:t>vertically. Shapes in adjacent columns on the same row will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use the  SCALE command  to change  the grid size, or the default shape</w:t>
      </w:r>
    </w:p>
    <w:p>
      <w:pPr>
        <w:pStyle w:val="PreformattedText"/>
        <w:bidi w:val="0"/>
        <w:jc w:val="left"/>
        <w:rPr/>
      </w:pPr>
      <w:r>
        <w:rPr/>
        <w:t>siz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 .5       ; Grid is now half-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 1.0 .75  ; Grid is full-size, shapes are 3/4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should only use  the SCALE  command once,  at the  beginning of</w:t>
      </w:r>
    </w:p>
    <w:p>
      <w:pPr>
        <w:pStyle w:val="PreformattedText"/>
        <w:bidi w:val="0"/>
        <w:jc w:val="left"/>
        <w:rPr/>
      </w:pPr>
      <w:r>
        <w:rPr/>
        <w:t>your flow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ENTER  command  will  automatically  adjust  the left margin so that your</w:t>
      </w:r>
    </w:p>
    <w:p>
      <w:pPr>
        <w:pStyle w:val="PreformattedText"/>
        <w:bidi w:val="0"/>
        <w:jc w:val="left"/>
        <w:rPr/>
      </w:pPr>
      <w:r>
        <w:rPr/>
        <w:t>flowchart is centered on the page.  You provide the column number to center on.</w:t>
      </w:r>
    </w:p>
    <w:p>
      <w:pPr>
        <w:pStyle w:val="PreformattedText"/>
        <w:bidi w:val="0"/>
        <w:jc w:val="left"/>
        <w:rPr/>
      </w:pPr>
      <w:r>
        <w:rPr/>
        <w:t>The CENTER command must come after the SCALE command, if an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 .75      ; Grid is 3/4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3       ; Column 3 is o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if  the text  can't fit into a shape, FLOW automatically enlarges the</w:t>
      </w:r>
    </w:p>
    <w:p>
      <w:pPr>
        <w:pStyle w:val="PreformattedText"/>
        <w:bidi w:val="0"/>
        <w:jc w:val="left"/>
        <w:rPr/>
      </w:pPr>
      <w:r>
        <w:rPr/>
        <w:t>shape to  fit the  text.   The ENLARGE  and NOENLARGE  commands may  be used to</w:t>
      </w:r>
    </w:p>
    <w:p>
      <w:pPr>
        <w:pStyle w:val="PreformattedText"/>
        <w:bidi w:val="0"/>
        <w:jc w:val="left"/>
        <w:rPr/>
      </w:pPr>
      <w:r>
        <w:rPr/>
        <w:t>turn this effec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WIDTH  and  RHEIGHT  commands  can  adjust the column width or row height</w:t>
      </w:r>
    </w:p>
    <w:p>
      <w:pPr>
        <w:pStyle w:val="PreformattedText"/>
        <w:bidi w:val="0"/>
        <w:jc w:val="left"/>
        <w:rPr/>
      </w:pPr>
      <w:r>
        <w:rPr/>
        <w:t>separately.  They both take arguments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IDTH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HEIGHT 1.0    ; Flowchart now uses 1 X 1 inch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each new shape is moved down one row.   You  can use  the UP, DOWN,</w:t>
      </w:r>
    </w:p>
    <w:p>
      <w:pPr>
        <w:pStyle w:val="PreformattedText"/>
        <w:bidi w:val="0"/>
        <w:jc w:val="left"/>
        <w:rPr/>
      </w:pPr>
      <w:r>
        <w:rPr/>
        <w:t>RIGHT, LEFT and LOCATE commands to move boxes to different pos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First Ste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Second Ste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Third St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-------------+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rst Step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-----+-------+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+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econd Step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+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+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------+------+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Third Ste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P,  DOWN,  RIGHT  and  LEFT  commands are useful for constructing modular</w:t>
      </w:r>
    </w:p>
    <w:p>
      <w:pPr>
        <w:pStyle w:val="PreformattedText"/>
        <w:bidi w:val="0"/>
        <w:jc w:val="left"/>
        <w:rPr/>
      </w:pPr>
      <w:r>
        <w:rPr/>
        <w:t>flowchart sections,  since you  don't have  to specify  an exact  row or column</w:t>
      </w:r>
    </w:p>
    <w:p>
      <w:pPr>
        <w:pStyle w:val="PreformattedText"/>
        <w:bidi w:val="0"/>
        <w:jc w:val="left"/>
        <w:rPr/>
      </w:pPr>
      <w:r>
        <w:rPr/>
        <w:t>position.    The  UP  and  DOWN  commands  can  be used without arguments, they</w:t>
      </w:r>
    </w:p>
    <w:p>
      <w:pPr>
        <w:pStyle w:val="PreformattedText"/>
        <w:bidi w:val="0"/>
        <w:jc w:val="left"/>
        <w:rPr/>
      </w:pPr>
      <w:r>
        <w:rPr/>
        <w:t>move one  row by  default.   The RIGHT  and LEFT  commands move  two columns by</w:t>
      </w:r>
    </w:p>
    <w:p>
      <w:pPr>
        <w:pStyle w:val="PreformattedText"/>
        <w:bidi w:val="0"/>
        <w:jc w:val="left"/>
        <w:rPr/>
      </w:pPr>
      <w:r>
        <w:rPr/>
        <w:t>default, since shapes that are printed in adjacent columns will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TE  command  can  locate  to  a  specific column and row.  Columns and</w:t>
      </w:r>
    </w:p>
    <w:p>
      <w:pPr>
        <w:pStyle w:val="PreformattedText"/>
        <w:bidi w:val="0"/>
        <w:jc w:val="left"/>
        <w:rPr/>
      </w:pPr>
      <w:r>
        <w:rPr/>
        <w:t>Rows start at 0.  "LOCATE 3 0" would locate to the top center of the page.</w:t>
      </w:r>
    </w:p>
    <w:p>
      <w:pPr>
        <w:pStyle w:val="PreformattedText"/>
        <w:bidi w:val="0"/>
        <w:jc w:val="left"/>
        <w:rPr/>
      </w:pPr>
      <w:r>
        <w:rPr/>
        <w:t>You may also specify column and row coordinates after a label, or after a</w:t>
      </w:r>
    </w:p>
    <w:p>
      <w:pPr>
        <w:pStyle w:val="PreformattedText"/>
        <w:bidi w:val="0"/>
        <w:jc w:val="left"/>
        <w:rPr/>
      </w:pPr>
      <w:r>
        <w:rPr/>
        <w:t>START command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normally uses implicit connections.    After  a  DOWN  or  UP command,</w:t>
      </w:r>
    </w:p>
    <w:p>
      <w:pPr>
        <w:pStyle w:val="PreformattedText"/>
        <w:bidi w:val="0"/>
        <w:jc w:val="left"/>
        <w:rPr/>
      </w:pPr>
      <w:r>
        <w:rPr/>
        <w:t>the last and next shapes will be connected by their top and bottom sides.  After</w:t>
      </w:r>
    </w:p>
    <w:p>
      <w:pPr>
        <w:pStyle w:val="PreformattedText"/>
        <w:bidi w:val="0"/>
        <w:jc w:val="left"/>
        <w:rPr/>
      </w:pPr>
      <w:r>
        <w:rPr/>
        <w:t>a RIGHT or LEFT command, the last and  next shapes  will be  connected by their</w:t>
      </w:r>
    </w:p>
    <w:p>
      <w:pPr>
        <w:pStyle w:val="PreformattedText"/>
        <w:bidi w:val="0"/>
        <w:jc w:val="left"/>
        <w:rPr/>
      </w:pPr>
      <w:r>
        <w:rPr/>
        <w:t>right and left sides.  The CONNECT command is used for explicitly specifying how</w:t>
      </w:r>
    </w:p>
    <w:p>
      <w:pPr>
        <w:pStyle w:val="PreformattedText"/>
        <w:bidi w:val="0"/>
        <w:jc w:val="left"/>
        <w:rPr/>
      </w:pPr>
      <w:r>
        <w:rPr/>
        <w:t>two shapes are to be connected.  Here is the  same flowchart  shown above, with</w:t>
      </w:r>
    </w:p>
    <w:p>
      <w:pPr>
        <w:pStyle w:val="PreformattedText"/>
        <w:bidi w:val="0"/>
        <w:jc w:val="left"/>
        <w:rPr/>
      </w:pPr>
      <w:r>
        <w:rPr/>
        <w:t>differen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First Ste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Second Ste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1 DOW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BOTTOM TO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Third St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-------------+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rst Step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------+------+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+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Second Step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------+------+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-+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+-------------+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  Third Ste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-------------+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last shape is always connected to the next shape.  Sometimes you</w:t>
      </w:r>
    </w:p>
    <w:p>
      <w:pPr>
        <w:pStyle w:val="PreformattedText"/>
        <w:bidi w:val="0"/>
        <w:jc w:val="left"/>
        <w:rPr/>
      </w:pPr>
      <w:r>
        <w:rPr/>
        <w:t>will need to turn this off, for example,  when printing  two flowcharts  on one</w:t>
      </w:r>
    </w:p>
    <w:p>
      <w:pPr>
        <w:pStyle w:val="PreformattedText"/>
        <w:bidi w:val="0"/>
        <w:jc w:val="left"/>
        <w:rPr/>
      </w:pPr>
      <w:r>
        <w:rPr/>
        <w:t>page, or  when merging  two streams.   The  START command  tells LASRFLOW that</w:t>
      </w:r>
    </w:p>
    <w:p>
      <w:pPr>
        <w:pStyle w:val="PreformattedText"/>
        <w:bidi w:val="0"/>
        <w:jc w:val="left"/>
        <w:rPr/>
      </w:pPr>
      <w:r>
        <w:rPr/>
        <w:t>the next shape is not connected to any previous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+        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1   |        |   2   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-------+        +-------+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START  will  often  be  accompanied  by  a  LOCATE,  the  START command</w:t>
      </w:r>
    </w:p>
    <w:p>
      <w:pPr>
        <w:pStyle w:val="PreformattedText"/>
        <w:bidi w:val="0"/>
        <w:jc w:val="left"/>
        <w:rPr/>
      </w:pPr>
      <w:r>
        <w:rPr/>
        <w:t>accepts column and row coordin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3 0      ; Start in center 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gin your flowchart with a START command, but i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s an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TO  (or TO)  command can be used to connect a shape to another (labelled)</w:t>
      </w:r>
    </w:p>
    <w:p>
      <w:pPr>
        <w:pStyle w:val="PreformattedText"/>
        <w:bidi w:val="0"/>
        <w:jc w:val="left"/>
        <w:rPr/>
      </w:pPr>
      <w:r>
        <w:rPr/>
        <w:t>shape.  This is often used to represent merged processes.  Here'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Box 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Box 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3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Box 3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2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Box 4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Box 5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+      +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Box 1 |      | Box 4 |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+---+      +---+---+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+---+      +---+---+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Box 2 |      | Box 5 |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+---+      +---+---+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-------+------+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+---+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Box 3 |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-------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explanations are in order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1 command moved  box  3  over  to  the  right  by  one  column.   (By</w:t>
      </w:r>
    </w:p>
    <w:p>
      <w:pPr>
        <w:pStyle w:val="PreformattedText"/>
        <w:bidi w:val="0"/>
        <w:jc w:val="left"/>
        <w:rPr/>
      </w:pPr>
      <w:r>
        <w:rPr/>
        <w:t>default, RIGHT  moves over  by 2 columns, since shapes in adjacent columns will</w:t>
      </w:r>
    </w:p>
    <w:p>
      <w:pPr>
        <w:pStyle w:val="PreformattedText"/>
        <w:bidi w:val="0"/>
        <w:jc w:val="left"/>
        <w:rPr/>
      </w:pPr>
      <w:r>
        <w:rPr/>
        <w:t>overl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command indicates  that a  new sequence  of shapes  follows.   If the</w:t>
      </w:r>
    </w:p>
    <w:p>
      <w:pPr>
        <w:pStyle w:val="PreformattedText"/>
        <w:bidi w:val="0"/>
        <w:jc w:val="left"/>
        <w:rPr/>
      </w:pPr>
      <w:r>
        <w:rPr/>
        <w:t>START  command  wasn't  used,  FLOW  would  connect  Box  3  directly to Box 4.</w:t>
      </w:r>
    </w:p>
    <w:p>
      <w:pPr>
        <w:pStyle w:val="PreformattedText"/>
        <w:bidi w:val="0"/>
        <w:jc w:val="left"/>
        <w:rPr/>
      </w:pPr>
      <w:r>
        <w:rPr/>
        <w:t>Since  STARTs  are  generally  accompanied  by   LOCATEs,  the   START  command</w:t>
      </w:r>
    </w:p>
    <w:p>
      <w:pPr>
        <w:pStyle w:val="PreformattedText"/>
        <w:bidi w:val="0"/>
        <w:jc w:val="left"/>
        <w:rPr/>
      </w:pPr>
      <w:r>
        <w:rPr/>
        <w:t>accepts column  and row coordinates.  Thus "START 2 0" starts a new sequence at</w:t>
      </w:r>
    </w:p>
    <w:p>
      <w:pPr>
        <w:pStyle w:val="PreformattedText"/>
        <w:bidi w:val="0"/>
        <w:jc w:val="left"/>
        <w:rPr/>
      </w:pPr>
      <w:r>
        <w:rPr/>
        <w:t>column 2, row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OX3:" is a label.   The  GOTO command  connects to  a labelled  box.  Forward</w:t>
      </w:r>
    </w:p>
    <w:p>
      <w:pPr>
        <w:pStyle w:val="PreformattedText"/>
        <w:bidi w:val="0"/>
        <w:jc w:val="left"/>
        <w:rPr/>
      </w:pPr>
      <w:r>
        <w:rPr/>
        <w:t>references are  legal.   The GOTO  command may  be optionally  followed by side</w:t>
      </w:r>
    </w:p>
    <w:p>
      <w:pPr>
        <w:pStyle w:val="PreformattedText"/>
        <w:bidi w:val="0"/>
        <w:jc w:val="left"/>
        <w:rPr/>
      </w:pPr>
      <w:r>
        <w:rPr/>
        <w:t>specifiers to indicate how the line should be dra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abel CONNECT RIGHT TO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abel RIGHT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connect  from the  right side  of the  current shape  to the</w:t>
      </w:r>
    </w:p>
    <w:p>
      <w:pPr>
        <w:pStyle w:val="PreformattedText"/>
        <w:bidi w:val="0"/>
        <w:jc w:val="left"/>
        <w:rPr/>
      </w:pPr>
      <w:r>
        <w:rPr/>
        <w:t>bottom of the labelle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variant  of  GOTO  is  FROM,  which  connects to the last drawn shape from a</w:t>
      </w:r>
    </w:p>
    <w:p>
      <w:pPr>
        <w:pStyle w:val="PreformattedText"/>
        <w:bidi w:val="0"/>
        <w:jc w:val="left"/>
        <w:rPr/>
      </w:pPr>
      <w:r>
        <w:rPr/>
        <w:t>labelled shape.  Both  GOTO and  FROM have  OFFPAGE forms,  which allow  you to</w:t>
      </w:r>
    </w:p>
    <w:p>
      <w:pPr>
        <w:pStyle w:val="PreformattedText"/>
        <w:bidi w:val="0"/>
        <w:jc w:val="left"/>
        <w:rPr/>
      </w:pPr>
      <w:r>
        <w:rPr/>
        <w:t>extend a line to the edge of a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Te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FFPAGE LEF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OFF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---+---+  </w:t>
      </w:r>
    </w:p>
    <w:p>
      <w:pPr>
        <w:pStyle w:val="PreformattedText"/>
        <w:bidi w:val="0"/>
        <w:jc w:val="left"/>
        <w:rPr/>
      </w:pPr>
      <w:r>
        <w:rPr/>
        <w:t xml:space="preserve">-----------&gt;| Test  |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 OFFPAGE command,  you can  construct pages that fit together to make</w:t>
      </w:r>
    </w:p>
    <w:p>
      <w:pPr>
        <w:pStyle w:val="PreformattedText"/>
        <w:bidi w:val="0"/>
        <w:jc w:val="left"/>
        <w:rPr/>
      </w:pPr>
      <w:r>
        <w:rPr/>
        <w:t>one large flow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  command is  for making  decision nodes.   Here  is an  example where it</w:t>
      </w:r>
    </w:p>
    <w:p>
      <w:pPr>
        <w:pStyle w:val="PreformattedText"/>
        <w:bidi w:val="0"/>
        <w:jc w:val="left"/>
        <w:rPr/>
      </w:pPr>
      <w:r>
        <w:rPr/>
        <w:t>makes a 2-way f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RIGHT "Ans=42?" "Ye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"Stu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abel1 RIGHT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"No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Et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 \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 \  Yes        +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Ans=42? \-----------+ Stuff  +---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         /           +--------+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     /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 /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  statement may  be followed  by any number of statements, including more</w:t>
      </w:r>
    </w:p>
    <w:p>
      <w:pPr>
        <w:pStyle w:val="PreformattedText"/>
        <w:bidi w:val="0"/>
        <w:jc w:val="left"/>
        <w:rPr/>
      </w:pPr>
      <w:r>
        <w:rPr/>
        <w:t>IF sequences.  The  ELSE  command  terminates  the  first  fork,  and continues</w:t>
      </w:r>
    </w:p>
    <w:p>
      <w:pPr>
        <w:pStyle w:val="PreformattedText"/>
        <w:bidi w:val="0"/>
        <w:jc w:val="left"/>
        <w:rPr/>
      </w:pPr>
      <w:r>
        <w:rPr/>
        <w:t>processing from  the IF  shape. The  ELSE statement may include a LEFT or RIGHT</w:t>
      </w:r>
    </w:p>
    <w:p>
      <w:pPr>
        <w:pStyle w:val="PreformattedText"/>
        <w:bidi w:val="0"/>
        <w:jc w:val="left"/>
        <w:rPr/>
      </w:pPr>
      <w:r>
        <w:rPr/>
        <w:t>directive, which is used for making 3-way forks, as shown below.  The last ELSE</w:t>
      </w:r>
    </w:p>
    <w:p>
      <w:pPr>
        <w:pStyle w:val="PreformattedText"/>
        <w:bidi w:val="0"/>
        <w:jc w:val="left"/>
        <w:rPr/>
      </w:pPr>
      <w:r>
        <w:rPr/>
        <w:t>statement does not include a LEFT/RIGHT directive, and should not be indented.</w:t>
      </w:r>
    </w:p>
    <w:p>
      <w:pPr>
        <w:pStyle w:val="PreformattedText"/>
        <w:bidi w:val="0"/>
        <w:jc w:val="left"/>
        <w:rPr/>
      </w:pPr>
      <w:r>
        <w:rPr/>
        <w:t>ELSE is  a synonym  for END, a command used for terminating forking structures.</w:t>
      </w:r>
    </w:p>
    <w:p>
      <w:pPr>
        <w:pStyle w:val="PreformattedText"/>
        <w:bidi w:val="0"/>
        <w:jc w:val="left"/>
        <w:rPr/>
      </w:pPr>
      <w:r>
        <w:rPr/>
        <w:t>Another synonym for END is ENDIF, which  you  may  prefer  to  ELSE.    He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three-way IF construct, using both ELSE and END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IGHT "?" "Y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tatemen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LEFT "N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tatemen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 "Mayb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at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 \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/     \  Yes</w:t>
      </w:r>
    </w:p>
    <w:p>
      <w:pPr>
        <w:pStyle w:val="PreformattedText"/>
        <w:bidi w:val="0"/>
        <w:jc w:val="left"/>
        <w:rPr/>
      </w:pPr>
      <w:r>
        <w:rPr/>
        <w:t>&lt;------/    ?    \-----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  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     /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 /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May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SHOOT command is used for making a single for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Tape Tota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HOOT RIGHT ARROW DOCUMENT "Hard Copy"  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Et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+    +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Tape Total +---&gt;| Hard Copy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----+------+    |______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----+------+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tc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hape  may  have  more  than  one  offshoot  (an  OFFSHOOT  RIGHT,  OFFSHOOT</w:t>
      </w:r>
    </w:p>
    <w:p>
      <w:pPr>
        <w:pStyle w:val="PreformattedText"/>
        <w:bidi w:val="0"/>
        <w:jc w:val="left"/>
        <w:rPr/>
      </w:pPr>
      <w:r>
        <w:rPr/>
        <w:t>BOTTOM  and  OFFSHOOT  LEFT).    Each  offshoot  is  followed  by  one  or more</w:t>
      </w:r>
    </w:p>
    <w:p>
      <w:pPr>
        <w:pStyle w:val="PreformattedText"/>
        <w:bidi w:val="0"/>
        <w:jc w:val="left"/>
        <w:rPr/>
      </w:pPr>
      <w:r>
        <w:rPr/>
        <w:t>statements,  and  than  an  END  statement  (you  may  also use ENDOFFSHOOT for</w:t>
      </w:r>
    </w:p>
    <w:p>
      <w:pPr>
        <w:pStyle w:val="PreformattedText"/>
        <w:bidi w:val="0"/>
        <w:jc w:val="left"/>
        <w:rPr/>
      </w:pPr>
      <w:r>
        <w:rPr/>
        <w:t>clarity,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K statement is used for doing multiple 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Star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K 1 OF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"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K 2 OF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"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"2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K 3 OF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"3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F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+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Start |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+---+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+------------+</w:t>
      </w:r>
    </w:p>
    <w:p>
      <w:pPr>
        <w:pStyle w:val="PreformattedText"/>
        <w:bidi w:val="0"/>
        <w:jc w:val="left"/>
        <w:rPr/>
      </w:pPr>
      <w:r>
        <w:rPr/>
        <w:t>+-+-+        +-+-+        +-+-+</w:t>
      </w:r>
    </w:p>
    <w:p>
      <w:pPr>
        <w:pStyle w:val="PreformattedText"/>
        <w:bidi w:val="0"/>
        <w:jc w:val="left"/>
        <w:rPr/>
      </w:pPr>
      <w:r>
        <w:rPr/>
        <w:t xml:space="preserve">| 1 |        | 2 |        | 3 |  </w:t>
      </w:r>
    </w:p>
    <w:p>
      <w:pPr>
        <w:pStyle w:val="PreformattedText"/>
        <w:bidi w:val="0"/>
        <w:jc w:val="left"/>
        <w:rPr/>
      </w:pPr>
      <w:r>
        <w:rPr/>
        <w:t xml:space="preserve">+---+        +-+-+        +---+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+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2A |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IF and OFFSHOOT Commands,  each  FORK  statement  may  be  followed by</w:t>
      </w:r>
    </w:p>
    <w:p>
      <w:pPr>
        <w:pStyle w:val="PreformattedText"/>
        <w:bidi w:val="0"/>
        <w:jc w:val="left"/>
        <w:rPr/>
      </w:pPr>
      <w:r>
        <w:rPr/>
        <w:t>any  number  of  statements.    The  last  fork  must be terminated with an END</w:t>
      </w:r>
    </w:p>
    <w:p>
      <w:pPr>
        <w:pStyle w:val="PreformattedText"/>
        <w:bidi w:val="0"/>
        <w:jc w:val="left"/>
        <w:rPr/>
      </w:pPr>
      <w:r>
        <w:rPr/>
        <w:t>statement.  ENDFORK is a synonym provided for clarity.</w:t>
      </w:r>
    </w:p>
    <w:p>
      <w:pPr>
        <w:pStyle w:val="PreformattedText"/>
        <w:bidi w:val="0"/>
        <w:jc w:val="left"/>
        <w:rPr/>
      </w:pPr>
      <w:r>
        <w:rPr/>
        <w:t>By default, FORKs go down, but you can also fork LEFT or RIGHT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"Star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K RIGHT 1 OF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"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K RIGHT 2 OF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"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F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+   +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tart +-+-+   1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-------+ | +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+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+  2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smet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 command is  used to  draw arrowheads  on connecting  lines. ARROW is</w:t>
      </w:r>
    </w:p>
    <w:p>
      <w:pPr>
        <w:pStyle w:val="PreformattedText"/>
        <w:bidi w:val="0"/>
        <w:jc w:val="left"/>
        <w:rPr/>
      </w:pPr>
      <w:r>
        <w:rPr/>
        <w:t xml:space="preserve">also a qualifier on most branching commands. 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IGHT ARROW "Condition;True?" "Y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ARROW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abel: BOTTOM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rrows  are  used  in  your  flowchart, a small four character font will be</w:t>
      </w:r>
    </w:p>
    <w:p>
      <w:pPr>
        <w:pStyle w:val="PreformattedText"/>
        <w:bidi w:val="0"/>
        <w:jc w:val="left"/>
        <w:rPr/>
      </w:pPr>
      <w:r>
        <w:rPr/>
        <w:t>downloaded to your printer as font 0. It  sets up  the letters  U,D,R and  L as</w:t>
      </w:r>
    </w:p>
    <w:p>
      <w:pPr>
        <w:pStyle w:val="PreformattedText"/>
        <w:bidi w:val="0"/>
        <w:jc w:val="left"/>
        <w:rPr/>
      </w:pPr>
      <w:r>
        <w:rPr/>
        <w:t>directional arrow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 command selects  one of  the resident  fonts, or downloads a software</w:t>
      </w:r>
    </w:p>
    <w:p>
      <w:pPr>
        <w:pStyle w:val="PreformattedText"/>
        <w:bidi w:val="0"/>
        <w:jc w:val="left"/>
        <w:rPr/>
      </w:pPr>
      <w:r>
        <w:rPr/>
        <w:t>font.  LASRFLOW is preset to  work  with  some  of  the  resident  fonts  on an</w:t>
      </w:r>
    </w:p>
    <w:p>
      <w:pPr>
        <w:pStyle w:val="PreformattedText"/>
        <w:bidi w:val="0"/>
        <w:jc w:val="left"/>
        <w:rPr/>
      </w:pPr>
      <w:r>
        <w:rPr/>
        <w:t>OKIDATA Laserline 6 printer. These resident fo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Courier 12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Line Printer 8.5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Times Roman 10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Times Roman 10 Poin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Helvetica Bold 14.4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these as resident fonts, try downloading them to your printer</w:t>
      </w:r>
    </w:p>
    <w:p>
      <w:pPr>
        <w:pStyle w:val="PreformattedText"/>
        <w:bidi w:val="0"/>
        <w:jc w:val="left"/>
        <w:rPr/>
      </w:pPr>
      <w:r>
        <w:rPr/>
        <w:t>ahead of time.  Fonts 1-10  may also  be downloaded  to the  printer from disk.</w:t>
      </w:r>
    </w:p>
    <w:p>
      <w:pPr>
        <w:pStyle w:val="PreformattedText"/>
        <w:bidi w:val="0"/>
        <w:jc w:val="left"/>
        <w:rPr/>
      </w:pPr>
      <w:r>
        <w:rPr/>
        <w:t>When LASRFLOW  downloads a  font, it generates a width table so it can properly</w:t>
      </w:r>
    </w:p>
    <w:p>
      <w:pPr>
        <w:pStyle w:val="PreformattedText"/>
        <w:bidi w:val="0"/>
        <w:jc w:val="left"/>
        <w:rPr/>
      </w:pPr>
      <w:r>
        <w:rPr/>
        <w:t>center lines of text within shapes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2                   Will select Font number 2 (Lin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"CN12R.SFP"         Downloads a soft-font (Font Number 6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2 "CN12R.SFP"       Replace Font 2 with a Downloa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8                   Reselects  Font   8,   (which   has   already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command will print a centered title in Font 5 (Helvetica), unless you</w:t>
      </w:r>
    </w:p>
    <w:p>
      <w:pPr>
        <w:pStyle w:val="PreformattedText"/>
        <w:bidi w:val="0"/>
        <w:jc w:val="left"/>
        <w:rPr/>
      </w:pPr>
      <w:r>
        <w:rPr/>
        <w:t>specifically request a different fo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"How to tie your sho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FONT 1 "This title will print in Couri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1 "\fonts\cn18.sf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FONT 1 "This title will print in Century 18 Point"</w:t>
      </w:r>
    </w:p>
    <w:p>
      <w:pPr>
        <w:pStyle w:val="PreformattedText"/>
        <w:bidi w:val="0"/>
        <w:jc w:val="left"/>
        <w:rPr/>
      </w:pPr>
      <w:r>
        <w:rPr/>
        <w:t>Normally, your title will be centered.  You can align your title to the lef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LEF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LEFT "Left Aligned 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 command can  also be  used to locate text to a specific point on the</w:t>
      </w:r>
    </w:p>
    <w:p>
      <w:pPr>
        <w:pStyle w:val="PreformattedText"/>
        <w:bidi w:val="0"/>
        <w:jc w:val="left"/>
        <w:rPr/>
      </w:pPr>
      <w:r>
        <w:rPr/>
        <w:t>page.  You give it horizontal (x) and vertical (y) coordinates in  inches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4.0 6.5 "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 will command  will draw  a box.   You  give it  X and Y coordinates in</w:t>
      </w:r>
    </w:p>
    <w:p>
      <w:pPr>
        <w:pStyle w:val="PreformattedText"/>
        <w:bidi w:val="0"/>
        <w:jc w:val="left"/>
        <w:rPr/>
      </w:pPr>
      <w:r>
        <w:rPr/>
        <w:t>inches, and you specify width and height in inch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3.5 0.0 1.0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draw a 1 inch by 1 inch box on the top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X and Y coordinates  with the  TITLE and  BOX commands,  the top and</w:t>
      </w:r>
    </w:p>
    <w:p>
      <w:pPr>
        <w:pStyle w:val="PreformattedText"/>
        <w:bidi w:val="0"/>
        <w:jc w:val="left"/>
        <w:rPr/>
      </w:pPr>
      <w:r>
        <w:rPr/>
        <w:t>left margin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RFLOW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following  alphabetical  section, square brackets [] indicate optional</w:t>
      </w:r>
    </w:p>
    <w:p>
      <w:pPr>
        <w:pStyle w:val="PreformattedText"/>
        <w:bidi w:val="0"/>
        <w:jc w:val="left"/>
        <w:rPr/>
      </w:pPr>
      <w:r>
        <w:rPr/>
        <w:t>arguments.   Uppercase  arguments  indicate  keywords.      Lowercase arguments</w:t>
      </w:r>
    </w:p>
    <w:p>
      <w:pPr>
        <w:pStyle w:val="PreformattedText"/>
        <w:bidi w:val="0"/>
        <w:jc w:val="left"/>
        <w:rPr/>
      </w:pPr>
      <w:r>
        <w:rPr/>
        <w:t>indicate numbers.  Arguments in quotes indicate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commands  may be  in upper  or lower  case, and  multiple commands may</w:t>
      </w:r>
    </w:p>
    <w:p>
      <w:pPr>
        <w:pStyle w:val="PreformattedText"/>
        <w:bidi w:val="0"/>
        <w:jc w:val="left"/>
        <w:rPr/>
      </w:pPr>
      <w:r>
        <w:rPr/>
        <w:t>appear on the same line.  A Semicolon will comment the rest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: [row [col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bel is any word followed by a colon.  Labels may  be referenced  in GO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ROM  statements.   These statements are used to connect boxes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 the normal flow of events.  A label may be optionally followed by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lumn coordinates for locating the next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apename&gt; "tex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elve unique shap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                 CONNECTOR           DIAM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               DOC                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         MANUAL             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              PREP               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teenth  shape, POINT  (or NULL), does not draw anything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orcing explicit connection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hapenames have synony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name      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X            AUXILLI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OR      CIRCLE,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         D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         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      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           PREPARATION,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          R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apename may optionally be followed by text, which will appear ins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E "Data;Ta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apename  may be  followed by a TEXT command, for placing text out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R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command is  used to  draw an  arrowhead on  the line  conn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and following shapes.  It is also a qualifier for the IF, ELSE, 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d OFFSHO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 (Synonym: AUXILLIA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ape is  a  square  indicating  an  Auxiliary  process.    LASRFL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ed to draw this shape very quickly.  See shap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x y width h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raws a box at coordinates X,Y with the specified width and heigh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and sizes are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column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adjust the left margin so that the specified colum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 the middle  of the  page.   Use this command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chart AFTER a sca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columnumber (Synonym: CO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locates to the specified column number.   Column  numbers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0.  See CWIDTH,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side [TO]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used to force an explicit connection path between two sha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pes will be connected by at most four lines: A line  leading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 of each shape to it's grid boundaries.  And a horizontal and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connecting the two grids.  If more lines than this are necessary,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to construct an explicit path by using the POINT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OR (Synonyms: CIRCLE, N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ape is a small circle indicating an off-page connection, or som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ode termination.  See shap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IDTH inches (Synonym: C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used to set the column width in inches.   The default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1.25 inches.  Se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(Synonym: DR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ape is a rectangle with convex curved sides.  It represents some k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gnetic media.  See FILE, SHAP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(Synonym: DOCUM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ape is a rectangle with a wavy bottom, representing printer output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cumentation file.  See shap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 [rows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mmand  moves  down  by  the  specified  number of rows. 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is one row.  After this command, the next connection will b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side to the top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 [LEFT|RIGHT] "Answ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ynonym for END, which is used to make IF constructs clear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(Synonyms: ELSE, ENDIF, ENDFORK, ENDOFFSHOO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used to terminate an OFFSHOOT, FORK or IF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LARGE </w:t>
      </w:r>
    </w:p>
    <w:p>
      <w:pPr>
        <w:pStyle w:val="PreformattedText"/>
        <w:bidi w:val="0"/>
        <w:jc w:val="left"/>
        <w:rPr/>
      </w:pPr>
      <w:r>
        <w:rPr/>
        <w:t>NOEN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LASRFLOW  will automatically enlarge a shape if it is too sm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all of the text inside.  These commands can be used to turn this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ape is a triangle with the small side up, indicating an extr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hap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ON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ape indicates a disk file.  It has sides which curve to the left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number</w:t>
      </w:r>
    </w:p>
    <w:p>
      <w:pPr>
        <w:pStyle w:val="PreformattedText"/>
        <w:bidi w:val="0"/>
        <w:jc w:val="left"/>
        <w:rPr/>
      </w:pPr>
      <w:r>
        <w:rPr/>
        <w:t>or FONT [number] "softfo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mmand  is  used  to  either  select a resident font or to downlo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font.  Once a font is downloaded, this command can be used to re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LASRFLOW  has  width information for resident  fonts from  the  OKI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LINE 6, they may or may not be present in your printer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Courier 12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Line Printer 8.5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Times Roman 10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Times Roman 10 Poin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Helvetica Bold 14.4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fonts aren't available on your printer, download a different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2              ; Select Line Printer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"OPTIMUS"      ; Download Optimus font (font number 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2 "CENTURY"    ; Replace font 2 with Century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 6              ; Select Optimus fon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K [side] val [of] 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used to do vertical fork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K RIGHT 1 of 3        (comma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K 2 of 3              (comma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K 3 of 3              (comma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F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label [[CONNECT] side1 [[TO] side2]] [ARROW] </w:t>
      </w:r>
    </w:p>
    <w:p>
      <w:pPr>
        <w:pStyle w:val="PreformattedText"/>
        <w:bidi w:val="0"/>
        <w:jc w:val="left"/>
        <w:rPr/>
      </w:pPr>
      <w:r>
        <w:rPr/>
        <w:t>or FROM OFFPAGE [side] [ARR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draws a connection from the labelled  shape to  the last sh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he compliment of the GOTO command.  If you specify one side,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shape you are connecting fro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boveshap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two sides, the first is the from- shape, and the secon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-shape. You may optionally specify ARROW to put an arrowhea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FFPAGE variant connects from the edge of the page to the last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TO label [[CONNECT] side1 [[TO] side2]] [ARROW] </w:t>
      </w:r>
    </w:p>
    <w:p>
      <w:pPr>
        <w:pStyle w:val="PreformattedText"/>
        <w:bidi w:val="0"/>
        <w:jc w:val="left"/>
        <w:rPr/>
      </w:pPr>
      <w:r>
        <w:rPr/>
        <w:t>or GOTO OFFPAGE [side]</w:t>
      </w:r>
    </w:p>
    <w:p>
      <w:pPr>
        <w:pStyle w:val="PreformattedText"/>
        <w:bidi w:val="0"/>
        <w:jc w:val="left"/>
        <w:rPr/>
      </w:pPr>
      <w:r>
        <w:rPr/>
        <w:t>(Synonym: 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 draws a  connection from the last shape to the labelled sh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he compliment of the FROM command.  If you specify one side,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shape you are connecting to.  If you specify two sides,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from-shape, and the second is the to-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aboveshape BOTTOM   ; connect to bottom of abovesh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hape LEFT TO TOP   ; connect left to top of 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optionally specify ARROW to put an arrowhea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FFPAGE variant connects from the last shape to the edg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[LEFT|RIGHT] [ARROW] ["text"] ["Answer"] (commands) </w:t>
      </w:r>
    </w:p>
    <w:p>
      <w:pPr>
        <w:pStyle w:val="PreformattedText"/>
        <w:bidi w:val="0"/>
        <w:jc w:val="left"/>
        <w:rPr/>
      </w:pPr>
      <w:r>
        <w:rPr/>
        <w:t xml:space="preserve">ELSE [LEFT|RIGHT] ["Answer"] (commands) 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ape is a diamond representing a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 LEFT or RIGHT for  the direction  you want  the branch  to ta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al Answer text (usually "yes" or "no") will be plac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.  The IF  statement is followed by one or more statements, and ter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ted with an ELSE or ENDIF.  An ELSE RIGHT  or  ELSE LEFT  must  be ter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ted with an ENDIF (this makes a three-way dec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2-way if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IGHT "Condition;is true?" "Y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"Do some stu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 "N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"Do some other stu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3-way if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FT "Condition is true?" "Y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eslabel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RIGHT "No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olabel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IF "Mayb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ybelabel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FT [columns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 moves the  next shape  left.  The default amount is 2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command, the next connection will be  from the  left side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ide.  Se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MARGIN in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 sets the  left margin,  which defaults to 0.0 inches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command to automatically adjust the left margin so that the flow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.  Se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col [row] (Synonym: LO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used to locate to a specific column and row.  Labels,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START command also take  column  and  row  coordinates.    Colum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coordinates star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hape   is  a  trapezoid  which  represents  manual  operation.  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ape is a triangle with the small end pointed down.  It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ing files or processes.      See shap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EN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EN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HOOT [side] ["BranchText"] (commands) (Synonym: BRA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used to make a single branch.  It is followed by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and then an  END statement,  signifying the  end of  the offsho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nchtext is text placed on the branch, such as "Yes" or "No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"Tape Tota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HOOT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"Tape Totals;Printou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OFF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"Next Proc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(Synonym: NU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 a NULL  shape (it doesn't draw anything) used to force conn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4    POINT     DOWN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 (Synonym: PREPARATION, S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hexagonal shape used to indicate a preparation, like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tangle,  representing  one  or  more  processes.    LASRFL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ed to draw this shape very quickly.  See shap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EIGHT inches (Synonym: R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used to set the row height in inches.  The default row h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1.5 inches.  Se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[colum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oves the next shape over.  The default amount is 2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command, the next connection will be from the  right side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side.  Se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 row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locates to the specified row.  Row numbers star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grid [shap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 is used  to scale the gridsize (row width and column heigh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own.  It can also be used to change the relation between shape  siz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.5       ; Everything is half-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1.0 .75  ; Grid Full Size, Shapes 3/4 size.</w:t>
      </w:r>
    </w:p>
    <w:p>
      <w:pPr>
        <w:pStyle w:val="PreformattedText"/>
        <w:bidi w:val="0"/>
        <w:jc w:val="left"/>
        <w:rPr/>
      </w:pPr>
      <w:r>
        <w:rPr/>
        <w:t xml:space="preserve">START [col [row]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 is used  to indicate  the beginning of a separate process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s LASRFLOW from connecting  the last  shape to  the next  shap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optionally provide column and row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(Synonym: RE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circular shape which looks like a reel of tape.  See shap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[side] [BRACKET] "tex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 is used  to place text outside of the last shape.  The BR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fier will connect the text to the shape with a bracke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"1"    TEXT RIGHT "This is the;First Proc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"2"    TEXT LEFT BRACKET "This is the;Second Proc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semicolons (;) in the text to force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CKNESS [do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ets the line thickness.  The default thickness is 2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[FONT number] [[X|LEFT] Y] "tex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normally used to center a title on the page in the Helveti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 Fo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"How I Spent My Summer Va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he title centered, you can use the LEF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LEFT "Flowchart Study #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X and Y positioning options, the text will be placed at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on the page (inch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1.0 4.5 "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ptionally specify a different font using the FONT op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6 "BIGFO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FONT 6 "Flowchart Number 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nonym for GOTO.  See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MARGIN in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ets the top margin in inches.  The  default top  margin is 0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[r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oves the next shape up.  The default amount is one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 command, the  next connection  will be  from the top sid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side.  Se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RFLOW QUICK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mand LASRFLOW ? for a list of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: [row [col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name "tex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x y width height (inch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column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 column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side [TO]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IDTH in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 [rows (def=1)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SE [LEFT|RIGHT] ["Answer"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"Branchtex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 "Answ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FORK "Branchtex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OFFSHOOT "Branchtex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O]EN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[number] "softfo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K [side] val [OF] 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label [[CONNECT] side1 [[TO] side2]] [ARROW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FFPAGE [side] [ARR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abel [[CONNECT] side1 [[TO] side2] [ARR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OFFPAGE [side] [ARR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[LEFT|RIGHT] [ARROW] ["text"] ["Answer"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[columns (def=2)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MARGIN in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col [row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SHOOT [side] [ARROW] ["BranchText"] 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HEIGHT in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[columns (def=2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row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 grid [shap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[col [row]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[side] [BRACKET] "tex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CKNESS [do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[FONT number] [[x|LEFT] y] "tex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MARGIN in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[rows (def=1)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               CIRCLE              CONNECTOR           DIAMOND</w:t>
      </w:r>
    </w:p>
    <w:p>
      <w:pPr>
        <w:pStyle w:val="PreformattedText"/>
        <w:bidi w:val="0"/>
        <w:jc w:val="left"/>
        <w:rPr/>
      </w:pPr>
      <w:r>
        <w:rPr/>
        <w:t>DISK              DOC                 DOCUMENTATION       EXTRACT</w:t>
      </w:r>
    </w:p>
    <w:p>
      <w:pPr>
        <w:pStyle w:val="PreformattedText"/>
        <w:bidi w:val="0"/>
        <w:jc w:val="left"/>
        <w:rPr/>
      </w:pPr>
      <w:r>
        <w:rPr/>
        <w:t>FILE              IF                  MANUAL              MERGE</w:t>
      </w:r>
    </w:p>
    <w:p>
      <w:pPr>
        <w:pStyle w:val="PreformattedText"/>
        <w:bidi w:val="0"/>
        <w:jc w:val="left"/>
        <w:rPr/>
      </w:pPr>
      <w:r>
        <w:rPr/>
        <w:t>NODE              NULL                ONLINE              POINT</w:t>
      </w:r>
    </w:p>
    <w:p>
      <w:pPr>
        <w:pStyle w:val="PreformattedText"/>
        <w:bidi w:val="0"/>
        <w:jc w:val="left"/>
        <w:rPr/>
      </w:pPr>
      <w:r>
        <w:rPr/>
        <w:t>PREP              PROCESS             SORT               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is a $35.00 shareware program.  You can examine  it now  - the version</w:t>
      </w:r>
    </w:p>
    <w:p>
      <w:pPr>
        <w:pStyle w:val="PreformattedText"/>
        <w:bidi w:val="0"/>
        <w:jc w:val="left"/>
        <w:rPr/>
      </w:pPr>
      <w:r>
        <w:rPr/>
        <w:t xml:space="preserve">of LASRFLOW included in this archive is fully functional.  But if you like the </w:t>
      </w:r>
    </w:p>
    <w:p>
      <w:pPr>
        <w:pStyle w:val="PreformattedText"/>
        <w:bidi w:val="0"/>
        <w:jc w:val="left"/>
        <w:rPr/>
      </w:pPr>
      <w:r>
        <w:rPr/>
        <w:t>program, or plan to use it - you should purchase it.  In addition to feeding the</w:t>
      </w:r>
    </w:p>
    <w:p>
      <w:pPr>
        <w:pStyle w:val="PreformattedText"/>
        <w:bidi w:val="0"/>
        <w:jc w:val="left"/>
        <w:rPr/>
      </w:pPr>
      <w:r>
        <w:rPr/>
        <w:t xml:space="preserve">author, your support helps keep LASRFLOW, and other shareware programs, al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your $35.00, you will get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  A floppy disk containing the latest version of the program. 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(10/88) the program is being updated fairly frequent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  A typeset, looseleaf manual, containing the latest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  A guilt-free conscien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or an additional $35.00, you will  get the  complete source  code for LASRFLOW</w:t>
      </w:r>
    </w:p>
    <w:p>
      <w:pPr>
        <w:pStyle w:val="PreformattedText"/>
        <w:bidi w:val="0"/>
        <w:jc w:val="left"/>
        <w:rPr/>
      </w:pPr>
      <w:r>
        <w:rPr/>
        <w:t>(Turbo C 2.0).  If you are an experienced Turbo-C programmer, this will allow</w:t>
      </w:r>
    </w:p>
    <w:p>
      <w:pPr>
        <w:pStyle w:val="PreformattedText"/>
        <w:bidi w:val="0"/>
        <w:jc w:val="left"/>
        <w:rPr/>
      </w:pPr>
      <w:r>
        <w:rPr/>
        <w:t xml:space="preserve">you to add new commands and flowcharting shap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order, fill out the enclosed order form (or make up one of your own) and send</w:t>
      </w:r>
    </w:p>
    <w:p>
      <w:pPr>
        <w:pStyle w:val="PreformattedText"/>
        <w:bidi w:val="0"/>
        <w:jc w:val="left"/>
        <w:rPr/>
      </w:pPr>
      <w:r>
        <w:rPr/>
        <w:t>it with your check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im Bumgardn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11 E. Cypress Apt.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rbank, CA  9150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can be reached on weekends, and after 6:30 PM (Pacific Time) at 818-846-7781. </w:t>
      </w:r>
    </w:p>
    <w:p>
      <w:pPr>
        <w:pStyle w:val="PreformattedText"/>
        <w:bidi w:val="0"/>
        <w:jc w:val="left"/>
        <w:rPr/>
      </w:pPr>
      <w:r>
        <w:rPr/>
        <w:t>I can also be reached at Cooperworks BBS, on PLINK (BUM), and on the C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B 10/2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FLOW User's Manual              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