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 Pascal 7.0 UnHQX Obj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y Robert Rothenburg Walking-Owl &lt;robert.rothenburg@asb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Lef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UnHQX un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first locate where the "(This file must be conve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in the file (raw FilePos) and pass that to Init.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 the initial header information and exits will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at the start of the data fork. (Note: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tr to 0 to signify relative position in each f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Filter: HQ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(f,'FileName.hq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{ Search file for "(This file must be converted"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{ Set Origin to that position ..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Init(f,Ori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ter.Header.FileCRC &lt;&gt; Filter.Header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{ Bad CRC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{ Filter.Header contains the header informatio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FilePtr := 0;  { Initialize filepointer for fork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CRC := 0;      { Initialize CRC for fork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:= 1 to Filter.Header.Da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...   { Read Filter.Header.DataLen characters ..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CRC   := fCRC;          { What CRC actually wa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orkCRC := Filter.fGetW;  { What CRC is supposed to be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{ Repeat the same for the Resource Fork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Note: fCRC finalizes the CRC and returns the value.  You mu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then read the CRC, check if valid, and then reinitial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the CRC to 0!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 the public f-functions only to get characters from th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fGetC, fGetBlock, fGetW, fGetL, fSkip or fSeek, and f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GetC is the root function, which handles the required book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because of the run-length encoding used by BinHex 4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Char --&gt; Fetch ---&gt; Decode ----&gt; Pu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kip --&gt; fSeek --&gt; fGetC &lt;-- UpdateCRC &lt;--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GetBlock  ---&gt;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+--&gt;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etW, fGetL -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Run-Length flag is set, fGetC continues to send th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hen called for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characters need to be decoded, Fetch is called.  (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raw characters from the file, then decodes them and ad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uffer for Retrieve.  ReadChar uses a Buff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-reads and speed the proces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C then calls retrieve and sends the character unless it's 0x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CII #144) which signifies a run-length co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s is read in and the Run-Length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C automatically calls UpdateCRC.  When you are don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k, call fCRC to finalize the CRC.  (You must initializ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ading the f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eek and fGetBlock use fGetC.  The other functions use either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Ge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QX is a bit slow for large files (about 15 seconds to de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0k .sit.hqx file on a 486/33 machine).  Inline code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performace--although the original Pascal sourc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{}-bracket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played with various methods such as increasing the disk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r fetching more than four characters at a time... no 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ffect on the speed has come of 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mportan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onvert carriage-returns, line-feeds, spaces, sl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 in Mac filenames to other characters (usu. '_') which are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table to DOS as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date and time stamps are usu. stored in LSB Unix-time forma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c25b080. (Get the time without using SwapLong, subtract $7C25B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just for the time-zone, usu. stored in the TZ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