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 E N U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Master is a DOS utility menu program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urposes. You may use Menu Master to call DOS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DOS commands, or just to move from on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Menu Master can be found in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MAST.TXT. Menu Master also displays this file as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OS 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Master is a shareware program and may be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to use Menu Master after a 30 day tri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$10.00 to register your cop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ven R F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049 Grovelan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lly, Mi. 484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