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</w:t>
        <w:tab/>
        <w:t>Builtin Fun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summarizes the built in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It is organized alphabetically by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</w:t>
        <w:tab/>
        <w:t>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</w:t>
        <w:tab/>
        <w:tab/>
        <w:t>allocate automa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</w:t>
        <w:tab/>
        <w:t>allocate sta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ear</w:t>
        <w:tab/>
        <w:t>clear transient area (use with t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evel</w:t>
        <w:tab/>
        <w:t>return current transi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op</w:t>
        <w:tab/>
        <w:tab/>
        <w:t>restore previous trans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sh</w:t>
        <w:tab/>
        <w:t>allocate new trans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et</w:t>
        <w:tab/>
        <w:tab/>
        <w:t>save transient area (use with t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</w:t>
        <w:tab/>
        <w:t>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</w:t>
        <w:tab/>
        <w:tab/>
        <w:t>add o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</w:t>
        <w:tab/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</w:t>
        <w:tab/>
        <w:tab/>
        <w:t>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</w:t>
        <w:tab/>
        <w:tab/>
        <w:t>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</w:t>
        <w:tab/>
        <w:tab/>
        <w:t>subtrac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</w:t>
        <w:tab/>
        <w:t>Arra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cre</w:t>
        <w:tab/>
        <w:t>create and initializ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fre</w:t>
        <w:tab/>
        <w:t>fre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get</w:t>
        <w:tab/>
        <w:t>get element from array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kget</w:t>
        <w:tab/>
        <w:t>get element from array b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kput</w:t>
        <w:tab/>
        <w:t>put element into array b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cur</w:t>
        <w:tab/>
        <w:t>set current location in mapped list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lmap</w:t>
        <w:tab/>
        <w:t>map arra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put</w:t>
        <w:tab/>
        <w:t>put element into array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ysize</w:t>
        <w:tab/>
        <w:t>return siz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</w:t>
        <w:tab/>
        <w:t>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and</w:t>
        <w:tab/>
        <w:t>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not</w:t>
        <w:tab/>
        <w:t>bit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or</w:t>
        <w:tab/>
        <w:t>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ls</w:t>
        <w:tab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rs</w:t>
        <w:tab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xor</w:t>
        <w:tab/>
        <w:t>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</w:t>
        <w:tab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s</w:t>
        <w:tab/>
        <w:t>set breakpo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l</w:t>
        <w:tab/>
        <w:t>list breakpo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bc</w:t>
        <w:tab/>
        <w:t>clear breakpo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cont</w:t>
        <w:tab/>
        <w:t>continue, disable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off</w:t>
        <w:tab/>
        <w:t>disab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on</w:t>
        <w:tab/>
        <w:t>enab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sd</w:t>
        <w:tab/>
        <w:t>displa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step</w:t>
        <w:tab/>
        <w:t>enter single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troff</w:t>
        <w:tab/>
        <w:t>disab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tron</w:t>
        <w:tab/>
        <w:t>enab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gvd</w:t>
        <w:tab/>
        <w:t>displa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</w:t>
        <w:tab/>
        <w:t>create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t</w:t>
        <w:tab/>
        <w:t>create internal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dir</w:t>
        <w:tab/>
        <w:t>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</w:t>
        <w:tab/>
        <w:tab/>
        <w:t>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lst</w:t>
        <w:tab/>
        <w:t>copy director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  <w:tab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wd</w:t>
        <w:tab/>
        <w:t>get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</w:t>
        <w:tab/>
        <w:t>mak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dir</w:t>
        <w:tab/>
        <w:t>rem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</w:t>
        <w:tab/>
        <w:t>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</w:t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code</w:t>
        <w:tab/>
        <w:t>get/se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fn</w:t>
        <w:tab/>
        <w:t>specify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info</w:t>
        <w:tab/>
        <w:t>get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level</w:t>
        <w:tab/>
        <w:t>get/set error messa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</w:t>
        <w:tab/>
        <w:t>ge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sig</w:t>
        <w:tab/>
        <w:t>sig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9</w:t>
        <w:tab/>
        <w:t>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f</w:t>
        <w:tab/>
        <w:tab/>
        <w:t>check f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</w:t>
        <w:tab/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  <w:tab/>
        <w:tab/>
        <w:t>read record or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k</w:t>
        <w:tab/>
        <w:tab/>
        <w:t>set read/write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</w:t>
        <w:tab/>
        <w:tab/>
        <w:t>get read/wri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</w:t>
        <w:tab/>
        <w:t>write record or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0</w:t>
        <w:tab/>
        <w:t>Flow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</w:t>
        <w:tab/>
        <w:tab/>
        <w:t>if...then...else with compa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</w:t>
        <w:tab/>
        <w:tab/>
        <w:t>execute block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  <w:tab/>
        <w:tab/>
        <w:t>return to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</w:t>
        <w:tab/>
        <w:tab/>
        <w:t>iterative loop with initialization, iter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</w:t>
        <w:tab/>
        <w:tab/>
        <w:t>transfer control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  <w:tab/>
        <w:tab/>
        <w:t>condition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</w:t>
        <w:tab/>
        <w:t>provide target for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</w:t>
        <w:tab/>
        <w:t>leave containing case/do/for/if/select/until/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  <w:tab/>
        <w:tab/>
        <w:t>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  <w:tab/>
        <w:tab/>
        <w:t>terminat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  <w:tab/>
        <w:t>return to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</w:t>
        <w:tab/>
        <w:t>if...then...else with no compa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</w:t>
        <w:tab/>
        <w:t>execute loop until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</w:t>
        <w:tab/>
        <w:t>execute loop while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1</w:t>
        <w:tab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dir</w:t>
        <w:tab/>
        <w:t>display builtin function nam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fdir</w:t>
        <w:tab/>
        <w:t>display user defined function nam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fid</w:t>
        <w:tab/>
        <w:t>identify user defined function given 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flist</w:t>
        <w:tab/>
        <w:t>list user 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2</w:t>
        <w:tab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</w:t>
        <w:tab/>
        <w:tab/>
        <w:t>get record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key</w:t>
        <w:tab/>
        <w:t>get character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</w:t>
        <w:tab/>
        <w:tab/>
        <w:t>receive data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</w:t>
        <w:tab/>
        <w:tab/>
        <w:t>send data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</w:t>
        <w:tab/>
        <w:tab/>
        <w:t>send record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x</w:t>
        <w:tab/>
        <w:tab/>
        <w:t>put without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  <w:tab/>
        <w:t>acces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3</w:t>
        <w:tab/>
        <w:t>Lin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</w:t>
        <w:tab/>
        <w:tab/>
        <w:t>bind function to internal address (bif or u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fbind</w:t>
        <w:tab/>
        <w:t>bind to builtin fun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</w:t>
        <w:tab/>
        <w:t>export variable to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</w:t>
        <w:tab/>
        <w:t>import variable from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dfbind</w:t>
        <w:tab/>
        <w:t>bind to user defined fun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ind</w:t>
        <w:tab/>
        <w:t>unbind function from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</w:t>
        <w:tab/>
        <w:t>Li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.1</w:t>
        <w:tab/>
        <w:t>Functions that create and destroy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cre</w:t>
        <w:tab/>
        <w:t>create and initializ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fre</w:t>
        <w:tab/>
        <w:t>fre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.2</w:t>
        <w:tab/>
        <w:t>Functions that add nodes to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hpsh</w:t>
        <w:tab/>
        <w:t>push node o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tpsh</w:t>
        <w:tab/>
        <w:t>push node on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cpsh</w:t>
        <w:tab/>
        <w:t>push next node on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spsh</w:t>
        <w:tab/>
        <w:t>push sub node on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.3</w:t>
        <w:tab/>
        <w:t>Functions that remove nodes from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hpop</w:t>
        <w:tab/>
        <w:t>pop node from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tpop</w:t>
        <w:tab/>
        <w:t>pop node from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cpop</w:t>
        <w:tab/>
        <w:t>pop current nod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spop</w:t>
        <w:tab/>
        <w:t>pop sub node from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.4</w:t>
        <w:tab/>
        <w:t>Functions that return the value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hget</w:t>
        <w:tab/>
        <w:t>get value of he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tget</w:t>
        <w:tab/>
        <w:t>get value of tai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cget</w:t>
        <w:tab/>
        <w:t>get value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sget</w:t>
        <w:tab/>
        <w:t>get value of sub node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.5</w:t>
        <w:tab/>
        <w:t>Functions that update the value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hput</w:t>
        <w:tab/>
        <w:t>update value of he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tput</w:t>
        <w:tab/>
        <w:t>update value of tai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cput</w:t>
        <w:tab/>
        <w:t>update value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sput</w:t>
        <w:tab/>
        <w:t>update value of sub node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.6</w:t>
        <w:tab/>
        <w:t>Functions that specify or move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head</w:t>
        <w:tab/>
        <w:t>set current node to he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tail</w:t>
        <w:tab/>
        <w:t>set current node to tai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prev</w:t>
        <w:tab/>
        <w:t>set current node to previous node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next</w:t>
        <w:tab/>
        <w:t>set current node to next node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sub</w:t>
        <w:tab/>
        <w:t>set current node to sub node of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.7</w:t>
        <w:tab/>
        <w:t>Functions that return validity (existence) of specified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cval</w:t>
        <w:tab/>
        <w:t>true if a current nod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nval</w:t>
        <w:tab/>
        <w:t>true if next node to current nod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pval</w:t>
        <w:tab/>
        <w:t>true if previous node to current nod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sval</w:t>
        <w:tab/>
        <w:t>true if sub node to current nod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.8</w:t>
        <w:tab/>
        <w:t>Functions that map lists to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amap</w:t>
        <w:tab/>
        <w:t>map a list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acur</w:t>
        <w:tab/>
        <w:t>map current list node to an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4.9</w:t>
        <w:tab/>
        <w:t>Functions that manipulate enti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join</w:t>
        <w:tab/>
        <w:t>combine two lists into 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split</w:t>
        <w:tab/>
        <w:t>separate a list into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read</w:t>
        <w:tab/>
        <w:t>read a lis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write</w:t>
        <w:tab/>
        <w:t>write a lis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size</w:t>
        <w:tab/>
        <w:t>return the siz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sort</w:t>
        <w:tab/>
        <w:t>sor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swap</w:t>
        <w:tab/>
        <w:t>interchange next and sub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5</w:t>
        <w:tab/>
        <w:t>Logical and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  <w:tab/>
        <w:tab/>
        <w:t>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</w:t>
        <w:tab/>
        <w:tab/>
        <w:t>return true if leftmost argument match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</w:t>
        <w:tab/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</w:t>
        <w:tab/>
        <w:tab/>
        <w:t>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</w:t>
        <w:tab/>
        <w:tab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</w:t>
        <w:tab/>
        <w:tab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t</w:t>
        <w:tab/>
        <w:tab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</w:t>
        <w:tab/>
        <w:tab/>
        <w:t>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</w:t>
        <w:tab/>
        <w:tab/>
        <w:t>logical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  <w:tab/>
        <w:tab/>
        <w:t>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6</w:t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</w:t>
        <w:tab/>
        <w:tab/>
        <w:t>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</w:t>
        <w:tab/>
        <w:tab/>
        <w:t>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</w:t>
        <w:tab/>
        <w:tab/>
        <w:t>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</w:t>
        <w:tab/>
        <w:tab/>
        <w:t>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</w:t>
        <w:tab/>
        <w:tab/>
        <w:t>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</w:t>
        <w:tab/>
        <w:tab/>
        <w:t>logarithm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</w:t>
        <w:tab/>
        <w:tab/>
        <w:t>logarithm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</w:t>
        <w:tab/>
        <w:tab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</w:t>
        <w:tab/>
        <w:tab/>
        <w:t>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</w:t>
        <w:tab/>
        <w:tab/>
        <w:t>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</w:t>
        <w:tab/>
        <w:tab/>
        <w:t>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7</w:t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cre</w:t>
        <w:tab/>
        <w:t>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fre</w:t>
        <w:tab/>
        <w:t>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get</w:t>
        <w:tab/>
        <w:t>ge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put</w:t>
        <w:tab/>
        <w:t>se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8</w:t>
        <w:tab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</w:t>
        <w:tab/>
        <w:tab/>
        <w:t>translate and interpret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val</w:t>
        <w:tab/>
        <w:t>translate and interpr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hex</w:t>
        <w:tab/>
        <w:t>convert from hexadecimal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</w:t>
        <w:tab/>
        <w:t>format string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fre</w:t>
        <w:tab/>
        <w:t>free any struct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</w:t>
        <w:tab/>
        <w:tab/>
        <w:t>generate pseudo-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9</w:t>
        <w:tab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alt</w:t>
        <w:tab/>
        <w:t>check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arb</w:t>
        <w:tab/>
        <w:t>match arbitrar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re</w:t>
        <w:tab/>
        <w:t>crea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eol</w:t>
        <w:tab/>
        <w:t>match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fre</w:t>
        <w:tab/>
        <w:t>fre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grp</w:t>
        <w:tab/>
        <w:t>match character fro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lit</w:t>
        <w:tab/>
        <w:t>match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match </w:t>
        <w:tab/>
        <w:t>execut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neg</w:t>
        <w:tab/>
        <w:t>negat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pat</w:t>
        <w:tab/>
        <w:t>group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em</w:t>
        <w:tab/>
        <w:t>match remainder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ng</w:t>
        <w:tab/>
        <w:t>match character fro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set</w:t>
        <w:tab/>
        <w:t>assign match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use</w:t>
        <w:tab/>
        <w:t>use patter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0</w:t>
        <w:tab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c</w:t>
        <w:tab/>
        <w:tab/>
        <w:t>get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n</w:t>
        <w:tab/>
        <w:tab/>
        <w:t>get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t</w:t>
        <w:tab/>
        <w:tab/>
        <w:t>get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v</w:t>
        <w:tab/>
        <w:tab/>
        <w:t>evalua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arg</w:t>
        <w:tab/>
        <w:t>get argument step given progra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nxt</w:t>
        <w:tab/>
        <w:t>get next program step given progra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ym</w:t>
        <w:tab/>
        <w:t>get user defined function name given program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node</w:t>
        <w:tab/>
        <w:t>get first program step given user defined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  <w:tab/>
        <w:tab/>
        <w:t>assign value to vari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</w:t>
        <w:tab/>
        <w:tab/>
        <w:t>get/set inter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1</w:t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sc</w:t>
        <w:tab/>
        <w:t>convert decimal ascii cod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at</w:t>
        <w:tab/>
        <w:t>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hr</w:t>
        <w:tab/>
        <w:t>convert character to decimal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</w:t>
        <w:tab/>
        <w:t>copy string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fnd</w:t>
        <w:tab/>
        <w:t>find character from set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d</w:t>
        <w:tab/>
        <w:t>find sub string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lc</w:t>
        <w:tab/>
        <w:t>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len</w:t>
        <w:tab/>
        <w:t>return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sub</w:t>
        <w:tab/>
        <w:t>get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trn</w:t>
        <w:tab/>
        <w:t>transl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</w:t>
        <w:tab/>
        <w:t>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ver</w:t>
        <w:tab/>
        <w:t>find character from string not i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2</w:t>
        <w:tab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</w:t>
        <w:tab/>
        <w:t>specify control-c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</w:t>
        <w:tab/>
        <w:t>get field value fro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  <w:tab/>
        <w:t>pass command to operating system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3</w:t>
        <w:tab/>
        <w:t>Time and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</w:t>
        <w:tab/>
        <w:tab/>
        <w:t>return formatted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</w:t>
        <w:tab/>
        <w:tab/>
        <w:t>return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</w:t>
        <w:tab/>
        <w:t>return seconds since some point in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</w:t>
        <w:tab/>
        <w:tab/>
        <w:t>return 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