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5 by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:   DAVIDCO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davidcolston@delphi.com, or davidcolston@mci.newscor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w to the net folks &lt;G&gt; = GRIN, ;) = wink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these little symbols running around on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is program designed to automate many of the t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on Delphi, or any PPP dial up account. Net-Tamer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messages (on the new MCI.NEWSCORP.COM service), EMail an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(on any service) to files that you can later rea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ff-line. This saves you connect time and money, and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net is unlimited - frees up the telephone, so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parents) won't gripe as much&lt;G&gt;. While reading your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write replies or new messages that Net-Tamer will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on it's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has many more features. It also does FTP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, and World Wide Web. The web stuff is a bit tricky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et better. It's speed will blow Netscape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, already. It should also run just fine on a lowly 286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version for an XT, just let me know. If you have a Pentiu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new P6, then the program will work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find specific instrutions in this file, then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eds no explaination, or that the right *.KEY fi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hat you need. I am often wrong, so drop me emai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something or you can't get something to work. N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is tricky and I can find now way to cover all the possib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t and make the program entirely plug and pla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atience to get the program setup. If you email me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with in 24 hours, write again. I either did not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 am dea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mail me with a question, even if you do not register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nfair to not give you a chance to try the working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. I WILL NOT ACCEPT A REGISTRATION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poor business and would lead only to hard feelings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resolved. Not all problems can be solved, but mos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CHANGE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references elsewhere is the DOC file.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versions of Net-Tamer. A 386 and higher vers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/286 version. The XT version does not have optional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text mode fonts, or optional sound. It do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everything else the 386 version does. The change allow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me things to allow users with slower 386'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the programs PPP negotiations are much 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s a new setup parameter, which allows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user name and login user name. This is need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here there are extentions to the email name for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CHAP/PAP negotiations require @domain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protocol. NEVER use @domain in your user email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this to the login user name, if needed. (Mos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requir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NOTE TO INTERNET SERVICE PROVI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Tamer defaults to the correct settings for MCI.NEWSCORP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some users problems. If you will email m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happy to discuss the correct settings for yo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n to make changes in how the program works for you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harge for this, unless you were to want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ee registration of your users. As users of m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ll you, I believe that a program lives and dies 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always try to provide that. Happy users register,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rvice wants to have a customized version (pre-defa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gin script required, etc.) I will also discuss tha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normal 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YOU HAVE PROBLE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PP login negitiations fail, please email me a uuencoded or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se 64) encoded copy of the login.cap file. If you can't log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the section on setup for NON-MCI.NEWCORP services. If you lock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the program, then delete the *.wav files or turn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er setup. If you are using the DEMON service in the UK,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th the /D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SPECIAL THANKS T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/NewsCorp and the Delphi service for giving me the onlin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this out,FTPADM@X2FTP.OULU.FI and FTPADM@GARBO.UWASA.FI for be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as a very rude FTP client at first, to my Rainbow off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for the support and the beta testing, to my wife and ki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up with the long hours, and to those acknowledged o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basis, elsewhere in this document for program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Net-Tamer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ETA edition. Which means that it is 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you may find bugs, etc. If you still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should be aware that registration is LIFETIME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ownload any copy of Net-Tamer and it will say "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" and your email address. The fee is $35.00.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of Rainbow Offline Reader for Delphi or wer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ainbow Offline Reader for the now defunct NVN,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for Net-Tamer. Just move (or copy) the file USER.E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tamer main directory. If you have lost this file, the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email with the date that you registered and th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nder to davidcolston@delphi.com, net_tamer@delphi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colston@mci.newscorp.com and I will send you another cop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n't like to see such things as a hard disk crash mes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snail mail a check to the address below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include your EMAIL address, so that I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ile. Sorry, I do not snail mail disk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stamped self-addressed envelope. This is usually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time, since the latest version is always ar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garbo.uwasa.fi/pc/connect/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N. 14th St. Suite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Smith, AR 7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1) 783-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_tam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give service even if you do not register. You will then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n why should I register?" The answer is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me keep working and upgrading the program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then I won't stay in business and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pport and no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serve all rights to the files included in this relea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 under the files description section. I also clai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rademark for the names Net-Tamer, Nettamer,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ROGRAM UPD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end to upgrade the program about every month. I am hyper-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is is one of the reasons that I do lifetime regist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ver required to upgrade. In deed with lifetime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incentive for me to make a change just so you wil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upgrade, always save the old version first!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o stick bugs in the program where there were previously non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new version does not work, then please let me know.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ffor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get the priviledge of sending m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. As user's of my other programs will tell you, I d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riously, but do not necessarily make the chan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ver, if it would mess up something else. If I can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I will tell you so and give my reasons. If a chang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raight forward, I will usually includ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complicated and I said that I would "get around to it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 Keep droping me notes and reminding me. I do hav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t, so I do not take offense at thi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ather arbitrary about version numbers. The current "s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.99 plus a letter. This will remain true, until I thin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sic program ready. Versions will then be numbered 1.x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.x would be a minor bug fix for 1.00.0 A 1.0x.x would b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o a previous lower number. A version 1.1x.x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han a 1.0x.x version. If I ever decide to name one 2.x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rest assured that I think that it is a MAJOR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ENU'S, TOGGLES, ETC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is mostly menu driven. Each Menu has three way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You can mouse the line of the menu choice. (Micro-So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rodents are supported.) Left Click = Selec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= ENTER. This is every where but the bottom screen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keys are treated the same. Mousing a space is also =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can cursor to the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can press the letter beside the menu choice (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ple line list of files, you can press the letter of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ice and the column number of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ggle is a light switch. If it's not on, it's off&lt;G&gt;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menu's are toggle menus. For example, a lis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you are considering down loading. If you wan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, then press the letter choice, mouse the line, or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enter. This will change the status of the line to On or 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. If you change your mind, while the line is still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imply choose that item again. If there is more than on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of listings, then you also have the choice of MORE. I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ack up to a previous page, then press the cursor up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menu line OR choose BACK UP, if that is a choice.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s till you choose QUIT or hit the cursor key. In single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go backwards by pressing cursor up on choice A. This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he list (assuming you aren't at the first choice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s start with the root directory of your current driv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name to move down one level. Select a . [DIR]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back one level. If the purpose of the menu is to selec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itting enter on the file name selects it. If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s to pick a directory, then enter on tha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PATH COMPLETE, when you are where you want to be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nd cursor driv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 DEFAULTS and USER DEFAULTS screen are just displays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tter number of a choice (or mouse it) to make a chang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 is a toggle, you will hear, beep - beep, then the sele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 mouse the F1 box or press that key. This will br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Net-Tamer commands are not tough. When in doub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and check out the various assistance files. The real sec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make this hard, because it i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NSTALLATION - INITIAL SET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! ! IMPORTANT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step by step description of the Net-Tam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In order to operate, Net-Tamer needs to know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your computer system, modem, and MCI-NEWSCORP or Dial-u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if you want to spell check, Share Spell and GD Sp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the program. Place thos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Net-Tamer read through this instal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sure that you have the information at han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. Taking a few minutes now will make installing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and you will be able to enjoy its features soo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&gt; Running Net-Tamer &lt;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Net-Tamer make the Net-Tamer directory active FOR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type READER at the DOS prompt and press retur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through setup, type NETTAMER to start 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EDIT USER DEFAULTS and then EDIT COMM DEFAULTS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BOTH setup sections. You will now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questions about your equipment and another about you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Review the screens carefully to be sure tha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ect and complete. The PRESS then letter 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S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ervice user name (what comes before @service.com) I thin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this. DO NOT INCLUDE THE LETTER P FOR PPP Dial Acce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, edit the service1.log fil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P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ervice requires this. If your service is non-RFC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not let Van-Jacobs header compression be nego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, then call the service and request that they have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modified script for one of the Demon UK acces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does not use Username$. This is because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a node name instead of a username in the log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#.log scripts can and should be edited if you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others&lt;G&gt;. Prompts are case sensitive, so w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gin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nodexyz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HELLO-OR-#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et prompts on login, then that it the simpl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scrip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Dialup Passw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I don't know it&lt;G&gt;. NOTE: Passwords are CASE SENSITIV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s, including MCI-NEWSCOR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Use password to limit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swer Yes to this question you can lock ou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et-Tamer to access your account without permi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password is used for this. You, must rememb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, if you want to get back into the program&lt;G&gt;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nucience to enter your password evertime you chang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ink about this befor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Spell Chec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-Tamer doesn't ask you about a spell checker. If either GDSpe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Spell are in your Net-Tamer directory you will be asked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ing a message, if you want to spell check your work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, no defaults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Fo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several fonts to be used with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's REQUIRE A VGA or Monochrome graphics adapter c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If you need a larger font, then try DBOX.F16. This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. It is not pretty, but it is as BIG as you can make an 16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. If there is real interest, I may well add the capacity fo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, selecting a font with the .F14 extension will give you 3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lines. This essentially puts Net-Tamer in a 28 * 80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the program is not set up for 50 line mode.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must for you, let me know and I'll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Text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elect a text editor. Net-Tamer allows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accept a file name from the command line. 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Net-Tamer. RED is freeware and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. You do not have to change anything to use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will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efer EDIT. EDIT is included with MS-DOS in release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gher. The only problems with EDIT or EDITOR (if you use D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) is that they do not word wrap. Several goo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s do word wrap. UEDIT, SEDIT, QEDIT, and SLED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Net-Tamer. There are hundreds of text edito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ind one you like! Just be sure that if the progra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-Tamer directory, that you give Net-Tamer the path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C:\DOS\EDIT for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HANGE FROM RED AT LEAST TEMPORARILY W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. It will eat them, if the file is TOO big (over 64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E-Mail Signa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you can set a signature for E-Mail. To do so press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be prompted to enter the text for 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done entering the text you will be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ways use the signature, to be prompted each ti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sign messages, select whichever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essage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efaults to using the Net-Tamer mai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t creates. Many files are created by Net-Tam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other information Net-Tamer us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 If you want these files kept separat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 must change the default. To do this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message directory&lt;G&gt;. You will be ask which driv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s on. Next you will be asked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ame. One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NETTAMER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 you would be using drive D and the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 sub-directory of your Net-Tamer directory.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ed does not exist you will be ask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Oth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lso defaults for music, no music, beep, no beep,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 files menus, or triple and several other small things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larmed. You do not have to set these, unless you want to.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and then change things latter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Storing the Defaul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sure that you have everything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etter "S"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odem Port/Comm Set 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question: which port your modem is connected to?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r mouse to move the highlight bar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per port is highlighted. Do not worry abou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Unless you KNOW you have a weird setup. Most users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just select the port and Net-Tamer will default to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and address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which port your modem is using, tr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in an existing telecom program  (Telemate,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em, etc.) that WORKS with your modem and write tha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uldn't find your modem port from other teleco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unning the program MSD that comes with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MSD at the dos prompt. When you are at the MSD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highlighted letter that you see in each block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at subject or click on the block with your m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eck out the info for your mouse (if you have one)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M port it is using. Then check the info for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ell you which ports are active. Your mod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ny of the active ports that your mouse isn'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"special IRQ" or need a special address (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THIS), then pick option 5 and answer the ques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 that you can define your setup if it doesn't conform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defaults. Net-Tamer will in most cases guess your port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till working on identifying the IRQ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's 2 - 7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Tone or Pulse di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 or P to select (Almost everyone is a T, these days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odem Initialization St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eck your other telecom software's setting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nit string is used there. Net-Tamer is fairly stand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lse fails, try ATZ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odem to Computer baud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peed that YOUR modem talks to YOUR comput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that your modem talks to the modem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line. If you browsed the suggested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hen answering the previous question you should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n a suggestion for the baud rate. Use this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ure what to set this at. You can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setting if you have problems. Most internal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can use 57,600 baud for the modem to compu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n external 14.4 should be run AT LEAST at 19,200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aud modems can use 19,200 for this setting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YOUR equipment, each system is different. Fa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crease data transfer speeds. A 28.8  will need 115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hone numb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defaults to the MCI-NEWSCORP 1-800 numb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a local number after you are on-line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cal dialup access for another service,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where the service Domain Name Server and Serv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OP, SMTP, and NNTP are entered. BE SURE THAT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SERVER NAME. Many services use different serv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services and the servers can be changed from mo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ment.  The program has example server names show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dialog box. Use these as a guide, but call and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if you don't know the answers. Servers always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arts to the name for instance mail.hotstuff.com. Net-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atenate your email address from the POP servic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which you enter. So a username of wildbill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bove becomes an email address of: wildbill@hotstuff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's "first name"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is information, once entered, select chang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then reply Yes to the question about change 999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ntry is correct, then just hit enter. You ar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incorrect information, although the program wil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l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PRESS S TO SAVE CHANGES IF YOU MAKE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Rotate numbers if bus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ed more than one phone number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between them if Net-Tamer fails to connect t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Just press the appropriate letter.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number from the terminal screen, before you dia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+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Reinitialize modem for every c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yes or no question. Most modems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itialized, but you can select Yes if you've had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 with your modem locking up or otherwise ac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Download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a download directory for file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via FTP or the World Wide Web in the progra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th doesn't exist you will be ask if you want Net-Ta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th is valid you will be asked if you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is directory. If you view the cont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asked to confirm the directory'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way to keep track of downloaded files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telecom program is to create a separate direc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wnloads and have all of your telecom programs pu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OES NOT SUPPORT DSZ or GSZ. These ar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, which are not normally used on the net. IT WILL D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DOWNLOAD IN TELNET. Select the protocol and furnis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the BBS first, then press page down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TP UPLOAD or DOWNLOAD from the FT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ANSI stuf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supports color in messages by using disguised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details in the Ansi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BIOS for vide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or this is No. If you tell Net-Tamer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formation will be written to the screen a bit slo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CESSARY, if you are a visually impaired user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lker" or your PC has a very "different" video card. 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run, all writes are to the screen, except fo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 window at the bottom of the screen, even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 mode. This keeps a talker quiet and make the program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ing the robo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Strip Ansi Graphic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events all display of ansi colors in messages o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braille terminal or just don't like colors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Net-Tamer and Icon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dd Net-Tamer and it's icon to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gram manager, do the following: minimize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you want to add Net-Tamer to (accessories, main, whatever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FILE then NEW then pick New program ITEM, hit enter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wse button that comes up until you see the Net-Tam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et-Tamer.exe file. Hit enter on that, then hit OK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enter in the "Path". Enter the drive an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r nettamer.exe file is..(i.e.:c:\nettamer), then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box that says "change icon". You hit that and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icons available for that group. So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et to browse through, change the directory ther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Net-Tamer.ico is and you hit enter on it and then o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rogram Start Scre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group setup main menu and then select "OTHER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or press enter! That will take you to a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or mouse the appropriate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USENET SETUP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tem B from the F3 WORK menu in the dialing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E from the Reader modu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DD A GROUP, you will see a list of al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groups, the list is quite long. There are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. groups, so be sure not miss any &lt;G&gt;.  Find the nam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access and press enter, or mous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sked if you would like to make this group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ay YES, Net-Tamer access this group on every pass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it will get only 50 messages. After that it will ge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hich you have not yet downloaded. You might be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your self downloading hundreds of messages.  MY SUGGESTI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N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ll of the groups you want entered, select them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e program defualts to getting a list of all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You can then toggle select from that menu for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option B again from the F3 Work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now get ALL of the messages posted to the group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subjects only, or headers only.  If you wa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do not change the number in the block.  If you want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out the number that is there, and type in the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or subjects add either an H or an S before the -,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or either (ie 100S-, 350S-500S, 550H-800H, etc). 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, Net-Tamer will get what you'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like me, you will probably want the last 50-1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, unless this is a "binaries" group. In which case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selected subjects or headers only, you will need t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select option B from the F3 menu, select the group, an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asking if you would like the list sorted.  This puts 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ads together so you can follow the conversati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 or headers you want to get the complete message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will get the messages on the nex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ctually received the messages, you will see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with your groups and you can read the messages just lik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DIAL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6. If you want to stay online and play,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gotten messages, then select a stay-on-line choic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non-MCI-NEWSCORP service, be sure to add the command PPP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Blast Password$ command in the service1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Message View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ogram has logged off with messages, press F3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 to get to the messages you have downloaded. You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th the "mail bags" for viewing. Selec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essage commands are on the screen, however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 list by pressing alt + h. To go to the next message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, or the space bar. (You may also page down to the nex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ursor up to go backward,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ave means to save the message, just press the letter 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 message to a file, the printer, or an archive fil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for "permanent keeper" messages. You many sele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viewing by selecting that choice on the "mail ba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S is also handy if you received a UUENCODED file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pot those and ask, if you want to "strip of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". You should say, "yes" under most circumstances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eces" of the uuencode to the same file (in order of cours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+ u to extract the binary file it is hiding&lt;G&gt;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Net-Tamer will ask for a path for the decod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, it expects the encoded files to be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 U, does not yet allow you to select a path for files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.  After you have saved these to a file, press alt +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Net-Tamer will do it's stuff and decode these! If you wish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go the setup screen and do a UUDECODE there.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something other than the message directory be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U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y to a message, press R. To write a new message, press 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ress G to get an old message. This selection now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of which I am sure you will approve. You may get a th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essage or a message only from or to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+ G to "steal" a tagline from a message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directions on how to save it. Once you press e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line or press enter again to send it to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"steals" taglines. This is expected.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to get taglines, steal them. Download a "starter"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250 group, or type i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V command has lots of extra options for users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essages to read. This gives a menu driven view o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Who they are form and to as well as other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rks the messages that you have not read with a 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more messages the next time, Net-Tamer will begi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unread message, even if it is in an older download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want to read the messages, just mark them for deleting. 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or press V and do it with your mouse or the cursor ke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H lists ALL commands. What we has just discusse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list. That choice is highlighted on the bottom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up messages and usenet messages, there are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new messages, while you are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can press R to reply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can press R and reply by e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can also press W to write an new message.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ote the current message and include it in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allows you to change the subject and/o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You and press Ctrl and R at the same time, which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 process. Ctrl + R asks no questions about group 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f subject or CC's. It accepts all current Subjects,C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o the message is from as being the correc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lso allows you to write a second reply to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essage IS NOT QUOTED. This is a "short cu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ail option is needed for USENET, because som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d or anonymous. Those messages are replied to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 on one you want to reply to. The program will ask yo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quote the current message. Simply press Y or N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. If you quote the message, Net-Tamer formats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s it to the text editor. Delete any extraneous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or other things you do need to make a point in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arity. In short, use the text editor to pick out tho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that are really important! Over quoting leads to bi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which don't say anything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abled a signature, then Net-Tamer will attach the tag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ture to your current message. Now, save th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through, you may press the R key again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 make corrections or wait till you are through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review them. That choice is offered, when you press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to quit looking. F10 will take you out of the program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it, if you don't want to get dropped back to DO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a NEW message, select that choice from the main view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ss W while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D SENDING EMAIL/usegroup MESSAGES WITH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, these are the steps to write an original mail from scratch.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to  **Create A New Message and hit (enter).  After you do that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.dlu (NOT CCMAIL.dlu!!!) and hit (enter).  After you do tha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sk to who, if you want to send a file (usually NO), and CC: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subject.  When you finish that you get a screen that s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BELOW THIS LINE.  Type in your message below that lin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done, it depends on the editor you are using, but use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for RED or TED and for UEDIT you would hit F1 then pick 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then hit F10.  You have now saved a letter to be sent ou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ext autologon with Net-Tamer. It SHOULD go if you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  Do not touch anything that is there alread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header information, unless i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always the To: address. The first lin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/CC or comma is the subject line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@wildhog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ly@barnhill.net 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@round.bal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bou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mean that the message is to go to fred and sally,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uck and a subject of "How about the game?" Just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"How about the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saves outgoing email to CCMAIL.dlu, so you have a "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" of your replies. You can read your relies, delete them or whatever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any other message. Heck, you can even write a reply to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ally lonel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Taglin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NEW*** you may press alt + r to find a random tag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y now search for a tagline (if you enabled that in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two line tagline. Place a &lt;&gt; at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indicate that the tagline continues on the next lin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 THE FIR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are message closers. They may be witty, thought pro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something about you. Most taglines are (gasp) "STOLEN"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one you like, Net-Tamer is an accomplished thief. Just hi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g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Command Line Switche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 in the Net-Tamer directory, type Net-Tam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You may also load with /v to overr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it use a bios print routine. (This is really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are a visually impaired user and need to "hear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initial set up. Once through the comm default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this a permanent choice and never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Net-Tamer/A (plus a number, if you have more that 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) tells Net-Tamer to dial service using option A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end the program on log off after the ru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TSR timer program. /A2 means to do an auto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(or families) have more than one account f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, these people had to have separate copies of Net-Tam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all the messages "run together." Not any more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at the Welcome Screen, you are given a chanc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efaults, edit the current account information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ccount or set up. There are a few rules to second (thi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s. You can have as many as you wish, but each on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essage directory! A separate service.log fil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irectory and a separate tagline file is genera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USENET groups cannot be renam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oose to have the program create the director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mine set up as sub directories off the main Net-Tam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may declare them to be anywhere you wish,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A Taglines.dat is maintained for each messag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the following files in the main Net-Tam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EZ (The regist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mer.EX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.DOC (you can find things in this document from th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KEY files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will also put the login scripts or you are us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You may have several of these, 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is like a giant list of groups, but the particip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ll over the world. If you have a special interest i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dds on there is a usenet group for it! Some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"R to NA-17" in terms of rating, so select carefully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offend you. Net-Tamer does not know what you want, exce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ell it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messages from the usenet groups, you must have sign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ccess. To select a group, press the F3 key, lik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view messages, but select option B.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asking you to add or delete a group. Sinc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, pick A which is add. Next, enter the name of the group.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"browse" a list of the usenet groups. Suppose you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o keep up with alt.online-service. This is a gro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mmercial" services like service, etc.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If the group is in the master list the program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 it to the menu, otherwise it will ask you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name. I would menu drive this, but there are over 400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 GROUP TO THE MENU DOES NOT AUTOMATICALLY GET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then re-select the group from the menu and the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you want. The program will get any availabl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he screen describes. The only problem is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will know message numbers, which were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know the message subject. You can now request a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message number, just like a group! Enter the mess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e interested in and add the letter S. i.e. 1000S-15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list of all messages in that range with the subject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. You can then work your way through the list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back from a run, and "toggle" select just the message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detailed information (say you are considering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uuencode of a binary file) then you should use 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The letter H gets the entire header, but not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The headers are placed in the message files, so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, not in the usenet sel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 + c to start a capture file in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eatures. There are many more things that Net-Tam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can never think of them all at the same time&lt;G&gt;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t in the doc, ask anyway. Heck, even if it's not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vince me to add i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executed only during 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ing scripts use two "macros" these are Passwor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$ (or Address$). These send those piece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 Do not change those words, Net-Tamer knows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and keys on this to do certai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include an Ascii control character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it like this &lt;27&gt;. (That would be the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OES NOT ALLOW SPACES ON THE RIGHT OR LEFT 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COMMAND. USE &lt;32&gt; to indicate a space.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tatement are recognized. i.e. &lt;32&gt;NOW IS THE TIME&lt;32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the text and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auses program execution for X tenth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cimals are not accepted). The incoming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ELAY 15 (wait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EXT-OR-TEXT-OR-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lls Net-Tamer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-OR- (max two) the program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when it receives the characters match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EXT. The maximum length of TEXT is 40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say wait BILL-OR-#120. The number preceded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dicates the maximum length of time to wai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ime is up, before the program reaches the tex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is abandoned. If a wait statement is not success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specified a time, Net-Tamer abandons the script in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*.LOG file. &lt;32&gt; below represent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AIT MAIL&gt;&lt;32&gt;:-or-TO:&lt;32&gt;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/NOERROR, if you do not wish the script to end,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 TEXT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13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Blast READ WAITING N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Net-Tamer to compare the current state of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with TEXT. If the TEXT condition is true, then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otherwise, it skips to the end of the END IF. 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REVERSES this. The statements ar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colors in your signature or taglin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ther registered Net-Tamer users. If you set a col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good for one line and the other user's scre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creen set afte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color, just type  `[#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o set the color to a red foreground (print) mere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[31m. To set a red background color, just enter `[41m. To set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with a red background, type `[37;41m. Thes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guised Ansi sequences. They are done this way to avoid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Black                  4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Red                    4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Green                  4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Yellow                 43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Blue                   44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Magenta                4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Cyan                   46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White                  47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have the same last digit, but use a 4 in fr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color intense put a 1 in front. To "flash" the col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o set a red background with white letters enter `[37;41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semi-colon allows both foreground and backg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mmand. `[1;37;41m makes the white bright. `[1;5;37;41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lash. If you do not set a background color, i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of the viewe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may be included anywhere in a message, except in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subject,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HATE THOSE COLOR THINGS! Then ask Net-Tamer to t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ll messages&lt;G&gt;. You do this in the communications set 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isplays a number for all internal errors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the program to continue despite the error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s or you do not see the error message displayed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with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RETURN error. The program has lost it's memory poin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 first error, but can be caused if there were two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caused by a conflict with a monitor, f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pea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was trying to read a message number, that w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000,000,000. Since usenet messages don't go that high, t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was the likely problem. If you cannot get past the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messages and re-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does not have enough free memory to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you are trying to read. That is okay. Press F5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s. The program will start indexing again,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eft off. There will be no sort of the first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Memory over load! Net-Tamer only uses the low 640k of DO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 not confuse this with disk storage space or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me a note, if you help in learning to configu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Division By ZERO. (Don't ask me how, my math teacher sa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possible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 error. Leave the program, re-boot and try agai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Device time out (printer, modem, or drive is not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Out of paper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file name which has caused a problem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 incorrect group name. Delete your groups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52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B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index file error delete the *.IEX 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loppy or hard disk has over flow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 line then this is a group set up error.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, they are index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T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number FILES=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loppy drive door i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s unformatt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an error involving sha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found a way to tell Net-Tamer to look for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drive that does not exis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rror, means a conflict has arise with DOS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error. A re-boot is required. Shut down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don't see any of these! If you do, tr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ous Any Key first. If that doesn't cure the situation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and try again. If that doesn't cure the proble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note in the  group or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Net-Tamer FILE NAME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mer.exe -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exe - Setup and message view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&amp;S.EXE - The Net-Tamer sound and graphics player. Net-tam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 sound for the included 8 bit sound files. If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*.WAV, *.AU,*.VOC,*.SND,OR *.MOD file, then Net-Tam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Y.EXE if it is found in the main directory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*.gif file or play a *.wav from the dos prompt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&amp;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terminate viewing of a graphic. I hereb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freeware and you may do with it as you 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Y.EXE - A VERY special thanks to BILL NEISIUS for all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PLANY.EXE. This is a public domaign program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Bill would accept a contribution if you forced him&lt;G&gt;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y.doc file for other uses besides Net-Tamer for th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program. If it doesn't work, then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= set in your enviornment. The same goes for G&amp;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peg.exe - Based entirely on code provided by th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GROUP. (I mainly compiled the program. Heck, I don't even rea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jpgread.me file for the disclaimer.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calls this to djpeg, before it shows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.COM - a down and dirty text editor. The program i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ation of a public domain editor by DAVID NYE. I can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to sa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.com, djpeg.exe, plany.exe and g&amp;s.exe files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to no other files included with this rele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y of these with another program, you should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m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1.LOG, SERVICE2.LOG, etc. - Log in scripts. You may edi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LU  - the message files. If you must edit these, pleas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 that go with them, before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IEX -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RM -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EX - Archiv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$##  - a reply file. You are allowed a maximum of 100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r other outgoing files for usenet and 100 emails per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$##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SET - instructions about where to start getting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rver and which messages that are on the serv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not delete a message when it is first recie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t was messed up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get - the file which tells the program which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EZ    - the program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FOR - A list of usenet groups. May be updated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.RNB  - the Net-Tamer songs file, used if you don'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f16 or *.f14 - VGA Text mod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x16 - special "graphics fonts" used by the program.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*.F16 or *.F14 files, but should not delete the *.X1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rogram will still work, but it won't look too nice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KEY -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few others that I probably forgo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