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rieve path to Pegasus New Mail directory -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tore path to a user's new mail directory into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 in both Netware and standalo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 standalone accept username from env. variable PM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parameter '-u user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ect "Local Delivery System Interface Service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egasus Mail from 3.20/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ction is limited by environment size of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rently not support for NW 4.1 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GetMd.EXE into the directory where Pegasus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d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ser      Username i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user      Username i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  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Better routine for env.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LDSIS support, SH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In debug mode added output of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Option -i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suggestions to:  kuchta@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: Jiri Kuchta;2:421/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rman speakers can write in 'Deutsc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and ResCom  is (C) by David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tech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61266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