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s short for No OPeration. It does nothing but exit with a statu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log application exit if a copy is locked using NET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og NDIR entry and exit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NOP.EXE SYS:PUBLIC\NDIRD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SYS:PUBLIC\NDIR/L"NDI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CK SYS:PUBLIC\NDIRDONE/L"NDI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 NDIR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whenever the batch command NDIRLOG is executed th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NDIR will be recorded in NDIR.LOG. See NETLOC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