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</w:t>
      </w:r>
      <w:r>
        <w:rPr/>
        <w:t>NFX v2.0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c) Copyright 1995 By Blueview Softw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(simple docs)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 is an offline mail reader that works with packets generated by Q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Mail, and other QWK type doors. NFX is small, fast, easy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of all its FREE to end users. See LICENSE.TXT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ustom and person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NFX (upto v1.3) did not contain any documen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dn't stop users from trying NFX. During this time I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 you notes and suggestions to improve NFX. For all those tha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o write me a message or call LD to Canada I want you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ime was appreciated and I thank you with this new release of N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that did try to send me a message and did not receiv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due to few factors. My email address had changed three tim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time of N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urrent internet address is nick.onoufriou@westonia.com and you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thank you noted and reporting bugs/problems or any othe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difficult to keep a FREE program constantly updated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f time there was no development at all. With version 2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to include a new licensing agreement that will improve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and still keep the program FREE to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most of the functions of NFX are strait forward and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info bar there are some handy features tha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TUMER SERVIC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ware version of NFX can be distributed in its original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Internet, Online Services, Disk vendors, and CD-ROM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ING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select configure settings. Enter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QWK packets reside and the directory where your REP (repl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elect an external editor if you do not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editor. Set External Editor to yes by selecting 'y'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is highlighted. Enter the full path of your editor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:\MYDIR\EDITOR.EXE %1", the "%1" tells NFX where to plac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et of options allow you to select the number of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, and length of the messages that best represen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ets you will be reading. Users who download packets over a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ve to modify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ing options are for the external packers/unpackers. NF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a fill these automatically. If the packers/unpackers are n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ATH you will have to modify these and place the file pa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r/unpacker manually. For Zip Packer you may have to pla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"C:\PKWARE\PKZIP.EXE %1 %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ING A QWK PACKE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select "Select QWK Packet." If have configured N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re should a list of all your QWK packets. The QWK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alphanumeric and date order, this means that your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 QWK packet is always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packet use the up/down/pgup/pgdn arrow keys and hi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hen you have found the packet you wish to read. NFX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ompression program (PKZIP/ARJ) was used to compress the pack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execute the correct un-compressing program (PKUNZIP/ARJ)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THE CONTENTS OF A QWK PACKE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WK is successfully un-compressed a new menu will appe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your options. You can read MAIL, NEWS, BULLETINS, or FIL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option might not be listed if your QWK packet does no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MESSAGE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Messages to read the messages in the QWK packet.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ice is a new screen listing the conferences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mail door (QMAIL/RoseMail). Use the arrow and page key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conference listing, you can also use the "n" key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nference with messages, or use the "p" key to jump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. Once a conference "with messages"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the enter key. Unless your using a different reader than I 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your first message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the message read mode, you can do a number of thing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and page keys to scroll through the entire contents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can be marked using the "m" key and saved with the "s"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key can be used to clear marked messages. A quick index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be obtained by using the "L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can be sorted by selecting the 'o' key. You can als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 using the 'f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YING TO A MESSAG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reading a message hit the "r" key, this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enu with numerous input fields, the default valu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when replying to a message, if they're not you can move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r to the field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lists are available when in the message editing screen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en highlighter over the FROM/TO/SUBJECT/TAGLINE field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2" key. You can also add the default values of the FROM/TO/SUBJECT/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directly to the pick list with the "F3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message contents hit the "F9" key. This will run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editor or use the internal editor to lo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n external editor follow what ever procedu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do to edit text. Once you have finished editing sav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it the text editor. You will be brought back to the previou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press the "F10" key to save the entire message (header and cont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hit the "ESC" key to abandon the reply. All saved rep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the REPLI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ING A MESSAGE (WITHOUT REPLYING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enter a message to "all" or a specific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ference listing screen move the cursor the conferenc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message and hit the "e" key. You can also enter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conference while you are reading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point on follow the same directions as you would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ing to a message. This information has bee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-EDITING REPLI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ntering messages you sometimes make mistakes and wish to mod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entered. From within the replies conference selec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t the "r" key followed by the "F9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ING REPLI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thin the replies conference select the message hit the "k" ke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oggle a flag in the message header indicating that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killed. To un-kill the message hit the "k" key again.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arked "Killed" it will not be placed in your REP (reply)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NEWS/FIL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one of these options will invoke the internal file view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and page keys to view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BULLETIN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is option will bring up another menu listing wha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vailable, select a bulletin using up/down arrow key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key. The internal file viewer will be invoked allowing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ING A MESSAGE WITHOUT A PACKE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read a packet from a different BBS NFX st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BBS sub-directory. When selecting thi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NFX will list all the available BBSes. If the BB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message is not listed you can add it to the lis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e BBSes ID. The BBS ID is used to create the correct REP (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ING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 is FREE when used in a non business or non govern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majority of the users to use NFX. If you are not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you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w cost license can also be obtained for users that do not f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category. See LICENSE.TXT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