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ۻ  �����ۻ �ۻ  �ۻ        ������ۻ �ۻ    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ۻ �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       ������ͼ �</w:t>
      </w:r>
      <w:r>
        <w:rPr>
          <w:rtl w:val="true"/>
        </w:rPr>
        <w:t>ۺ    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ۺ   �ۺ �ۺ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 ����ۻ   �ۺ    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 �ۺ �ۺ   �ۺ �ۺ �ۺ      �����ۻ</w:t>
      </w:r>
      <w:r>
        <w:rPr/>
        <w:t xml:space="preserve">  ����</w:t>
      </w:r>
      <w:r>
        <w:rPr/>
        <w:t>ͼ ����ͼ   �</w:t>
      </w:r>
      <w:r>
        <w:rPr>
          <w:rtl w:val="true"/>
        </w:rPr>
        <w:t>ۺ    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������ɼ �</w:t>
      </w:r>
      <w:r>
        <w:rPr>
          <w:rtl w:val="true"/>
        </w:rPr>
        <w:t>ۺ ������ۻ �ۺ  �ۻ        ������ۻ ������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�����ͼ �ͼ  �ͼ        ������ͼ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asy Way To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er and Mail-Processing Utility for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December, 16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   ABOUT THIS DOCUMENTATION   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documentation file is copied from version 1.02, thoug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features that have been changed or omitted were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 of QElm you should read this documet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sections about configurig QElm). If you are up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er version, you should read this documentaion as well, for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 since the last release. QElm became more configu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, so now it should work with almost any modem and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are still bugs, but definitely not as much as in v1.02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still welcome, for I will keep changing QElm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    WHAT IS QUICK-ELM ?    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Elm is an offline Mailer and Mail-processing Utiliy for peopl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net Account and are tired of always dialing in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tupid mails like 'Hi there .. I just wanted to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ist still alive', thereby wasting precious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and keeping other people from calling and invi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drink or two or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ooking all over the Internet for a program like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. Maybe there is ... if you know one and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ine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ntually I got tired of searching and sat down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3 and a lot of bugs of Version 1.02 have been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irlfriend, who was mostly patient, when I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ont of that "stupid, shitty" compu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Donalds, Reichelbraeu (not my favorite beer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vailable late at night from the gas-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y pizza-delivering service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fuel for my fingers and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ss at the gas-station for not firing me, when I c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all tired and with small eyes, tr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stomers like shit, because my computer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y before for the 100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fuck you'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com, for always raising fees for phone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wait until your monopoly is lifted, sucker 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(When will they learn to write an operating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esnt cras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I discovered, that expecially when large mailfiles g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tted, QElm omits charcters. The longer the mailfile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characters get omitted. Maybe this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, because the SysOps at my school are too stupi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 well-working modem-port. Maybe it depends on the data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my schools modem-port. I dont know. If you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blem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suggestions or a free drink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nd I'll try to answer as soon as possible. (For the fre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aybe even get a newer version of QUICK-Elm !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on the 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| I wish I was a volcano, then I could sit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 ) ) \ the sun and smoke and all the people wou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 ~---...__ _say: Look, he's working !! :)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. ___ .' _.._.__// \____..----~~~~------...____.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'  (&gt; &lt;) '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__--~~~   _~---ooO-(_)-Ooo------------------------~_   ~~~--__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-~~        _~            Sebastian Weber               ~_   and  ~~-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-~Be excellent~_  badda@btp2x5.phy.uni-bayreuth.de          _~ PARTY ON   ~-_</w:t>
      </w:r>
    </w:p>
    <w:p>
      <w:pPr>
        <w:pStyle w:val="PreformattedText"/>
        <w:bidi w:val="0"/>
        <w:spacing w:before="0" w:after="0"/>
        <w:jc w:val="left"/>
        <w:rPr/>
      </w:pPr>
      <w:r>
        <w:rPr/>
        <w:t>~-_   to each    ~_       sw12@irz.inf.tu-dresden.de         _~   DUDES !    _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--_   other,  ~_          Badda@irc.#germany            _~           _--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~~--__      ~_                                      _~      __--~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~~~---_~_------------------------------------_~_---~~~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   FIRST-TIME INSTALLATION  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.EXE       QUICK-Elm v1.03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EXE       A (very) small, but handy termina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FG.EXE    Program to configure your POLLCON.LO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    The heart of QElms polling routine. Contain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ut how to log into your UNIX-host, get, se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RC.CFG      QUICK-Elm v1.0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103.DOC    The file you're reading right now. (Oh, really ??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Copy of FILE_ID.DIZ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CONFIG.SYS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will NOT work properly, if ANSI.SYS is not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ELMRC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dit ELMRC.CFG from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ecute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'o' for QElm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dit ELMRC.CF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ach line contains one Variabl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ments start with '/=' and end with '=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re is ONE space between variable-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the meanig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POLLCON.CFG, so QUICK-Elm knows how to log into your UNIX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re are no remrks allowed in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POLLCON.CFG is vital for QUICK-Elm to work, for with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file, QUICK-Elm might hang while polling,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press &lt;ESC&gt; to end the polling routine (or drop to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 for logging in/ou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pter explains how to configure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're ready to pa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our first QUICK-Elm session by changing to the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QUICK-Elm in and type 'qel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?' for a help screen, which will show you all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ys. QUICK-Elm supports basically the same keys and functions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. Press 'p' for your first poll and see what happens. If your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figured properly it should work alright. If not press &lt;ESC&gt;,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and reedit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FUN ! (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 UPDATING FROM OLDER VERSIONS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 up your *.M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all *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steps 1-4 of first tim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editing your ELMRC.CFG and POLLCON.LOG is necessary, f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have been some new variables add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your *.ML files back into the subdir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  DESCIPTION OF VARIABLES DEFINED IN ELMRC.CFG  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bles are pretty self-explanatory when looking a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Qelms option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Path to Qelms dirctory, e.g. c:\qelm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ab/>
        <w:t>Path/Filename of your favorite text-editor, e.g. c:\dos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</w:t>
        <w:tab/>
        <w:t>Path/Filename of the Poll connect script to us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lcon.log. If no Path is given, Qelm look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AIL</w:t>
        <w:tab/>
        <w:t>Name of your default mail-folder, e.g. mail.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</w:t>
        <w:tab/>
        <w:tab/>
        <w:t>Name of the temporary file created by the p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d by the mail tosser which contains the raw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ceived from the host. (You shouldnt have to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</w:t>
        <w:tab/>
        <w:t>Name of file, where outboud mail is stored until next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ab/>
        <w:t>Your modems COM-Port.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ab/>
        <w:t>Your modem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</w:t>
        <w:tab/>
        <w:t>Your modems initstring, e.g.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ab/>
        <w:t>Dialstring to use, e.g.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MBER1 ...9</w:t>
        <w:tab/>
        <w:t>Phonenumbers to use to dial into your UNIX-host. P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dialed first. If line is busy, PNUMBER2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STR</w:t>
        <w:tab/>
        <w:tab/>
        <w:t xml:space="preserve">Connect-string your modem returns after connect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s return "CARRIER", some "CONNECT". Pleas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on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MEOUT</w:t>
        <w:tab/>
        <w:t>Time in seconds to wait after sending the dialst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MD</w:t>
        <w:tab/>
        <w:tab/>
        <w:t>The command used to send mails on your UNIX-hos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AILCMD&gt; &lt;addr_of_recipient&gt;, e.g. /bin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STR</w:t>
        <w:tab/>
        <w:tab/>
        <w:t>Some mail-versions, after executing the 'mail'-command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for a subject, some don't and expect you t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ject info with a "Subject: "-string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blank, if your mailer prompts you, fill in "Subjec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mailer expects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 EDITING YOUR POLLCON.LOG FILE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OLLCON.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that makes configuring your POLLCON.LOG very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t in the QElm-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steps 1-4 to edit your POLLCON.LO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ELMRC.CFG needs to be configured already (at leas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your modem and the phone numbers used to log into your UNIX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ada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POLLCFG. POLLCFG now tries to access your modem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connected, log into your UNIX host as if you were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. Whatever you type will get logged to the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. When QElm polls, every command you type now will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When you see your shell-promt, type in all the commands needed to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Elm needs a "dumb" Terminalemulation, so no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trasmitted. 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env TERM du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Elm needs a prompt that is always the same on a specifi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-Ops set up a changing prompt (e.g. display the 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in the prompt, so after each command typed, the number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mpt increments b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is by setting the environment Variable PROMP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. The best is some unique prompt that w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mails you get (this is just to be on the saf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qelm, while receiving new mails, won't assume all mai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just because something similar to your shell-pro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of your mails). 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env PROMPT _QeLm_PrOmPt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ype in a command that would dump out the contents of your mai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PRESS THE RETURN KEY NOW. Press &lt;F1&gt; instead of &lt;RETURN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, so QElm knows that this is the command used to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Don't use a paginator like 'more' or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/usr/mail/&lt;log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will be executed on the UNIX-side. When you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-prompt again, press &lt;F2&gt;, so QElm knows when to finis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ptionally type in a command to delete the mailfile on your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next time you poll you won't receive all your old ma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DO THIS IF YOU HAVE NEW MAIL IN YOUR MAILFILE !!!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yped while configuring your POLLCON.LOG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NIX-side and all data in your mailfile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delete your mailfile now,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ommand afterwards manually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&lt;F3&gt; to tell QElm to send all outbound mail. No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while configuring, though QElm needs to know when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doing a real poll. You can, of course first send all outbou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fterwards retreive inbound mail. Just follow first step 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steps b) 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ogout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ke a look at the POLLCON.LOG file created by POLLCFG and check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looks alright, optionally include a command for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file on the UNIX-host. Please read below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CFG splits the screen in two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one for showing data received from and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ne for showing what gets written to the POLLCON.LO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POLLCON.LOG manually and description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LCON.LOG script file is structured very simple, prett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(tm) script file that does all the logging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there should be one of the four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for,command,getmail,sendmail) and a string of alphanumeric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aitfor "&lt;waifor-string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&lt;command-to-transmit&gt;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&lt;waitfor-string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is a string of alphanumer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its until these letters have been trans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Terminalserver,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may not contain any '*'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waitfor-strings. The '*' is used to separat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s. So, for example you don't exactly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mitted next, you can specify more than just one waitfor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t know if the UNIX-Shell will send you the shell-promp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or if it will ask you for a Terminalemulation firs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 would mayb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M *\n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may contain escaped sequences in C-printf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\n' (newline), '\r' (carriage return), '\t' (tab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tch that if your &lt;waitfor-string&gt; contains a '\'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arsed as the beginning of an escaped sequence.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'\' to be waited for, you need to specify it in the &lt;wai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&gt; as '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command-to-transm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ommand-to-transmit&gt; string is also a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When the program encounters a 'command'-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, it sends the &lt;command-to-transmit&gt;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. If you don't specify a &lt;command-to-transmit&gt;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Carriage Return will be send to the host. In this case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fter the 'command'-command there is at least on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"&lt;prompt-string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etmail'-command tells QElm, that all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 is from now on inbound mails and will get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-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mail' acts pretty much like 'waitfor' with the only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data received while waiting for the &lt;prompt-string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. The &lt;prompt-string&gt; is normally the shell-prom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 with a leading '\n' (newline). Also, &lt;prompt-string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escaped sequeces like &lt;waitfor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mail'-command tells QElm to start sending all outboun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ILCMD specified in ELMR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mail' does this by transmitting following commands for eac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&lt;MAILCMD&gt; &lt;addres_of_recipient&gt;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&lt;SUBJSTR&gt; &lt;subject&gt;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contents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.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'sendmail' waits for the &lt;prompt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prompt-string&gt; in 'sendmail' may not contain a leading '\n'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mails is slower than getting mails, for each messag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telephone line twice: Once for the transmission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ime as the echo from the host. After each line 'send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, it waits for the echo from the host to prevent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. When all outbound mails have been sent, 'sendmail'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d-mail file, exits and continues processing the nex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mail' acts like a 'command'-'waitfor' pair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n example would come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                  Action taken by Q-Elm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login: "         � waitfor: wait for your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a033532             �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word:"             �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passwd1             � command: transmi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Top&gt;"            � waitfor: wait for Terminal-server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telnet 0.0.0.0      � command: telnet to the host, your account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aitfor "\nlogin: "         � waitfor: wait for login-prompt from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jackie              � command: transmit your login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aitfor "word:"             � waitfor: wait for passwor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mypasswd            �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(hp)"              � waitfor: Wait for Terminalemu-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dumb                � command: Transmit Terminalemualtion (QEl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   </w:t>
      </w:r>
      <w:r>
        <w:rPr/>
        <w:t>a dum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$ "              � waitfor: Shell-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mail "$ "               � Send your outbound mail, recognizing "$ 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</w:t>
      </w:r>
      <w:r>
        <w:rPr/>
        <w:t>shell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cat /usr/mail/jackie� command: Dump your mailfile o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etmail "\n$ "              � Log all incomingdata from now on to inbou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</w:t>
      </w:r>
      <w:r>
        <w:rPr/>
        <w:t>mail file. Exit when encountering "\n$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exit                � command: logout from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Top&gt;"            �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telnet 0.0.0.1      � command: telnet to a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rlogin: "         � waitfor: wait for login-prompt from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ba1                 �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word:"             �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mypasswd1           �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@2x5&gt; "            � waitfor: wait for Shell prompt of 2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setenv TERM dumb    � command: Set Terminal to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@2x5&gt; "            � waitfor: wait for Shell prompt of 2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cat /spool/mail/ba1 � command: Dump 2nd mail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mail "\nba1@btp2x5&gt; "    � Log all incoming data, app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</w:t>
      </w:r>
      <w:r>
        <w:rPr/>
        <w:t>inbound-mail file. Exit on "\nba1@btp2x5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exit                � command: Logout from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Top&gt;"            �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hangup              � command: Tell Terminal-serve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NO CARRIER"        � waitfor: wait for modem-msg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mmand in your POLLCON.LOG, QUICK-Elm hang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mail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 COMMAND LINE OPTIONS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3 command line options, for most configuration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R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 -p -t -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of those options when executing Q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   QElm only executes the polling routine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   QElm only executes the mailtosser and returns to DO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t :   QElm executes the polling routine, afterwards the mail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eturn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 DESCRIPTION OF QUICK-ELM v1.03 FUNCTIONS 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QUICK-Elm v1.03 functions are pretty self-explanatory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-elm you shouldn't need to read this. Though, I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verbose descriptions in this documentation-fil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the Net (also for those who just love readig long docs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Display current mess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ress in main-menu: &lt;RETURN&gt;,&lt;SPAC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:     Prints current message to screen, filtering 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hows 'From:', 'To:', 'Subject:' and 'Date: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ess in main-menu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pawns a DOS-Shell, so you can run any DOS-Program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quit QUICK-Elm. Type 'exit' on DOS-promp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hows all Functions and Keys available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t is possible to maintain multiple mail-folders in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are in a mailing-list called 'djgpp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wish not to keep all the mails from the 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ail folder, but create a new one called 'djgp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ll your mail from the list 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a Foldername, which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8 characters. If the folder doesn't already ex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reated. No more than a maximum of 64 folder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QElm will copy the message(s) to the new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them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Alia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When mailing a massage you have the possibility to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ften-used Internet-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as-menu is used for adding/delet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tions of the alia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)lia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 for the current messages'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)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. You will be prompted for the alias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t-Adress, and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)elet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)is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your currently defined aliases with a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ents. If you have more than 24 aliases def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t will "scroll" out of the screen. As I haven't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lot of people who have more than 24 aliases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a paginator. If you do have more than 24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the ALIASES file in the QEl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)eturn to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opy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ame as 'Save current/tagged messages to a folder', only 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mark the message(s)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hange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All available mail-floders will be displayed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new folder by using the Cursor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rks the current message deleted. This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your message, just MARK it deleted. The actual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 when you quit QElm, poll the UNIX-host,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older. Before doing the actual de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whether or not to delet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orwar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iption:     Send current message to a new adress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er or not to edit the message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aders displayed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ame as 'display current message', only the header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i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rst, you will be prompted for an adress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You can also use a previously defined alias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get automatically converted to the associated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you should typ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the editor defined in elmrc.cfg will be invok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a textfile called 'SIG' in your QElm-sub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in your mail, before the edit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r message is saved to a file called "TMP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 QElm lets you c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)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)orget it : Return to main menu without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)dit message : Reedi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)ptions : Change recipients adress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Poll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tes the polling-routine. While polling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&lt;ESC&gt;-key to logoff immediately (You better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ile receiving new mail, for you could loos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n't been completely transmitted). But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vitable to do so, e.g. the polling routine ha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rong information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&lt;F12&gt; will suspend the polling rout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and in your POLLCON.LOG successfully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a dos-shell, invoking the TERM.EXE supplied with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manually browse/login to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a different terminalprogram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while running TERM.EXE, and you will get a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out loosing carrier). Typing 'exit' at the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polling routine, which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ommand in POLL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shown while polling is a small termina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, for any other key you press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NIX-host. This is useful, when a 'waitfor: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. Just type in the &lt;waitfor-string&gt; manu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continue as if it just received the &lt;wai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&gt;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olling-routine has disconnec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, QElm runs the mailtosser, which appen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your default mailfolder, converting them to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nd extracting some extra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Quit QUICK-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Exit QUICK-Elm, maybe prompting for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il a message to the sender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tpted wheter or not to in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e.g.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(s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(s) (including all header information)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Tag/Untag current message for fur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t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ag a message (e.g. for moving to another folder or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Un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move the deleted-mark o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:       Set up QElm op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View / change QElm options specified in ELMR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  OK .. THAT'S ALL FOLKS  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ersion of QUICK-Elm is absolutely Public-Domain and freewar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, distribute and copy this program with no charge (but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;) ) as much as you want. Just leave my nam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untouched, will ya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 RELEASE AND UPDATE INFO 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eta to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s fixed. Too many to account for all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lling routin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to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ias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ple fol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ignature support (signature in file "SI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functions to the polling routine, like the drop-to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olling and a user-defineable modem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'forward mess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to current (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ature to set up QElm more comfortable, from within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QElm more configurable and thereby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lm should now work with ANY Vendors UNIX OS and AN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luded a file to configure the POLLCON.LOG script file interact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Elm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ne more bug in 'forward message'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utlook of the polling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Elm should be able to run without ANSI.SYS be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also (still only) thinking of an offline Newsreader bee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Elm. (maybe in 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figurable mailtosser, to toss received messages to appropri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depending on the senders adress, subject or oth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what else I could include in QEl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