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-Ack Server 6.95 per TPK by IW2FSP @ IK2JYT. Giugno 1995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-ACK  un' utility per TPK v 1.82 che permette di eseguire su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seguenti operazio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 TRASMISSIONE del messaggio verso il BBS di appogg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ma i messaggi in testa e in coda con 2 logo differenti (per il log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a si puo' scegliere fra quello standard e quello 'riservat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ge in fondo al messaggio la parola chiave /ACK per ricevere un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avvenuta ricezione (Acknowled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 RICEZIONE del messaggio dal BBS di appogg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 una risposta di avvenuta ricezione dei messaggi personali contenent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ola chiave /ACK nel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 creare questa uti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ce ne sono gi in giro parecch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pericoloso il fatto che manda un messaggio di ACK in modo automatic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rispondere a queste domande, bisogna analizzare in profondit i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nstallare il LOGO-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sogna rinominare il TPK_COMP.EXE originale di TPK in TPK-COMP.EX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e LOGO-ACK.EXE va rinominato in TPK_COMP.EX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e TPK-COMP.EXE, non DEVE essere cancella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e LOGO-ACK.CFG va editato, configurato secondo le proprie esigen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poi inserito nella stessa directory del file TPK_COM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come configurare il LOGO-ACK.CFG, vedi pi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all'interno dello stess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allora facciamo finta di avere installato il LOGO-ACK e di vo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mettere un messagg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iamo creato il messagg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non abbiamo ne' aggiunto la firma e i salu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' il /ACK in fondo al messagg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connettiamo al BBS d'appoggio in modo automatico o manu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prima che intervenga il TPK_COMP.EXE originale a comprimere il tut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LOGO.ACK analizza il messaggio us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ssaggio NON viene siglato n in testa n in coda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' un messaggio splittato in 7plus e quindi contiene la stringa    go_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' un messaggio che contiene nel titolo la sequenza di caratteri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l file di configurazione  presente, al posto dei nomi de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 quali trovare il testo da appendere, la parola chiave NO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ssaggio non viene siglato in testa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l file di configurazione, al posto di indicare il file nel qual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va il testo da aggiungere in testa al messaggio, si trova la scr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OGO, o comunque se il file indicato non viene trova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sotto il nome del file (con il path completo) del log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esta per firmare il messsaggio. Se non si vuole un logo in test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essaggio mettere , al posto del nome del file con path, la parola NO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 questo file non ci si possono scrivere piu' di 4 lin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PK\ini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ssaggio non viene siglato in coda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l file di configurazione, al posto di indicare il file nel qual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va il testo da aggiungere in coda al messaggio, si trova la scr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OGO, o comunque se il file indicato non viene trova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sotto il nome del file (con il path completo) del log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da per firmare il messaggio . Se non si vuole un logo in cod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essaggio mettere , al posto del nome del file con path, la parola NO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Questo file non ha limitazione sul numero di linee se si utili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'aggiornamento Automatico della lista dei nominativi a cui inviare il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2 per firmare il messaggio . Questo logo viene spedito solo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ersone contenute nell'elenco sottostante .Se non si vuole un lo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da al messaggio mettere , al posto del nome del file, la parola NO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 questo file non ci si possono scrivere piu' di 4 line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PK\endms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econdo file serve per firmare in modo 'ridotto', o comunque diver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essaggi indirizzati a particolari nominativi, settabili piu'avanti n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vietato aggiungere anche destinatari generici (bollett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o TUTTI, ALL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di seguito i nominativi delle persone a cui va manda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ogo n 1 .Se non si mette nessun nominativ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questo campo, aggiungere la stringa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H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J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F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previsto questa opzione per evitare di appendere firme "este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essaggi destinati all'amico di penna , o ai radioamatori della zo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ure a quelli a cui abbiamo scritto almeno una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tti si puo' fare aggiornare in modo automatico l'elenco de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i vogliamo mandare il logo ridotto. L'aggiornamento avviene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diamo il primo messaggio, e se nel file di configurazione abbiamo m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ettera A, altrimenti, l'aggiornamento va fatto in modo manuale, ed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e, come nelle precedenti versioni del LOGO-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: Se il messaggio e' un bollettino, non viene eseguito l'aggior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o, stessa cosa dicasi se il nominativo e'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si vuole mandare un bollettino con il logo ridotto, bisogna aggiu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mente il destinatario del bollettino nella lista contenuta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di seguito se l'aggiornamento della lista degli om a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vengono inviati i messaggi con il logo accorciato deve avvenire i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utomatico dopo la spedizione del primo messaggio, oppure in modo man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 = Auto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 = Ma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ssaggio  stato firmato se sussistevano le condizioni per f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ca ancora un passo, cio aggiungere la parola chiave /ACK in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messaggio.... ma chiaramente non a tutti i messagg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tringa  /ACK  non viene aggiunta al messaggio 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messaggio non  un personale (sui bollettini non serve a null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l titolo  contenuta la sequenza di caratteri    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messaggio e' splittato in 7plus e contiene la parola chiave go_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nominativo del BBS di appoggio del destinatario del mess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a nella lista contenuta nel file di configurazione; si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ludere anche indirizzamenti gerarchici come .ILOM , .#MI , .ITA 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messaggio e' personale, ma indirizzato a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di seguito i nominativi delle BBS (senza SSID) ,oppure inse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'indicativo gerarchico delle regioni (es   .ILOM oppure .EU oppure .#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ccetera - indispensabile il punto davanti se si vuole specifica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dicativo gerarchico !!!! ) a cui non si vogliono mandare messaggi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a stringa /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K2J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F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#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o modo non si avranno messaggi di ACK da bbs locali e regionali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mente per NON ricevere gli ACK dai BBS della vostra reg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sufficente mettere SOLO l'indirizzo gerarchico (.ILOM .IPIE .ILIG .ICA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to il controllo sul numero del messaggio. In questo modo, s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siasi motivo il messaggio non viene trasmesso dopo essere stato gi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mato, successivamente non verra' piu' fi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sotto il numero dell'ultimo messaggio firmato. Quest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ar aggiornato in modo automa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sto punto il messaggio viene passato al TPK-COM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l TPK_COMP.EXE originale che a suo tempo avevamo rinominat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compresso e poi trasmess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tutto quello che riguarda la parte di trasmissione de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diamo ora cosa accade quando riceviamo un messagg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k si connette in modo automatico al bbs di appoggio, e riceve il mess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o compresso; poi interviene il TPK-COMP.EXE (il TPK_COMP.EXE origin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ecomprimere il messaggio ricev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e il messaggio viene passato al LOGO-ACK per  essere analizza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viene generato un messaggio di conferma di ricezione (AutoAck: titolo),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messaggio non contiene la parola chiave /ACK al suo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messaggio non  personale, ma un bollet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titolo contiene la sequenza di carattri   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messaggio  un personale ma non  indirizzato al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o nel file di configurazione (utile per i SysOps, che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olte, anche i messaggi personali indirizzati ai propri collaborato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sotto il PROPRIO nominativo senza n SSID n @BBS_DI_APP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l file di configurazione, al posto di specificare il file dedi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 importare i messaggi in TPK,  presente la stringa NO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sotto il nome (compreso l'intero path) del fi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mportare i messaggi in TPK - Normalmente e'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e non si vuole generare il messaggio automatico di risposta, me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olo la stringa     NO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PK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l nominativo del BBS di appoggio del destinatario del mess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a nella lista contenuta nel file di configurazione; si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ludere anche indirizzamenti gerarchici come .ILOM , .#MI , .ITA 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di seguito i nominativi delle BBS (senza SSID) ,oppure inse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'indicativo gerarchico delle regioni (es   .ILOM oppure .EU oppure .#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ccetera - indispensabile il punto davanti se si vuole specifica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dicativo gerarchico !!!! ) a cui non si vogliono mandare messagg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a stringa /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K2J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F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#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ssaggio di ACK non viene siglato in coda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l file di configurazione, al posto di indicare il file nel qual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va il testo da aggiungere in coda al messaggio di AVK , si trov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tta NOLOGO, o comunque se il file indicato non viene trova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serire qui sotto il nome del file (con il path completo) del log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rmare il file di ACK . Se non si vuole un logo nel file di 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ettere , al posto del nome del file, la parola   NO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 questo file non ci possono essere piu' di 3 lin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PK\ACK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sto punto il messaggio di ACK, se generato,  presente nel fi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di TPK. (MAIL.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 scadere del tempo di forward il messaggio verr instradato, attrave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prio BBS di appoggio, verso il destinatar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o qui quello che c'era da dire su 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ro di aver fatto una cosa utile a mo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SOLA RACCOMAND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cate di utilizzare i parametri di configurazione in modo intellig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 da evitare traffico inutile di messaggi ACK, e firme troppo "pesant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chiaramente INUTILE far partire gli ACK per i BBS della stessa reg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n BBS extra-regionali ma aventi il path "sicuro"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razio Frank IW2HNF, per aver testato le varie beta-release del 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 consigli su come renderlo pi utile e per la revisione finale di q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zione; Alex I5EKX per le prove svolte; Gus I0OJJ per  la revi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a documentazione in 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a versione 5.95 ringrazio Alex I5EKX per il sugger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'aggiornamento  automatico del logo ridotto e Ken VE5KC per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rimento della firma al file di 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graditi eventuali commenti e suggeri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programma  libero da vinco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 utilizzabile e gratuito solo per uso e scopi radioamator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autore IW2FSP non si assume alcuna responsabilit per malfunziona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er il cattivo us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esto rileggerc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W2FSP @ IK2JYT.ILOM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cardo Brog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Monte Resegone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070 Guanzate (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  rbroglio @ varano.ing.unico.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