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ROUTING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 Jenkins, N6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. Toth, M.D., VE3G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N. "Hank"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. D. B.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Bobb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5X 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come obvious by now that the work-horse of ou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etwork is the venerable BBS program. In fact, some will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has been too successful. Every time that a band-ai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fix" the network, it is applied through the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bably fair to say that the maintenance of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is a drudgery that most sysops could do without.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W0RLI V7.00 and support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designators, we have an opportunity to improve traff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for international traffic. Since N6VV i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sponsible for traffic to Asia and the Pacific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and Africa, he has implemented some 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s which will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tructure mail can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K4AHD @ AX4BBS.AU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oday you can begin using Continental and Country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traffic destined for Asia and the Pacific.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y be set up to support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  Country Designators</w:t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s there is a generally accepted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reviations. These are used in international electron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ANSI X.12 and EDIFACT. They are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rganization and known formally a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-1981(E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(abbreviated list to show common country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  <w:tab/>
        <w:tab/>
        <w:t xml:space="preserve">     ARG      Japan</w:t>
        <w:tab/>
        <w:tab/>
        <w:tab/>
        <w:t xml:space="preserve">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 xml:space="preserve">     AUS      Korea,North</w:t>
        <w:tab/>
        <w:tab/>
        <w:t xml:space="preserve">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  <w:tab/>
        <w:tab/>
        <w:t xml:space="preserve">     AUT      Korea,South</w:t>
        <w:tab/>
        <w:tab/>
        <w:t xml:space="preserve">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</w:t>
        <w:tab/>
        <w:tab/>
        <w:t xml:space="preserve">     BEL      Lebanon</w:t>
        <w:tab/>
        <w:tab/>
        <w:tab/>
        <w:t xml:space="preserve">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 </w:t>
        <w:tab/>
        <w:tab/>
        <w:t xml:space="preserve">     BMU      Liechtenstein</w:t>
        <w:tab/>
        <w:tab/>
        <w:t xml:space="preserve">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 </w:t>
        <w:tab/>
        <w:tab/>
        <w:t xml:space="preserve">     BOL      Luxembourg</w:t>
        <w:tab/>
        <w:tab/>
        <w:t xml:space="preserve">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  <w:tab/>
        <w:tab/>
        <w:tab/>
        <w:t xml:space="preserve">     BRA      Malaysia</w:t>
        <w:tab/>
        <w:tab/>
        <w:tab/>
        <w:t xml:space="preserve">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</w:t>
        <w:tab/>
        <w:tab/>
        <w:tab/>
        <w:t xml:space="preserve">     BRN      Mexico</w:t>
        <w:tab/>
        <w:tab/>
        <w:tab/>
        <w:t xml:space="preserve">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  <w:tab/>
        <w:tab/>
        <w:t xml:space="preserve">     BGR      Monaco</w:t>
        <w:tab/>
        <w:tab/>
        <w:tab/>
        <w:t xml:space="preserve">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 xml:space="preserve">     CAN      Morocco</w:t>
        <w:tab/>
        <w:tab/>
        <w:tab/>
        <w:t xml:space="preserve">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  <w:tab/>
        <w:tab/>
        <w:tab/>
        <w:t xml:space="preserve">     CHL      Netherlands</w:t>
        <w:tab/>
        <w:tab/>
        <w:t xml:space="preserve">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  <w:tab/>
        <w:tab/>
        <w:tab/>
        <w:t xml:space="preserve">     CHN      New Zealand</w:t>
        <w:tab/>
        <w:tab/>
        <w:t xml:space="preserve">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  <w:tab/>
        <w:tab/>
        <w:t xml:space="preserve">     COL      Nicaragua </w:t>
        <w:tab/>
        <w:tab/>
        <w:t xml:space="preserve">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  <w:tab/>
        <w:tab/>
        <w:t xml:space="preserve">     CRI      Norway</w:t>
        <w:tab/>
        <w:tab/>
        <w:tab/>
        <w:t xml:space="preserve">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  <w:tab/>
        <w:tab/>
        <w:tab/>
        <w:t xml:space="preserve">     CUB      Pakistan</w:t>
        <w:tab/>
        <w:tab/>
        <w:tab/>
        <w:t xml:space="preserve">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</w:t>
        <w:tab/>
        <w:tab/>
        <w:t xml:space="preserve">     DNK      Panama</w:t>
        <w:tab/>
        <w:tab/>
        <w:tab/>
        <w:t xml:space="preserve">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  <w:tab/>
        <w:t xml:space="preserve">     DOM      Paraguay</w:t>
        <w:tab/>
        <w:tab/>
        <w:tab/>
        <w:t xml:space="preserve">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 </w:t>
        <w:tab/>
        <w:tab/>
        <w:t xml:space="preserve">     ECU      Peru</w:t>
        <w:tab/>
        <w:tab/>
        <w:tab/>
        <w:t xml:space="preserve">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  <w:tab/>
        <w:tab/>
        <w:tab/>
        <w:t xml:space="preserve">     EGY      Phillipines</w:t>
        <w:tab/>
        <w:tab/>
        <w:t xml:space="preserve">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  <w:tab/>
        <w:tab/>
        <w:t xml:space="preserve">     SLV      Poland</w:t>
        <w:tab/>
        <w:tab/>
        <w:tab/>
        <w:t xml:space="preserve">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ab/>
        <w:t xml:space="preserve">     FIN      Portugal</w:t>
        <w:tab/>
        <w:tab/>
        <w:tab/>
        <w:t xml:space="preserve">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 xml:space="preserve">     FRA      Romania</w:t>
        <w:tab/>
        <w:tab/>
        <w:tab/>
        <w:t xml:space="preserve">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  <w:tab/>
        <w:t xml:space="preserve">     PYF      Saudi Arabia</w:t>
        <w:tab/>
        <w:tab/>
        <w:t xml:space="preserve">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. Rep.</w:t>
        <w:tab/>
        <w:t xml:space="preserve">     DDR      Singapore </w:t>
        <w:tab/>
        <w:tab/>
        <w:t xml:space="preserve">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</w:t>
        <w:tab/>
        <w:t xml:space="preserve">     DEU      South Africa</w:t>
        <w:tab/>
        <w:tab/>
        <w:t xml:space="preserve">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 xml:space="preserve">     GRC      Spain</w:t>
        <w:tab/>
        <w:tab/>
        <w:tab/>
        <w:t xml:space="preserve">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  <w:tab/>
        <w:tab/>
        <w:t xml:space="preserve">     GRL      Sweden</w:t>
        <w:tab/>
        <w:tab/>
        <w:tab/>
        <w:t xml:space="preserve">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  <w:tab/>
        <w:tab/>
        <w:t xml:space="preserve">     GTM      Switzerland</w:t>
        <w:tab/>
        <w:tab/>
        <w:t xml:space="preserve">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  <w:tab/>
        <w:tab/>
        <w:tab/>
        <w:t xml:space="preserve">     HTI      Syria</w:t>
        <w:tab/>
        <w:tab/>
        <w:tab/>
        <w:t xml:space="preserve">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</w:t>
        <w:tab/>
        <w:tab/>
        <w:t xml:space="preserve">     HND      Taiwan</w:t>
        <w:tab/>
        <w:tab/>
        <w:tab/>
        <w:t xml:space="preserve">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  <w:tab/>
        <w:tab/>
        <w:t xml:space="preserve">     HKG      Thailand</w:t>
        <w:tab/>
        <w:tab/>
        <w:tab/>
        <w:t xml:space="preserve">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 </w:t>
        <w:tab/>
        <w:tab/>
        <w:t xml:space="preserve">     HUN      Turkey</w:t>
        <w:tab/>
        <w:tab/>
        <w:tab/>
        <w:t xml:space="preserve">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 </w:t>
        <w:tab/>
        <w:tab/>
        <w:t xml:space="preserve">     ISL      United Kingdom</w:t>
        <w:tab/>
        <w:tab/>
        <w:t xml:space="preserve">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  <w:tab/>
        <w:tab/>
        <w:tab/>
        <w:t xml:space="preserve">     IND      United States</w:t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  <w:tab/>
        <w:tab/>
        <w:t xml:space="preserve">     IDN      Uruguay</w:t>
        <w:tab/>
        <w:tab/>
        <w:tab/>
        <w:t xml:space="preserve">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 </w:t>
        <w:tab/>
        <w:tab/>
        <w:t xml:space="preserve">     IRL      USSR</w:t>
        <w:tab/>
        <w:tab/>
        <w:tab/>
        <w:t xml:space="preserve">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  <w:tab/>
        <w:tab/>
        <w:tab/>
        <w:t xml:space="preserve">     ISR      Venezuela </w:t>
        <w:tab/>
        <w:tab/>
        <w:t xml:space="preserve">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 xml:space="preserve">     ITA      Yugoslavia</w:t>
        <w:tab/>
        <w:tab/>
        <w:t xml:space="preserve">   Y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To understand why, we must examine how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ut matching things in the route. The first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ind a match between the items in its forwa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most item in the address field. As an example,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to W0RLI @ W0RLI.CA.USA.NA, and that the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 the forward file are for CA. That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llow the message to be forwarded. If W0RLI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would take precedence (because it is more lef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) and would of course also ensure delivery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s "W0RLI AT W0RLI which is in CA which is in US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".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apanese network wants to use area routing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JA1ABC @ JA1KSO.42.JPN.AS ... and everyone says, "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!" Of course, that is very mature of all of us, but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42 in that string may also match wild-card ZIP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keep in their forward file, such as 42*. The solu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is to use an agreed upon key character for designato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rovince level, and we recommend the 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SFO.#NORCA.CA.USA.NA - W0RLI within SFO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) within North Californ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ioneer work in setting up the gatewaying protoco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y NN2Z, N3EUA, and PA0GRI, amongst others. The W0RL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s for the forwarding of mail between the BBS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world. Of note is the fact that the WA7MBL packag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ssage exporting and importing for some time no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dvantage of the the TCP/IP host-names and their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al format for forwarding. Thus it is possible to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VE3BTZ as ve3btz@pc.ve3btz.ampr.org or from SM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ca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at WA7MBL will also be implementing hierarchal ro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This system is still compatable with ol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a system that handles hierarchal forwarding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 feature letter:  [RLI-8.00-CH$]. If it does no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ponse, it uses the left-most item in the "@ BB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@ BBS"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ope that this paper will serve as a star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routing by means of implicit routing. Low-level (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need only maintain state or province or country codes fo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route such traffic to their nearest HF Gateway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station routes it to the desired state, where the receiv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ould have a detailed list of the BBSs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addressed to the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, or to VE3GYQ @ VE3GYQ.ON.CAN.NA or N6VV @ N6VV.CA.USA.N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  D I G I T A L   R A D I O   N E W S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  KEEPING YOUR SYSOP HAPPY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</w:t>
        <w:tab/>
        <w:t>have  to  be  an  unusual  breed.  They assume</w:t>
        <w:tab/>
        <w:t>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 give up large blocks of time to nurse-m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put up with a lot of hassle.  I  suspect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enjoy what they do.  At the same time, it's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uliar behavior of these very SYSOPS that gives mort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the pleasure of using the PBB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least we (as mear mortals) can do to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 to  the  dreary  life  of  the  SYSOP, is  to 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The key phrase is: HIERARCH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Addressing   makes  your</w:t>
        <w:tab/>
        <w:t>SYSOP's  job  eas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  automatic  routing  of  all</w:t>
        <w:tab/>
        <w:t>messages.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stay up all hours manually digging o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for  your  message.   It  also gets your messa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CHO POSTO-QUIC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's Hierarchal Address:  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all--------: KB6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PBBS--------: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Local Region: #NOC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State-------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untry--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ntinent--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's Hierarchal Address:  WB9QZB @ N3AIA.IL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all------: WB9Q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PBBS------: N3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State-----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untry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ntinent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lso an international list of thes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-Files" of many PBB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ressing each and every message with this metho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make  your SYSOP HAPPY.   I Realize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SYSOP" may  be  a  bit  of  a paradox, however as  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we should make every attempt to work towards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HIERARCH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 THE HIERARCHAL ADDRESS IN THE BODY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NICE TO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/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DRN***NEWS***DRN***NEWS***DRN***NEWS***DRN***NEW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