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Z (Delete file entirely)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PC Magazine, Vol 4, N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you to delete a file absolu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over the sector(s)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E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/Z [d:][path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DOS does not delete files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Rather, the s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rased" file are simply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by subsequently written files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so used, however,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recovered with UNDEL.COM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utilities) or by using a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t overwrites the sector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DELZ provides complete dele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resident utility, it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 when loaded, normally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through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after, until you reboot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Z (for "zero out") option for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e disk from which you boot up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: has a copy of DELZ.COM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in drive B: ha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CHEAT.85 that you wish to en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obliterated.  From the A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nter DELZ to load the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/Z B:TAXCHEAT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 TAXCHEAT.85 file is unera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contents will now be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contents of that file will, in fac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language code of DEL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Z in DEL/Z must be typ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 of the global characters ?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2.   Because of possibl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-resident program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check whether DELZ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on your own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Kick has caused n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iculties, running XyWrite II or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or without its XYKBD.COM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ssible after DELZ i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The use of DELZ.COM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y infrequent, but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bsolutely necess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t those times that co-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licts prevent putt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, you may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ootable disk (formatted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) with a copy of DELZ.CO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 tha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If you then boot u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you can destroy any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, remove the DELZ disk,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