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INK v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MSDOS link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Surinder Paul Sin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 71131,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LINK overview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tility source code 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Disclaimer &amp; Copyright . . . . . . . . . . . . . . . .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System requirements  . . . . . . . . . . . . . . . . .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Using 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mand line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Options  . . . . . . . . . . . . . . . . . . . . . . .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Environment Variables  . . . . . . . . . . . . . . . .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XEDMP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Techn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ar Optimizations 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LINK Limits/Features 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Reserved words . . . . . . . . . . . . . . . . . . . .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arching libraries 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earching Object files  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Error messages 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Comments or Suggestions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 Registration 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-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.  INTRODUCTION TO S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LINK OVER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K is a lean and mean SINGLE PASS msdos  link-editing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can  take as input any collection  of  objects  and 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to standard  Microsoft Relocatable object modu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MF) and create an MSDOS executable program (.EXE or .COM). 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nk-edit object files much like other commercially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-editors, but it is quicker than the most of them.  It ac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format and switches in the same way as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-editor.  SLINK also  accepts the  combination of inpu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libraries  and switches from a response file.  SLINK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n total number of segments in all the supplied objects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:nn switch is  redundant and does not mean anything, 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 as a legal switch.  SLINK does better  code opt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ACKCODE and FARCALL options) than many commercial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s. If directed, SLINK produces detailed map of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including segments of each module, sorted publics by na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and link statistics (see /MAP option).  Brows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K  options  for  optimizing  executable  header and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NK has been tested with assembled objects and many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level languages including Microsoft C/C++ versions 5.0 and hig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/C++ version 4.5 and many other COBOL and Fortran compi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K will link any program modules that conform to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able Object Modu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 doubt notice that this manual is not exhaus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it includes the least amount of information I felt I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without robbing the program of its usefulness. SLIN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ed after Microsoft's, there is a plethora of third-party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xplain how to use the Microsof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uct is released as shareware, and as such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to evaluate it for 30 days. If you are satisfied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ness, a registration form is provided, which you should fi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o the author. A registration fee is requested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and support of this software. There will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enhancements to this program in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TILITIES SOURCE C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will also get SOURCE code for EXEDMP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with this evaluation package (See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SCLAIMER &amp; COPYR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grams are Copyright (C) 1995 by Surinder Paul Sin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-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vided as shareware with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shareware and are not to be resold or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ale with other programs which are for sale. There is no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aim of fitness or reliability. The programs are distributed AS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such the author shall not be held liable for any loss of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ime, loss of revenue or any other direct or indirect da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 caused by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SLINK requires a XMS memory manager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DATA parts of the target program. So the presenc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manager like HIMEM.SYS or 386max is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SLINK runs on MSDOS version 2.0 and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-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. USING S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terest in SLINK, you already know how to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the command line structure and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ness. Some characters have a special signific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SLINK in various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,"        -       End of the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"        -       Continuation of previous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;"        -       End of the input to the link-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@"        -       Follows a response file. A response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 containing all the inputs to SLI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"        -       Precede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fiel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fields may be entered as decimal, octal (e.g. 057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(e.g 0xAB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MMAND LI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K is as easy to use as commercially available link-ed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mmands can be entered on the command line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many files and switches are available. If all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switches cannot fit on a command line, user can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puts to SLINK using a response file or includ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vironment variabl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mmand line structure can be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inputs are not supplied, SLINK will prompt for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LINK [/options] &lt;obj files&gt;, &lt;exe file&gt;, &lt;map file&gt;, &lt;librari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bj files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object files may be entered in this field.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multiple object files with "+" or a spac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ault extension .obj is assumed for object files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 extension unless a different extension i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brary file with .lib extension may also be suppl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. If a library file is specified in this fiel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library becomes a load library. All the obj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ibrary are linked at bind time,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the modules resolve an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object file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xe file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output filename may be entered in this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rmal output file will have .exe extension as defau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a /TINY switch is used, in which case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will be .com . But user may supply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extension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filename is entered for this field, the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file name will be the name of the first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supplied with the path removed i.e, the fil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ap file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name with no extension is entered in this fiel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p file will be written with an extension .ma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an completely override the map file creation.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UL" file name is entered for map file, no map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s explained later, no map file will be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/Map:0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ib files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libraries or search paths may entered in this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multiple library files with "+" or a spac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ault extension .lib is assumed for any librar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without an extension. User can also enter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for the library fields (See searching for 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[options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may be supplied on the command line. Any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should follow "/" character.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;" character marks the end of the command line.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;" is encountered and all the fields are not sup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LINK will prompt for every remaining input field(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SLINK [/options] @&lt;respons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sponse file (an external ascii text file)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as an input to SLINK. The respons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ontain all the inputs to the lin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text editor to create a response file just lik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supply the inputs to the linker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ly multiple object files with a space or a "+" charac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separator. If a line ends with a "+" mor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follow. If a line ends with a nextline charact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rks the end of the field. The fields can be 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"," character. A ";" marks the end of the respo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The options may be sandwiched anywhere in any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the working options at this tim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K will accept many other options not listed here for comp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ty with other 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?                      </w:t>
        <w:tab/>
        <w:t xml:space="preserve">/BAtch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/BUffer                  </w:t>
        <w:tab/>
        <w:t xml:space="preserve">/CParmaxalloc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/DOsseg                  </w:t>
        <w:tab/>
        <w:t xml:space="preserve">/Farcalltranslation     </w:t>
      </w:r>
    </w:p>
    <w:p>
      <w:pPr>
        <w:pStyle w:val="PreformattedText"/>
        <w:bidi w:val="0"/>
        <w:jc w:val="left"/>
        <w:rPr/>
      </w:pPr>
      <w:r>
        <w:rPr/>
        <w:tab/>
        <w:t xml:space="preserve">/HDROptimize               </w:t>
        <w:tab/>
        <w:t xml:space="preserve">/HDRParaalign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/HElp                    </w:t>
        <w:tab/>
        <w:t xml:space="preserve">/HIgh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/Information            </w:t>
        <w:tab/>
        <w:t xml:space="preserve">/Map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/NODefaultlibrarysearch   </w:t>
        <w:tab/>
        <w:t xml:space="preserve">/NOFarcalltranslation     </w:t>
      </w:r>
    </w:p>
    <w:p>
      <w:pPr>
        <w:pStyle w:val="PreformattedText"/>
        <w:bidi w:val="0"/>
        <w:jc w:val="left"/>
        <w:rPr/>
      </w:pPr>
      <w:r>
        <w:rPr/>
        <w:tab/>
        <w:t xml:space="preserve">/NOIgnorecase             </w:t>
        <w:tab/>
        <w:t xml:space="preserve">/NOLogo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/NONullsdosseg            </w:t>
        <w:tab/>
        <w:t xml:space="preserve">/NOPAckcode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/NOPAckfunctions           </w:t>
        <w:tab/>
        <w:t xml:space="preserve">/PACKCode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/PACKFunctions              </w:t>
        <w:tab/>
        <w:t xml:space="preserve">/PAUse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/SEgments                </w:t>
        <w:tab/>
        <w:t xml:space="preserve">/STack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/Tiny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percase part of the options is the minimum that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-  Displays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-  Normal messages will not be displayed b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.  User will not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other fields which are not supplied.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useful in make type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-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    -  User adjustable disk I/O buffer size.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decimal, hex or oct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is 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aramaxalloc - Sets the maximum number of 16 byte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by the program when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seg      -  Order the segments according to DOS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calltranslation - Translate CALL FAR to CALL NEA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 FAR to JMP NEAR wherever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no farcall translation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effective if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ACKC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ROpt      -  Optimize the header relocation entries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with executable file compressors.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er will be able to load the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. The default is not to opt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RParaalign - Direct the linker to paragraph align the ex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oppose to page align (the default).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shrink the size of the executab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t is said that if exe header is page align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will load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-  Display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      -  For assembly language programs mark execu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-  Display linker's progress an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        -  This option controls the generation and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ap file. To add or omit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 file enter /MAP followed by a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qual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- No map file will be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- Map file with segments will be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- Map file with segments and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blics will be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- Map file with list of segments,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blics and detailed map of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qualifier value is 1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Map is specified without qualifier, a value of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aultlibrarysearch  - If specified, linker will not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libraries embedded in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arcall   -  Forces no far call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gnorecase - Symbol resolution is done with regards to c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important for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s like C. By default SLINK tre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and lower case symbols to b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ogo      -  Linker logo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ulldosseg - As required by Microsoft languages that us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ordering, SLINK inserts 16 null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eginning of the _TEXT segment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bytes can be suppress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ackcode  -  Do not do code packing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ACKFunctions -  Do not remove unreferenced packag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Code    -  When used, gives more oppurtunity for far-cal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-jmp optimizations. PACKCode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packing boundary valu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ary value is 0xFFC9. Packing bounda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sentially the size of the one physical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hich multiple logical segments may be pa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elp remove any far references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do code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Functions -  Remove unreferenced packaged func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ecutable file. The map file with publ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ark those functions with "Unr"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useful for linking C++ programs and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antialy reduce the size of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y removing optimized relocation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is always pac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-  Linker pauses before writing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    -  Redundant, but it is t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  -  User can manually adjust the size of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size is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: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nnn  - stack size may be entered as decimal (nnn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adecimal (0xnnn) or octal(0nn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       -  If specified, SLINK will create a .COM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NVIRONMENT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NK uses following two environment variables for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search paths and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   Mean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                  Defines the library search path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ing the library files.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brary directories may be stack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ing them with ";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LIB=C:\BC\LIB;D:\C700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               In addition to option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, response file etc.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 more options using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e options may be stacked by sepa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m with a "/" character or a spac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ery option specified should begin with a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LINK=/FARCALL/MAP:0 /NOD /PACK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- 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enclosed with this version is EXEDMP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dumps the formatted conten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Old exe header (MSDOS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New exe header (windows and OS/2 headers of .EX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LL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Linear exe header (OS/2 .EXE and .DLL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will also dump the contents of a linear exe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e.g. wina20.386, many windows drivers and 32bit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of this utility is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. The source can be compiled by most of the compiler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and OS/2. The enclosed utility executable will only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-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ECHNICAL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K is a single pass link-editor, unlike many commer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link-editors. SLINK collects all the releva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along with the data in the one and only pass. Then or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s all the segments which are fixed-up and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file (.EXE or .COM). SLINK has been extensively te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bject files produced by 16-bit Borland C, Microsoft C/C++ 8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, TASM, FORTRAN and COBOL languag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K can handle the following Microsoft OMF record typ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records                      32-bit reco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ab/>
        <w:tab/>
        <w:t xml:space="preserve">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ADR                              MODEND32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EADR                              PUBDEF32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NT                              LINNUM32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ND                              SEGDEF32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DEF                              FIXUPP32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DEF                              LEDATA32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DEF                              LIDATA32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NUM                              BAKPAT32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AMES                              LEXTDEF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DEF                              LPUBDEF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PDEF                              COMDAT32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PP                              LINSYM32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ATA                              NBKPAT32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DATA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DEF</w:t>
        <w:tab/>
        <w:tab/>
        <w:tab/>
        <w:tab/>
        <w:t xml:space="preserve">    Library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PAT</w:t>
        <w:tab/>
        <w:tab/>
        <w:tab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TDEF</w:t>
        <w:tab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BDEF                             LIB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MDEF                             LIBTRAI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XTDEF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DAT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SYM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 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KPAT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NAMES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TRAI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AR OPTIMIZ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does far call and far jmp optimization. If Far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d in conjunction with Packcode,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tion in relocations may occur, call and jmp op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much faster. This optimization is very much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nkers do, but with minor exce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-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, SLINK will reduce the "call far" to a "call nea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ar     -&gt;     nop          or     push 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sh cs             call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near         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F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, a "jmp far" may be optimiz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 far      -&gt;     jmp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 ax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LINK LIMITS/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 xml:space="preserve">The maximum number of segments per object modu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255. This limit does not includ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that are created by COMDEF and COMDAT record typ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   SLINK does not impose any limits on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or the size of segments in a class. The total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segments in a class can exceed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    SLINK will generate maximum of 16 COMDAT code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6 COMDAT data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SLINK does not validate OMF records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byte. Checksums are alway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The maximum number of libraries that may b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brary field is approximately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    SLINK will always link unless a fatal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before fixupps are applied or severe mal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during the writing of output file. This may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Tiny switch is used on some programs where it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In this situation SLINK will gracefully exit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e an output file with zero bytes 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     The maximum length of LIDATA records that SLINK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is 1024 bytes as opposed to Microsoft's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SLINK does not impose any limits on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SLINK will not link window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  SLINK will not create over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-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  If /MAP is selected to list all the public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publics by name and address regardless of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s are defined. Microsoft link will not sort public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if total number of publics are greater than 2048. If 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ublics are defined in a program the sorting may tak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finish. So, use the appropriate link options for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   If you use Borland MAKE utility, SLINK might fai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ended memory message. Borland MAKE does some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 all the extended memory. Use some other make utility e.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's N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SERVED WO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generates symbols _edata and _end if DOS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d. You should not use these symbol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f programs contain DOSSEG option. Sometim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ight not contain DOSSEG option but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eeds to be linked with Microsoft language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EG option gets turned on and linker will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symbol error if user program does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ymbo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ARCHING LIBRAR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ibraries specified on the command line 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bject modules are searched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Search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Search in the search-paths specifie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Any library entered for libraries fiel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s with a backslash ("\") is taken as a searc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. For example in interactive mode of SLINK,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ent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Object Files [.obj] :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File [a.exe]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 File [a.map]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ies [.lib] : c:\libs\ ab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libs is taken as the search-path and abc.lib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Search in the search-paths specifi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"LIB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-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ARCHING OBJECT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ject files specified on the command line are searche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Search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Search in the search-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search order also holds true for searching any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 libraries) entered on the command line for obj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, using SLINK for explanation of load librari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-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an assembly language programmer,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s will be self explanatory. For other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 explain some of them that may be worth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Fixup over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xupp phase, any labels or variables proc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ranslators or assemblers are replaced b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egment:offsets combinations. Fixupp overf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ccur becuase of number of reason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use of this error may be some previous error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y to eliminate the errors encountered before the fixu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. Most often if you are linking high level language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smatch of memory models is the likely cause. I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programs, a call to an external that lie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gment than where it really is can also ca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ly the cause of these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A short fixupp distance is greater than 128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direction. This occurs in JMP SHORT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In near self relative fixupp if data are not in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In near segment relative fixupp, if offset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greater than 65535 or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If beginning of the cononical frame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ddressable for segment:offset type fixupp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ccurs in CALL instructions tha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an address in anothe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ixupp overflows occur while linking the high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objects, generally the only cause of this erro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xed memory models. This does not necessarily mea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 memory models are mixed you receive a fixu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 message. SLINK will link the program anyway.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2. Invalid commu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rror occurs if, Borland C++ was used and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generation was turned-on, unless the object modu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corrupted. If this occurs and you are using Borland C/C+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compiling your programs with -Vs-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-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ultiple start address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re than one module contain a sta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NK will generate this warning message and continu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r program will probably start at the wrong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NK will use the first start address encountered and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equent start address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ceive this message, try increasing th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y unloading any TSRS or drivers. If you still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try reducing the number of object modules by comb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modules into one. Otherwise, you are out of lu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NK does not use spill memory or virtual storag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eeds real memory it really do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tack segment size ignored for /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arning will occur if there is a stack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n zero length is defined in an object modul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ny option is used. Because a stack segment is illeg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-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COMMENTS OR SUGG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ments/suggestions or bug reports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compuserve mail to Compuserve ID 71131,707 or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direct. If some object files SLINK gives problems with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st possible objects and libraries. I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-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e SLINK is encouraged since it funds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the program. It involves sending in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illed in with your registration name and othe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ceipt of your registration, you will receive a fresh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test version of SLINK with UNREGISTERED COPY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and also the source code for EXEDM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K is currently distributed as shareware. You may use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to evaluate its usefulness. If at the end of tha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satisfied with SLINK, you should regis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c registration fee for a single copy of SLIN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$25 + ($5 shipping). I will only accept checks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or check should be drawn in favou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inder Paul Sin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inder Paul Sin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91 Coventry 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on, OH  45040-95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lease print or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 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   STATE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    COUNTRY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#:  (_____)______________ FAX #:  (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AIL :  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SERVE ID : 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:  [ ] 3-1/2"  [ ] 5-1/4" diskettes  ( Please check on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inder Paul Sin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91 Coventry 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on, OH  45040-95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