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GL 1.52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run mode lets you delete plotfile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$+ drives the Epson Stylus Color at 72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GLD /? or PRINTGLW /? go directly to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 (adaptive) HP-GL line ty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HP-GL/2 interpret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L  (user line  type) command is  read  and  line  typ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to PrintGL's standard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F (raster fill)  command  is read and  converted to a 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.  Pen numbers  are  ignored  and  the  specific  pat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 Fill type 11 is then converted to fill type 10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