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8.3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Payment cannot be accepted unless it is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ul Carapetis".  Payments made payable to "Micro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PCPS Registration" cannot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