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  <w:t>MANGLER                                                           Ver. 2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Reads an ASCII text file, performs various kinds of minor sur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, paying due respect to bare carriage returns,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to another file.  Mangler can do a lot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, but not all at once; you may want to run it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the sam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MANGLER [infilespec [outfilespec] [/+|/-] [/REC] [xxxxxxx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 of these parameters are necessary.  Mangler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teractive program, and whatever you don't specify o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d line will be asked for.  If you want to run it from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however, you can provide everything on the command li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doesn't have to stop and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put parameters on the command line, the first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the file Mangler is to read and process; i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does not begin with a "/",[1] it's the file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he output.  If you don't specify the second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gler will construct one and offer it.  The new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date and time as the original.  Notice tha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pecs you want to give must precede any parameter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+ and /- instruct Mangler, respectively, to rerun or not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 automatically.  Mangler is a program you may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times on the same text, so when it's finished, i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s whether you want to run it again.  To run Mangl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without interaction, /+ or /- on the command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sh tha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EC makes MANGLER record your keystrokes.  It helps you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keyboard stuffing you need to make MANGLER work from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There are too many possible combinations of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here, but set the /REC option and punch through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order from a batch file.  File MANGLER.KEZ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record of the parameters you put on the command lin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strokes you entered during the run.  With a littl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what you put into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haracters thereafter are treated as keyboard stuff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of the keyboard stuffing is to give you a chance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responses for a batch file.  For the syntax of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 stuffing characters, see page 8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After the files it's to work on are settled, you get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menu bar.  Either move the cursor bar and press &lt;Ente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press the first letter of the choice you want. 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r "^M" or "#13" --see "Keyboard Stuffing", p. 8, bel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</w:t>
        <w:t>MANGLER 2.61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take, you can (almost) always back up by pressing &lt;Esc&gt;. 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e choices and what they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 ______ ______ ______ _______ ______ _____ _______ ____</w:t>
        <w:t xml:space="preserve">           Mrg/Tab DelRep Hi-bit CrSwap Ln Ends SpFile InsFF Reverse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</w:t>
        <w:t xml:space="preserve">         Mar\Tab gets you a sub-menu, with the following offe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</w:t>
        <w:t xml:space="preserve">             Add Margin: adds blanks to the beginning of each line.  You'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ed how 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'll also be asked whether to insert blanks after CR'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o.  If the file contains bare CR's, you should 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Y" to keep the overprinting even with the main 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's made optional only to deal with freaks and blu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ally, you're asked how to expand tabs.  Setting ta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dth to 0 makes Mangler leave tabs alone, but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wise.  Pushing the margins back and forth raises ho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abbed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, it's better to add margins in Pagina, as par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asic page formation, or in Prn2Both if you're go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rint on both sides, but if you want your header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d a little to the left of the text, you can add a f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ns of blank margin here, before you run Pagi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</w:t>
        <w:t xml:space="preserve">             Remove Margin: removes blanks and tabs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line. It won't remove any other characters.  Her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o, you're asked how many, whether to do it after b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's, and how to expand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remove the margin to permit more flexible choic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gin, alternating headers, &amp;c. when you paginate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pecially if you're going to use Prn2Both, which pref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ginless text.  If you don't know how much marg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has, ask CountP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</w:t>
        <w:t xml:space="preserve">             Expand Tabs expands tab characters into a suitabl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nks.  Default width is 8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</w:t>
        <w:t xml:space="preserve">             Tab the Spaces reverses the Expand procedure: packs blan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tabs.  Saves a little file space; otherwise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</w:t>
        <w:t xml:space="preserve">         DelRep (delete/replace): removes every occurrence of a given ch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er or string from the file, replacing them, if you lik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something else.  It was made to remove form-feed chara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s (ASCII #12), when you intend to re-paginate a file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work it on any characters you like.  To remove a ch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er or string of characters, replace it with nothing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sk DelRep to replace a string with itself (sam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"Replace what" and for "Replace it with what"), Mang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</w:t>
        <w:t xml:space="preserve">             will merely count the occurences of the string, without ma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changes and without creating an output file at a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</w:t>
        <w:t>MANGLER 2.61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ll Mangler what strings to use, you can enter most ch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ers in the normal way, but not things like the high-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 characters or the backspace character, ASCII 8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st way to enter them is to use the # sign follow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CII number (#8 for backspace), but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et representing "Control" to make Ctrl-Characters like 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"Ctrl-M" (alias "carriage return", alias &lt;Enter&gt;)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, of course, that you can't enter a "#" or a "^" pl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specify one of these characters, you must pu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lash (\) in front of it (\# for the "#" character, \\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ckslash).  See the section on "Keyboard Stuffing"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8 for more about these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ample: one use for DelRep is converting Unix text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S.  Unix separates lines with one line-feed charact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does it with a pair: line-feed followed by a carri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.  To convert Unix files to DOS, replace ^J with ^M^J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nvert DOS files to Unix, replace ^M^J with ^J.  I keep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for the purpose, containing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gler %1  /- ^Md"^J"^M"^M^J"^MY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</w:t>
        <w:t xml:space="preserve">         Hi-bit (High-bit filter): Produces a menu offering several way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al with the "high-Bit" characters from ASCII #128 to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255.  Here are the options and what they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</w:t>
        <w:t xml:space="preserve">             Strip Hi-Bits: is the usual cure for WordStar "documents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characters above #127 to ordinary ones.  It avoi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 that happens if you try to send 8-bi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SCII 0 - 255) through a system that can handle only 7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characters (below #128), but it ruins box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__</w:t>
        <w:t xml:space="preserve">                 graphics and generaly makes hash unless it really w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Sta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</w:t>
        <w:t xml:space="preserve">             Dot the Highs: puts dots for all unprintables (Hi-bit cha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most of the #0-#31 "command" chars), a less danger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to avoid high-bi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</w:t>
        <w:t xml:space="preserve">             Lower Box Char: replaces "graphics" box drawing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plain "--", "|" etc.  If your text has lin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es drawn with the IBM/Epson "graphics"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ant to print it or transmit it with a 7-bit devic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does a fair job of reproducing the design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in the safe range below #128.  This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hing to other high-range characters. 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this once to preserve the boxes, and then run "Do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s" to defang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</w:t>
        <w:t xml:space="preserve">             Raise Box Char: replaces crude "--", "|" box character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-bit graphics ones.  Just the reverse of the above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a text with lines and boxes drawn with the low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 characters, this will pretty it up by convert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igh-range graphics characters.  Mangler makes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fort to sort out ordinary hyphens and equal sign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 lines by checking the context, but you may want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</w:t>
        <w:t>MANGLER 2.61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it by hand.  Look especially for places where a "-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a "=" might get treated like box characters.  (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file, all the double equal signs, "==",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ned to graphics.)  Sometimes, a run or two of Mangl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Rep will do the trick, or you may have to go in with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.  (But, make sure first, that your editor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e the high-range charac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At present, the last two: Raise and Lower Box Char ca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e bare CR's.  Perhaps in a future version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</w:t>
        <w:t xml:space="preserve">         CR Swap: to make sure a text with bare CR's is readabl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, this function plays frontsy backsy around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re CR (if there is one) i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plain: The DOS convention for text files marks the e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ne with a CR  followed by an LF (line feed, ASCII #10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's where you usually find CR's, but some files use C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_____________________</w:t>
        <w:t xml:space="preserve">             plain to make the printer back up and overprint with und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</w:t>
        <w:t xml:space="preserve">             scores or whatever for special effects.  There's a difficult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ugh.  When the file is viewed on the screen, as peopl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ly to do with a DOC file, if the underscore line co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text, it overprints and hides it.  What you must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</w:t>
        <w:t xml:space="preserve">             is put the underscores first, then the CR, and finall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.  This way, the text overprints the underscores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see the text (but not the undersco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why you need the CR Swap function.  Most word proces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_____</w:t>
        <w:t xml:space="preserve">             ors that use the CR this way put the underscores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of text.  This will move them to the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</w:t>
        <w:t xml:space="preserve">         Ln Ends: gets you a short menu which offer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</w:t>
        <w:t xml:space="preserve">             Soften Returns: Prepares an ASCII text for use in a word pro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ssor.  Most word processors distinguish between "har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which separate paragraphs and "soft" ones that i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cate line-ends.  To a word processor, the ASCII CR/L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ir for line ends looks like a hard return.  This func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on does a fair job of guessing which of your ASCII lin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</w:t>
        <w:t xml:space="preserve">                 ends do not indicate paragraph breaks and replacing th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whatever your word processor wants (you get to spec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y).  Word Perfect 5.1 uses #13 (CR without LF), my o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alWord uses #255.  If you don't know what yours us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 spaces (#32).  You also get to specify wheth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 an indentation as a paragraph marker.  Two warning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u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Generally, Mangler takes an empty line to indic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of a paragraph.  But, it doesn't think a line co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ining blanks is an empty one.  If you're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text that fills out lines with blanks (as a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would), you may want to run the Bobtail Blank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below on a text before you soften the r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ur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</w:t>
        <w:t>MANGLER 2.61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This method is crude.  It will get your word-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digest the text, but you may have to do a lot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nd work afterwards to restore things like tab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ot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</w:t>
        <w:t xml:space="preserve">             Pad Line Ends fills out the end of each line with blanks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minimum length.  Sometimes useful to prevent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-helpful editor from re-formatting your text during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CII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</w:t>
        <w:t xml:space="preserve">             Bobtail Blanks strips blanks and tabs from the ends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</w:t>
        <w:t xml:space="preserve">         SpFile (Split File): divides the file into several smaller on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editors cannot handle files larger than 64K bytes, so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convenient to cut it into manageable pieces.  You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ay how big.  (The default is 60K.)  Mangler tak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, path and filename of your outfilespec, ignores any ex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nsion, and uses consecutive numbers starting with 001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tension.  If you ask it to split C:\TXT\FOO.TXT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OUTFOO or D:\OUTFOO.XXX, Mangler will put the text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OUTFOO.001, D:\OUTFOO.002, etc.  When you've finished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reassemble them with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D:\OUTFOO.* C:\TXT\FOO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When the SpFile operation is done, Mangler will termi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e, regardless of /+ in the command line or any prev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est to "run another r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</w:t>
        <w:t xml:space="preserve">         InsFF (Insure FF's): Allows you to rework the existing page brea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move page headers and footers.  At a minimum, it ins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file is paged with form-feed characters.  It inse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FF every so many lines (unless it finds an FF first), d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es blank lines at the bottom of each page, and (like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ngler functions) deletes blanks at the ends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is intended for files which are paged with bla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instead of form-feeds.  Such a file is committed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number of lines per page.  Usually, they're laid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8.5" x 11" paper at 66 lines per page.  To print it smal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y 5.5" x 8.5", you can set the printer to use condensed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6 or 17 chars/inch) at 8 lines/inch vertically.  That fit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laid out for normal paper into the right size to be c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unched for the small binders, but now its 66 line p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come out even with the paper.  The cure is: convert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 line paging to FF's.  Hence, Ins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FF will also offer to insert extra FF's.  If you inte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the file on two sides of the paper you may need a bla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here and there to prevent things like printing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of text on the back of the title page.  (The easy wa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this is to pull the text into an editor and insert FF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you want.  Unfortunately, most editors --check yours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ngle bare CR's.  If yours does, you'll have to use Mang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ert extra FF's into a file that uses CR's for underlin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</w:t>
        <w:t>MANGLER 2.61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&amp;c.)  If you ask for several extras, don't get conf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which page is which.  InsFF doesn't count the extra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nserts them.  So, if you call for extras after the 1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________</w:t>
        <w:t xml:space="preserve">             4th pages, you'll get them after the original 1st and 4th.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rse the first extra will become the second page of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and the second extra will be the new 6t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n't ask for extras, you're offered a chance to "cle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he top of the page, too".  If you decline, you're ask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</w:t>
        <w:t xml:space="preserve">             you want to remove any non-blank lines from headers or foo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s.[2]  There's no harm in running InsFF over the sam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times, once to add some extra FF's, say, and agai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n up the tops or remove some head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inarily, if you need to run Mangler on a file already pa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FF's, make sure the number of lines you ask for is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</w:t>
        <w:t xml:space="preserve">             least two greater than the number already on the longest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ile.  That puts the page breaks are where they ar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iginal and also makes sure Mangler won't insert unwa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s.  Of course, if you don't like the original paging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remove it by deleting the FF's (ASCII #12) with Del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FF is useful with files badly laid out in various ways;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nce, you can add headers or footers to a file that's a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y paged by running Mangler's InsFF, telling Mangler to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t the FF's every 66 lines.  If you know what the exi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s &amp; footers are, you can get Mangler to remove them 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rely or in part, and make room for yours.  Removing foo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is sometimes tricky: Mangler can be confused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ter has blank lines after it.  The cure is to run Ins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in, to clean out all the blank lines between the foote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d of page.  Then run it again with instructions to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footer lines.  Finally, run Pagina to install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 headers.  When you have the file properly mangled, Coun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s will tell you whether the longest page has room for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to insert.  You may have to use {.HPnn} to enl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a's 63 line per pag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</w:t>
        <w:t xml:space="preserve">             If the file is totally unpaged, it's better to go at i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a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You may have to run InsFF several times if you want to remove foo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.  Mangler can't remove footer lines unless they're at the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of the page.  To make sure there are no blank lines be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_______</w:t>
        <w:t xml:space="preserve">   footer, it's wise to begin by running InsFF once without remo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</w:t>
        <w:t>MANGLER 2.61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</w:t>
        <w:t xml:space="preserve">         Revrse: Reverses the order of pages so the last page will be pr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d first.  Under certain circumstances, sheet-feeder pr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requir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) If your printer stacks the pages print side up (like HP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kJet), it will collate backwards.  Reversing the or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pages before printing fixes it.  (Backwards back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ds is forwar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rint on both sides of the paper, use Prn2Both to spl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into odd and even paged files.  Print one, 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per and print the other file on the back.  On a c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nuous feed printer it's pretty intuitive, but shee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eders are a tad more complicated.  If the printer sta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___</w:t>
        <w:t xml:space="preserve">                 its output print side up, reverse the odd paged file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the even paged file.  Print one file, turn the pa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ound so it goes in head first, and print the oth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______</w:t>
        <w:t xml:space="preserve">                 the back.  (The new print is put on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per as it lies in the feeder t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) If the printer does collate properly by stacking the ou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t print side down, you don't need to reverse anyth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rint on both sides, however, do the even pages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odd pages on th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__</w:t>
        <w:t xml:space="preserve">             (c) I don't know of a printer that puts the print on top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per as it comes in.  If yours does, you'll ha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verse the instructions above.  More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ord of warning: The Revrse function requires that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orrectly paginated with FF;s.  It will drop all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last FF, and it will choke on a page with too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between FF's.  If you're not sure, CountPg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 you all about the pagination.  Pagina, of course,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 the text in the proper condition.  If the file is a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y paginated, Mangler's InsFF function will insure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s are marked with FF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</w:t>
        <w:t xml:space="preserve">         Quit: Qu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</w:t>
        <w:t>MANGLER 2.61 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Keyboard Stuff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run Mangler from a batch file without having to 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 instructions from the keyboard at run-time, you have to su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y, in advance, all the characters that will be requir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s go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first parameter must be the name of the file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f the 2nd parameter does not begin with a slash (/) 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age return sign (^M or #13), it is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</w:t>
        <w:t xml:space="preserve">             - If the 2nd parameter does begin with a slash or carriage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 sign (that is: /REC or /+ or /- or ^M or #13), Mang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its automatically generated output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ILENAME.001, FILENAME.002, &amp;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fter the first two names or after any parameter that st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___</w:t>
        <w:t xml:space="preserve">               with a slash, any parameter that does not begin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ash, in fact all the remaining characters will be stuff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a keyboard buffer.  They'll be fed to Mangler jus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ere entering them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automate a run of Mangler, as you must if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it from a batch file, you have to put all the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d enter from the keyboard into that last parameter.  Tha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wkward to work out.  The easiest way is to use the /REC para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er and step Mangler through the operation by hand.  File MAN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R.KEZ will then contain the command line you just used plu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okes you entered during the run.  Make sure it was a clean ru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___</w:t>
        <w:t xml:space="preserve">         If you make mistakes and have to back up, all the keystrok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the mistakes will show up in MANGLER.KEZ, with the u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t that both you and Mangler become confused.[3]  It is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rrect such a file, but it's usually easier to write i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atch, or even better: just scrub the MANGLER.KEZ file and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, you can simply copy MANGLER.KEZ into your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se it as is, but you can edit it with any ASCII editor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you must.  In some places, you need to enter some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&lt;Enter&gt; or &lt;Ctrl-Enter&gt;.  You can't just punch &lt;Enter&gt; (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n't put it in the string: it would simply obey it). 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wo conventions for representing control characters that Man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r underst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f you use the editing keys, you'll see some odd things.  Backspac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^H, but all the cursor pad keys take two characters, the fir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always #0.  Zero shows up as ^@, so you'll see things like ^@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left-arrow, ^@K for right-arrow and ^@S for dele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</w:t>
        <w:t>MANGLER 2.61 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) Any character, including the control characters, can be indi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ed by its ASCII number preceded by # (#13 means CR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10 means LF &lt;Ctrl-Enter&gt;, #92 means "\"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) Control characters (#0 through #31) can also be indica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ret-with-capital-letter convention.  ^A (pronoun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ntrol-A") indicates character #1, ^B means #2, etc.  Thu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M (the 13th letter) indic ates #13 or &lt;Enter&gt;.  ^J mak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ontrol-Enter&gt; (or ASCII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put spaces in these sequences unless you would enter on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to one of Mangler's prompts.  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GLER FILENAME.DOC FILENAME.001 I^M^MN^J^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GLER FILENAME.DOC #13I#13#13N#10#13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GLER FILENAME.DOC /- #13I#13#13N#10#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hree strings do exactly the same thing.  On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r in a batch file, they tell Mangler to read from MAN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R.DOC, and write to MANGLER.001 (automatically generat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and third versions; the extra #13 accepts it), inse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-feeds (I) at the default 66 line intervals (^M  or #13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), throughout without extra FF's (^M  or #13 to accep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), without cleaning the top of the page (N for No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removing any header or footer lines (^J or #10 for &lt;Ctr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&gt;), final confirmation (^M or #13) and finally N or n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" to "Want to run another round?") to stop without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.  (The 3rd version has no final N, because the "/-" para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er takes care of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example: to insert FF's at 56 line intervals and cl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move blank lines) the top of the page, you c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GLER FILENAME.DOC FILENAME.001 /- I56^M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ne runs MANGLER to read MANGLER.DOC and output MANGLER.00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- means no repeats, then we have the string of keystr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 insert FF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6 every 56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M &lt;Enter&gt; to accept the default "Throughou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 (another ^M would work, too) for "Yes, clean the top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 (or ^M) to confirm the sele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</w:t>
        <w:t>MANGLER 2.61 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ne place, however, there's room for ambiguity, and you'll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ouch up the string you get from MANGLER.KEZ.  When you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s to be removed or inserted with DelRep, you might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inguish between an instruction (like &lt;Enter&gt;) and text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ed on.  Consider 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GLER FILENAME.TXT FILENAME.001 D#0#0^M#13#10^M^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       DelRep "delete/replac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0#0^M    remove pairs of character #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 #13#10^M  replace them with ASCII newlines &lt;&lt;== WR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M        (or Y) to confirm the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     No, don't ru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looks right, and it's what MANGLER.KEZ would give you, bu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n't work.  Look at the sequence: #13#10^M.  #13 and ^M me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thing, the carriage return character.  If Mangler reads #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take it for an &lt;Enter&gt; and set up to remove #0#0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ing them (then it will get confused by the subsequent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__</w:t>
        <w:t xml:space="preserve">         acters).  To explain to Mangler that it's not to obey these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</w:t>
        <w:t xml:space="preserve">         acters but rather to insert them, put double quotes around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GLER FILENAME.TXT FILENAME.001 D#0#0^M"#13#10"^M^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last problem: Suppose you want to insert, not the single ch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er #13, but the three-character string "#" followed by "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"3".  To do that, put a backslash (\) in fron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#".  That will turn it into a literal "#" and Mangler won't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for an ASCII number mark.  Instead of,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GLER FILENAME.TXT FILENAME.001 D#0^M"#13"^M^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would replace #0's with carriage returns,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.TXT FILENAME.001 D#0^M"\#13"^M^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About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nSet (2.80 and later) has an option to customize its col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rom PrnSet's main menu, press F3.)  If MANGLER.EXE i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rive &amp; directory when you run PrnSet's color changer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hange Mangler's colors to match.  The thing to reme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hat PrnSet calls the "Frame" color is also used by Mang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ts menu bars.  Mangler's uses PrnSet's "Reversed" colo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cursor bar, that is, the menu bar current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no appropriate copy of PrnSet, but can use DEBUG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editor, you can change the bytes directly.  Search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_</w:t>
        <w:t xml:space="preserve">         for the flag, "COLORS:".  Immediately after the colon are 4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e colors, in this order: Normal, Emphasized, Fr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versed.  For a monochrome monitor, I'd suggest (in h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): 07 0F 07 70 for white-on-black, bright-white-on-blac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te-on-black, black-on-whi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</w:t>
        <w:t>MANGLER 2.61 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0  adds "Blank Ends" stripping feature. (7/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0  adds "Split File" and "Insert FF's." (8/8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21  repairs bug in "Insert FF's." (8/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0  More repairs but also: InsFF will now respect FF's instead of 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ing them.  Option to remove blank lines at top as well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of page. (8/8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31  Prevent occasional extra FF at end of InsFF. (9/8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32  Repair to line reading procedure: FF is an end-of-line cha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like LF. (9/8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33  CrSwap was converting 1st char of each line to FF. (9/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0 Add and Strip margin can add/strip after CR's also.  Also ad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to remove non-blank header &amp;/or footer lines. 1.40b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es FF not on end of line, 1.40c fixes bug about how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er lines to remove, and 1.40d stops it adding extra LF af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 FF. (10/8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41  Remove margin &amp; Add margin options can handle tabs by expan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 tabs with the proper number of blanks. (12/8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42  More complete tab handling.  "Blanks" option (formerly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nEnds") can Expand tabs or pack blanks into tabs.  At pre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, tabs are set at the standard 8-column intervals.  Bug f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elChr character entry. (12/8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43  Option to insert extra FF's added, menus reorganized, &lt;Esc&gt; bac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hrough menus more smoothly and will now stop execu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what less liable to hang on Ctrl-Break.  Remove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s feature works properly. (2/9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44  DelChr option can now create a file without CR's or LF's alt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her, not even in the newlines. (6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0  Adds "Revrse" option to reverse the order of pages.  Also, man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ctures and suggests an output file name --the input fil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extension 001 or, if input file extension has a numer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, you get the next higher number, 002, 003, etc. (7/9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51  Fixes a serious bug in the Reverse option and minor ones in De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r about removing newline (CR/LF) pairs. (12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60  Adds the "+" option to cycle Mangler repeated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60a Corrects readout for files with more than 32K lines.(8/9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60b Asks whether to cycle again.  Makes "+"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70  Adds keyboard stuffing from the command line.  Now, Mang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run from a batch file without responses from the key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.  Naturally, this rehabilitates /+ &amp; /-. (10/9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71  Can adjust tab width for "Blanks" and "Margins"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0  Uses (but not fully) new line handling system which can 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most indefinitely long lines (about 30K characters).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functions but heavy internal reworking justifies the "2.0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t'll have different bugs).  Also, CrSwap now ignores all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bare CR in each line. (2/9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</w:t>
        <w:t>MANGLER 2.61 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0  Two important changes: (1) Now uses the new long line handling sy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 consistently in all functions.  (2) The old "DelChr" fun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is replaced by "DelRep", which differs in two respects: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handle strings of up to 50 characters), &amp; it can re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well as delete.  Smaller fixes: (a) Output file has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and time as the original (convenient if you want Pagina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the date in its header).  (b) Abandons the pretens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to use "Blanks" to remove blank line-ends (for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, Mangler's been doing it automatically).  Now, it's renam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abs" and simplified.  Finally: (c) InsFF no longer adds a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 line at the top of page. (7/9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20a Repairs method of distinguishing commands from text in DelR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s.  Now uses "double quotes" to indicate text. (8/9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20b Repairs fault in /REC function (probably introduced in .20a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20c Repair in command line reading and some cosmetic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1  Does 2 things: Fixes bug in Turbo Pascal's reset: balks at n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iles if they're read-only.  Works around by using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where possible and changing attribute temporarily if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opened as non-text (but see .21c below)  Secon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-Bit option now offers a choice to preserve character graph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es with "-", "|"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21a Minor bugfix (confirmation line for DelRep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21b Bugfix: SpFile was losing 1st section.  (Bug probably introdu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2.00 or 2.10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21c Proper way to read read-only files discovered and implemen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ternet newsgroups are a wonderful invention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21d Minor fix in Hi-bit graphics boxes.  (#128 wasn't being tran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d.)  Straightened SpFile numbering some more (1/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0  New function: if asked to replace a string with itself, DelR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merely count the occurences of the string in the 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without creating any output file at all. (2/9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30a Stops an otiose newline being tacked onto the last FF. (3/9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30b SpFile display keeps you posted on current output file. (3/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0  New hi-bit function: besides converting graphics line-dra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to ordinary printable ones like "-" and "|", Mang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reverse the process and pretty up low-bit boxes and l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substituting high-bit graphics characters.  Generally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le hi-bit system is neatened with a moving-bar menu. (4/9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40a Bugfix: DelRep replacing 1 char with string was looping. (5/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0  "Margin" and "Tabs" options also neatened with moving-bar menu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argin" has new functions: add blanks to pad lines to a gi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or strip blanks &amp; tabs from the ends of lines. (6/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1  /? syntax help screen added. (7/9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51a Repaired InsFF "extra" FF insertion.  Broken some tim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few versions. (8/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2 Margin Remove/Add can handle more than one CR per line. (12/9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</w:t>
        <w:t>MANGLER 2.61 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3 Can work properly on 43 &amp; 50 line screens.  (7/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60 New: can soften "hard" ASCII returns for word-processors. (7/9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61 Fixed: DelRep ignores lines; doesn't insert its own line-e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correctly changes and removes CR &amp;/or LF. (11/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out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o my programs appear irregularly and sometimes freque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, as bugs and suggestions are brought to my attention.  Since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no charge for these things, I can't afford to send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where.  One place I do try to keep up to date is Nel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d's "Public (software) Library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PsL is prompt both in updating their material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ing their orders, they're one place where you can be s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my latest efforts.  It is not unethical to take my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</w:t>
        <w:t xml:space="preserve">     grams off a PsL disk and package them yourself.  (It is uneth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bably illegal to copy the whole PsL disk including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nd the PsL's own explanatory files and progra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people who send me suggestions and bug repor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to be sent a copy of the fix (if I can make one).  They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liable to be drafted into my Beta Testing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. N. Wisan, December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 Clinton St., Oneonta, NY 138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nternet: wisanr@hartwick.ed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