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OW'EM, version 3.0                             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 Paul Postuma           �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                     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'Em is a compendium of information dealing with the propa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lant species.  It is being distributed as shareware,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py the unregistered version of this program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mily, friends, colleagues, complete with its accompanying fil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, free of charge.  Distribution fees may not exceed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'EM is copyrighted.  It belows wholly to the author,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xcept with express permission, given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new sections on grafting, and drainage and irrigation,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shareware and registered versions; the original text has bee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more readable.  Sharp photographic images and new line draw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  The registered version further also features detailed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ell over 350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ogram is in look, feel and function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3.0.  However, the shareware version contain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information on only some 200 species, and uses fewer digitiz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 or above, IBM PC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card or better (640 x 480 x 256 colour support for SVG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with at least 3 M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-DOS, PC-DOS, DR-DOS or Novell DOS 3.1 or up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ither program, simply type GROW from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ides.  All subsequent actions may be selected by mous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underlined letter, or first letter, of a selec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"Find" function requires a little elaboration.  If a plant or 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 while scrolling through the text, it may still be pres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under a different name; I've tried to provid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nd these are still located using the "Find" function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llings if uncertain, or shorte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hilodendron pertusum is not found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dendrons, but is rather listed by its more common name of Mon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iosa.  Using the Find function and entering "Philodendron pertus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ake you directly to this p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versions of names can be used, and using the Fi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with only the letters "Philo" will turn up each Philodend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Using the letters "Parlo" will turn up both the parlour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rlour ivy, and saves you worrying about spelling and/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ind repeatedly, simply select Find again, then eithe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n "Find Next", or hold down ALT and N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ntering words such as "shade", "moist", and "clay" can tur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that do well in those areas.  Just use Find repeatedly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containing thes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'Em has been tested with, and runs quite nicely a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However, problems may arise if a 256-col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'Em is run in 16-colour Windows mode.  Adjust your Windows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16-colour version of the Grow'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board shortcuts can corrupt the program screen.  Thi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corrected by pressing the ALT and ENTER keys simultaneous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een isn't restored, exit Grow'Em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VGA versions of Grow'Em should work with pretty much all SVGA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some older cards may not be perfectly supported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load the card's VESA driver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'EM is shareware.  Registered users - thank you for your support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playing with an unregistered copy of the program, explore it, enjo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continue to use the program after a trial period of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n't already registered, please do so.  For only $19.95 (Canadi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ollars), you'll receive the la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charge for the costs of distribution only.  Any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se people does not constitute payment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*MUST* be registered if used commercially, on a per user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, and multiple copies may be registered at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Please contact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 thank all registered users for their support of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copy of the program is available to you for only $5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-9427 USA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 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ual dis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've tested Grow'Em extensively, and know of no problem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 of this program, I DISCLAIM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IS FIT FOR ANY PURPOSE.  I will ASSUME NO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ITHER DIRECT OR CONSEQUENTIAL, WHICH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FROM THE INFORMATION CONTAINED THEREIN.  Use of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therein, is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send me your mail:  Tell me what you think.  What you like,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, and how I could improve upon the program.  Tell me which pl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 added.  Send in your registrations, ask me about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Postuma             Phone:  506-849-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Fullyer Drive         Compuserve:  74471,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spamsis, NB           Internet:  ppostuma@nbnet.n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2G 1Y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