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VI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, and send to:                             Ba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tr Ki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 hurkach 214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5 00  Prague 5 - Stod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Individual use.............................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 (includes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2 computers..............................$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3 computers..............................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computers - $5*(# computers) + $20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30 computers -&gt; $5*30+$20 = $1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_                      Sign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