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, Se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ute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Brian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N 2.00 may be included on all BBS's, Shareware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or passed alo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for the sale of SySCAN except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costs.  Those costs shall not be more than $3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Or the normal sale price of CD-ROM share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N may be distributed on BBS's which charge a membership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c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ute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8 Box 35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Charleston WV 2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