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AD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ke loader for DOS versions 4.0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peter@cardiology.medrmh.unimelb.edu.au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0, 1994, (C) Copyright Cardiology Department, Royal 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, Australia. 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DOS version indepentant batch files to be written which load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or DOS 5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