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T.A.G. Version 2.7 MCONFIG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</w:t>
      </w:r>
      <w:r>
        <w:rPr/>
        <w:t>T.A.G. Bulletin Board System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Copyright (C) 1986-1994 The T.A.G. Tea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MCONFIG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MCONFIG Multi-User Configuration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IG  is a  simple utility  to allow  the sysop to  modify T.A.G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from  DOS.   It is  primarily intended  for use  with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nd in particular, is useful in initializing a new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xecute MCONFIG from the Main BBS Directory.  It brings up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ystem paths  and  other  information.    Change  them, 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DAT is upd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Happy BBS'ing to 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