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MEM, CHKBOOT, &amp; CHK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 programs are part of a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developed as personal tools for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For some reason (possibly laziness) I have beco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pecialist in Master Boot Record, DOS Boot Record, and othe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ries its own documentation internally. To read, for CHK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progran (e.g. TYPE CHKBOOT.COM), for CHKBOOT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letter (e.g. CHKBOOT) will provide help. CHKCMO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amp; therefore has no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ise in number and prevalence of such infectio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destructive MICHELANGELO, I am relea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 to the general public so long as they are not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n particular so long as the ASCII notices remain inta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ersonal tool, I can make no guarentee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but they have proven effective for me. They are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and all viruses but CHKMEM will find all of the MBR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few of the file infectors that go resident in the "upper 6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in particular will return a total memory value that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expected (most 640k machines should return A000 seg 640k 655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n clean) when resident as will STONED and most of its 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4.x is in use, this return may be 1k lower - 9FC0 seg -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other machines with dedicated mouse buffers may do so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BIOS-beginning security program such as my DiskSec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uch a memory loss may be normal but an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to determine what the cause is. If you have a lo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ubt, one test would be to boot from a known,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with the same OS version and see if the values are the sam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ower two values will change depending on what TSRs are load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 should remain the same. Mismatches of over 10h by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idered suspect. (10h mismatch will result in war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"Infection" message. To see the message, simply enter CHKMEM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CHKMEM is before a virus strikes to record "clea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y differences will be redil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BOOT simply checks the boot record of floppy and fixed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ance to certain rules. Note that STONED and MICHELANGEL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able on fixed disks this way since they are MBR not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ectors., however Boot Record infectors such as MUSIC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ll be detected both on floppy and hard disk. CHKBOOT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infections (and others) very effectively on floppies. Al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may not detect certain viruses that "play by the rules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but I have seen VERY few of these and none are "comm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aware that some security products maintenan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y original DiskSecure) may also violate these rules so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infected, be aware that there is a small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 disk. It is also possible that some disk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gitemately violate my somewhat arbritrary rules. If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false positives" are with disks formatted to DOS version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v3.1, or any 5 1/4" floppy formatted to 160k (8 spt/single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a disk is really needed to be bootable with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use of FIXFBR2 will remove the flag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"stealth" viruses may return correct values to CHK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CHKMEM be run first unless the system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. Those "stealth" MBR infections that I have observed are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KME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things a bit more difficult for would-be virus-wri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se publicly-released versions use are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my personal toolkit but are designed to be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these programs are designed to provide indication that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TONED or MICHELANGELO is present, they do nothing to remo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he proper treatment will depend on the virus encount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please see my FREEWARE programs SafeMBR and NoF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MOS is a new program written in response to the EXEBUG vir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mart, just returning the information contain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tes of the CMOS, those referring to floppy disk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memory size. Since the CMOS checksum must agre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nt to work properly, a checksum mismatch is more lik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iling CMOS battery than to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MOS is based on the original IBM-AT CMOS specification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fficiently tested to expect proper results with any othe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it has worked properly on all I have come across)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it must be considered very much a "beta". The good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reads the CMOS so it is very unlikely that it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. Note that it is for use with AT class PCs and above,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lass PC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BM PS/2 machines use a "different" structure as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(XT class) AMSTRADS. CHKCMOS will attempt to identif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nd use the appropriate algorithms but again no guarante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ough CHKCMOS will tell you what algorithm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While these programs were originally designed for man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returns have been added for use in batch files (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used this way on fixed disks) or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. Returns will be 0 for valid termination and 1 o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 termination. CHKCMOS does not provide errorleve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-Words: Use entirely at your own risk. No garente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r implied. Just because I cannot think of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occur does not mean that none exist (though all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ive in nature). False positiv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ermere, Florida, USA,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