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u+ Vie^.n Ddie^.n Tu+?  data file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ata file for the Vietnamese Electronic Library (TVD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T can be obtained from the same archive directory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s TVDT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ile contains 3 classic poetry collections by Ha`n Ma(.c Tu+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a^?m Cha^u Duye^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dau Thu+o+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u+o+.ng Thanh Khi'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is file into a temporary directory, then run !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vailable in TVDT101.ZIP) from this directory to inst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comments should be direct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MicroSys                 NN: nnguyen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n Nguyen/Linh Hoang          (312) 743-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41 N. Campbell Ave.       LH: lhoang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, IL 60659               (312) 743-79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