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@@  @       @     @   @@@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@     @    @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       @       @     @    @    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    @       @     @    @ 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 @   @     @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  @ @      @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@@  @@@@@@@    @      @@@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 clone of vi/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7 SW Teal Blvd.,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3) 642-9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=: C O N T E N T S :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 ........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Compiling ........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Overview of Elvis 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VISUAL MODE COMMANDS ......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Input Mode ..............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Arrow keys in Input Mode 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Digraphs ...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Abbreviations 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Auto-Indent 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LON MODE COMMANDS ...............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Line Specifiers ...................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Text Entry Commands .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Cut &amp; Paste Commands 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Display Text Commands 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Global Operations Commands .....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Line Editing Commands ..........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Undo Command .............................................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Configuration &amp; Status Commands ..........................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  Multiple File Commands ......................................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  Switching Files ........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 Working with a Compiler 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2  Exit Commands ..........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  File I/O Commands .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  Directory Commands 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5  Debugging Commands 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GULAR EXPRESSIONS 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Syntax .......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Options ......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Substitutions 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Examples .................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PTIONS ........................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AutoIndent 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AutoPrint 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AutoWrite 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CC .......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CharAttr .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COlumns ..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DIGraph ..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DIRectory 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 EDcompatible 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 ErrorBells 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 ExRefresh 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 FlipCase .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3  HideFormat 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4  IgnoreCase 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5  InputMode 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  KeyTime ..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7  KeywordPrg 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8  LiNes .....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9  LIst ......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0  MAgic ...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1  MaKe ....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2  ModeLine 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3  PAragraphs 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4  ReadOnly 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  REport 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6  SCroll 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7  SEctions 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8  SHell .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9  ShiftWidth 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0  ShowMatch 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1  ShowMoDe 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2  SideScroll 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3  SYnc ....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4  TabStop .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5  TErm .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6  VBell 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  WArn .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8  WrapMargin 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9  WrapScan 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UT BUFFERS .................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Filling ..................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Pasting from a Cut Buffer 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Macros ...................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The Effect of Switching Files ......................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IFFERENCES BETWEEN ELVIS &amp; BSD VI/EX 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Extensions ........................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Omissions ...................................................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NTERNAL .................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The temporary file ....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Implementation of Editing 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Marks and the Cursor ........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Colon Command Interpretation 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Screen Control ..............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Portability .................................................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FLAGS ..............................................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ERMCAP ..................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Required numeric fields 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Required string fields 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Boolean fields ........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Optional string fields 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Optional strings received from the keyboard 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  Optional fields that describe character attributes 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  Optional fields that affect the cursor's shape ....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8  An example ........................................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ENVIRONMENT VARIABLES 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TERM, TERMCAP 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TMP, TEMP 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EXINIT ...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SHELL, COMSPEC 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HOME .....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VERSIONS ........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BSD UNIX .....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System-V UNIX 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SCO Xenix 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Minix ....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Coherent .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  MS-DOS .....................................................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  Atari TOS .................................................. 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8  OS9/68k ....................................................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INTRODUCTION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is  a  clone  of  vi/ex,  the standard UNIX editor.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nearly all of the vi/ex commands, in both visual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vi/ex,  elvis stores most of the text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RAM.  This allows it to edit files that are too l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in a single process' dat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runs under BSD UNIX, AT&amp;T SysV UNIX, Minix, MS-DOS,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, Coherent,  and OS9/68000.  The next version is expec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VMS, AmigaDos, and  MacOS.    Contact  me  before 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ng it to some other OS, because somebody else may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it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is  freely  redistributable,  in  either  source 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form.  There are no restrictions on how you may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Versions" section of this manual  for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compile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port Elvis to another O.S. or compil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read the "Portability" part of the "Internal"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Overview of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interface of elvis/vi/ex is weird.  There are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s in Elvis, and a few text input modes as well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ode has a command which allows you to switch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use the visual command mode most of th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ode that elvis normally starts up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command mode, the entire screen is filled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rom your file.  Each keystroke is interprett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sual  command.    If  you  start  typing  text, 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, it will be treated as part of a command.  To insert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give an "insert text" command.  This will t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used to.    (An alternative exists.  Lookup the "input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mode  is  quite  different.    Elvis  displays  a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 the  bottom line of the screen, as a prom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pected to type in a command line and hit the  &lt;Return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 of commands recognized in the colon mod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ual mode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ISUAL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visual mode commands are one keystroke long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lists  the  operation  performed by each keystrok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otes any options or arguments that it accepts.  Note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able describe the notation used in this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listed  here,  your  keyboard's  "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will  be  interpretted  as  the  appropriate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same goes for &lt;PgUp&gt; and &lt;PgDn&gt;,  if  you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m.    There  is a colon mode command (to be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allow you to define other keys, such as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ip: visual command mode looks a lot like text input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get which mode you're in, just hit the &lt;Esc&gt; key.  If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ps, then you're in visual command mode.  If elvis does not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ere  in  input mode, but by hitting &lt;Esc&gt;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to visual command mode.  So, one  way  or  anothe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elvis will be ready for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description          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   Move toward the top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D      scroll down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E      scroll up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     move toward the bottom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show file status, and th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H      move left, like h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J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M      move to the front of the next line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N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P      move up  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U      scroll up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^Y      scroll down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]      if the cursor is on a tag name, go to th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switch to the previous file, like ":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SPC     move right,like l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mv   run the selected lines thru an external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key  select which cut buffer to 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# +    increment a number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move to the rear of the current line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  move to the matching (){}[] character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&amp;      repeat the previous ":s//" command here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key  move to a marked line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(      move backward &lt;count&gt; sentences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)      move forward &lt;count&gt; sentences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go to the next error in the 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+      move to the front of the next line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,      repeat the previous [fFtT] but in the other direction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      move to the front of the preceding line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.      repeat the previous "ed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text search forward for a given regular expression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if not part of count, move to 1st char of this line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ext run single EX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;      repeat the previous [fFtT] cmd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mv   shift text left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v   shift text right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text search backward for a given regular expression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key  execute the contents of a cut-buffer a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A inp  append at end of the line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B      move back Word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inp  change text from the cursor through the end of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elete text from the cursor through the end of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E      move end of Word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F key  move leftward to a given character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G      move to line #&lt;count&gt; (default is the bottom line)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H      move to home row (the line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I inp  insert at the front of the line (after indents)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J      join lines, to form one big line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look u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L      move to last row (the line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move to midd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repeat previous search, but in the opposite direction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O inp  open up a new line above the current line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paste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quit to 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inp  overtype   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S inp  change lines, like &lt;count&gt;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T key  move leftward *almost* to a given character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ndo all recent changes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W      move forward &lt;count&gt; Words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X      delete the character(s) to the left of the cursor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Y      yank text line(s) (copy them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Z    save the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[    move back 1 section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]    move forward 1 section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move to the front of the current line (after indent)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 key  move to a marked character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a inp  insert text after the cursor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b      move back &lt;count&gt; words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mv   change text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mv   delete text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e      move forward to the end of the current word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f key  move rightward to a given character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h      move left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i inp  insert text at the cursor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j      move down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k      move up   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l      move right                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key  mark a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repeat the previous search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o inp  open a new line below the current line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paste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r key  replace &lt;count&gt; chars by a given character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s inp  replace &lt;count&gt; chars with text from the user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t key  move rightward *almost* to a given character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ndo the previous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w      move forward &lt;count&gt; words  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x      delete the character that the cursor's on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v   yank text (copy it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key  scroll current line to the screen's +=top -=bottom .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{      move back &lt;count&gt; paragraphs   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|      move to column &lt;count&gt; (the leftmost column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}      move forward &lt;count&gt; paragraphs         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~      switch a character between uppercase &amp; lowercase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Many commands may be preceded by a count.  This is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a decimal number.  For most commands that use a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repeated &lt;count&gt; times.  The count is alway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ually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Some commands require two keystrokes.  The first key alway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mand is to be executed.  The second key is u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Six commands (! &lt; &gt; c d y) operate on text between the curso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sition.  To specify that other position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command keystroke with a movement command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ommand operate on the whole line that the cursor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command ke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Many commands allow the user to interactively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These commands affect text, and may be repeated by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These commands move the cursor, and may be used to specify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mber of the "mv" clas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type text into your file directly from vis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nstead, you must first give a command which  will  p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input mode.  The commands to do this are A/C/I/O/R/S/a/i/o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/s/C/c  commands  temporarily  place a $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that they are going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put mode, all keystrokes are inserted into the tex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's position,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      insert a copy of the last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D      delete one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H      (backspace) eras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      (carriage return) insert a newline (^J,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      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R      redraw the screen, lik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T      insert an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      backspac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V      insert the following keystroke, even i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W      backspace to the beginning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^Z    write the file &amp; exi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[      (ESCape) exit from input mode,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on  some  systems,  ^S  may  stop  output, ^Q ma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and ^C may interupt execution.    ^@  (the  NUL 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  visual  command  puts  you  in overtype mod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ly different form of input mode.  In overtype mode,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ert a character, one of the old characters is  dele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Arrow keys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row  keys  can  be used to move the cursor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n extension; the real Vi doesn't support  arrow  ke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mode.)  The  &lt;PgUp&gt;,  &lt;PgDn&gt;, &lt;Home&gt;, and &lt;End&gt; ke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ode, too.  The &lt;Delete&gt; key deletes a  single 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 thing about allowing arrow keys to work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as long as you're in input mode,  Elvis  seem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ordinary  user interface.  With most other text ed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in either insert mode or replace mode, and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 keys at any time to move the cursor.  Now, Elvis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, too.  In fact, with the new "inputmode" op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-Z  control-Z" input command, you may never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ual command mode for simple edit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VISUAL MODE COMMANDS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D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upports digraphs as a way to enter non-ASCII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digraph   is  a  character  which  is  composed  of 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For example, an apostrophe and the letter i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as  a  digraph  which  is  to  be stored &amp;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nted 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ingle standard for extended ASCII  character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can  be compiled to fill the digraph with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ither the IBM PC character set, or the LATIN-1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 X windows, or neither.  (See the discussions of -DCS_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-DCS_LATIN1 in the CFLAGS section of this manual.)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dit the digraph table via the ":digraph" col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aphs wil  not  be  recognized  until  you've  entered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rap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ctually  use  a  digraph type the first charac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, and then type the second character.  Elvis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the non-ASCII character in their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can   expand   abbreviations  for  you.    You  defi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with the :abbr command, and then whenever you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breviated  form  while in input mode, elv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ng form.  COBOL programmers should find this useful. 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doesn't  perform  the  substitution  until  you  typ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lphanumeric character  to  mark  the  end of the 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 control-V before that non-alphanumeric character, then El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perform the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":set  autoindent"  option  turned  on,  Elv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insert  leading  whitespac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that you type in.  The leading whitespace is  copi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ceding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 more leading whitespace, type control-T. 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space, type control-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' autoindent mode isn't 100%  compatible  with  vi'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, 0^D and ^^D don't work, ^U can wipeout all indent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Elvis will use a different amount of indentation th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LON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          command         argumen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s   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     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dir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copy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delete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raph[!]     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[!]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list[!]     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[!]  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        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global        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          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[!]          key mapped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mark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move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[!]        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put   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      read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ind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        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substitute     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[!]          t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to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ap[!]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vglobal        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write[!]       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yank           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!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[,line]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             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colon mode commands, you must switch from vis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colon command mode.  The visual mode commands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":"  for  a  single  colon command, or "Q" for many col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Lin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ecifiers are always optional.  The first  lin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st  commands usually defaults to the current li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cifier usually defaults to be the same as 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 Exceptions are :write, :global, and :vglobal, which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ll lines of the file by default, and :!, which acts on n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specifiers  consist  of  an  absolute  part and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The absolute part of a  line  specifier  may  be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line  number, a mark, a dot to denote the current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sign to denote the last line of the file, or  a  forw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wa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licit line number is simply a decimal number,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ring of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rk is typed in as an apostrophe followed by a letter.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 set before they can be used.  You can set a mark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 by typing "m" and a letter, or you can set it in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e via the "mark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ward search is typed in as a regular expression 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lash  characters;  searching  begins  at  the  default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search is typed in as a regular expression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marks;  searching  begins  at the line bef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omit the absolute part, then the default lin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part of a line specifier is typed as a "+"  or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llowed  by a decimal number.  The number is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absolute part of the line specifier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nal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special  case, the % character may be used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.  It is roughly equivelent to saying 1,$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 handy short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             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37p            print lin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'gp            print the line which contains mark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/foo/p         print the next line that contain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$p             print the la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0,30p         print lines 20 throug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1,$p 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p             print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/foo/-2,+4p    print 5 lines around the next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Text En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chang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end command inserts text after the 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ert command inserts text before the 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nge command copies the range of lines into a c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s them, and inserts new text where the old text used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these commands, you indicate  the  end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inserting by hitting ^D or by entering a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Cut &amp;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delete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yank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put ["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mo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lete  command  copies the specified range of lin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 buffer, and then delete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ank command copies the specified range of lines into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, but does *not* dele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t  command  inserts  text  from  a  cut  buff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and to commands yank the specified range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mmediately paste them after some oth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ve  command deletes the specified range of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pastes them after some other line. 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comes  after  the  deleted  text,  then  it 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o account for the delet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Display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 command displays the specified range of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command displays the lines, with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command also displays them, but it is careful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haracter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Global Operatio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vglobal /regexp/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lobal  command searches through the lin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or through the whole file if  no  range  is  specified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 contain  a given regular expression.  It the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to each of these lines and runs some other command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lobal command is similar, but it searches for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contain the regular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 Lin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substitute /regexp/replacement/[p][g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oin  command  catenates  all  lines in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ether to form one big line.  If only a single lin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following line is catenated o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 command runs an external filter  program,  and  f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range  of  lines  to  it's  stdin.    The 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output of the filter.  A typical examp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'a,'z!sort" to sort the lines 'a,'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&lt; and &gt; commands shift the specified range of line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normally by the width of 1 tab character.  The  "shift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determines the shifting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bstitute  command  finds  the  regular express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replaces it with the replacement text.   The  "p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the altered lines to be printed.  The "g" option permi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 of  the  regular  expression  to  be  found  &amp;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"g", only the first occurrence in each line is  repla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" option asks for confirmation before each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&amp;  command  repeats  the  previous  substitution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"&amp;" is equivelent to "s//~/" with  the  same  o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.    It  searches for the last regular expre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any purpose, and replaces it with the the  sa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was used in the previous 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do command restores the file to the state it was i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ost recent command which chang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 Configuration &amp;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[!] [key mapped_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p[!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 [word expanded_form_of_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b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raph[!] [XX [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mark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p command allows you to configure Elvis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s, and treat them as though they transmitte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f characters.  Normally this mapping is done only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command mode, but with the [!] present it will map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ll  contexts.  When this command is given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ints a table showing all mappings currently in effect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with  two  arguments,  the  first is the seque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really sends, and the second is the sequenc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Elvis to treat it as having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map command removes key definitions that wer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abbr   command   is   used   to  define/list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.  The table contains both the  abbreviated  fo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 spelled-out form.  When you're in visual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ype  in  the  abbreviated  form,  Elvis  will   repla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form  with  the  fully  spelled-out  form.  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called without arguments, it lists the table;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ore  arguments, the first argument is taken as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and the rest of the command line  is  the  fully-spell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abbr command deletes entries from the abbr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graph  command  allows you to display the set of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lvis is using, or add/remove a digraph.  To list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, use  the  digraph  command  with  no arguments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, you should give the digraph command two  argumen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rgument is the two ASCII characters that are to be comb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is  the  non-ASCII  character that they re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CII character's most significant bit is automatically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raph  command,  unless  to  append a !  to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a digraph is similar to adding a  digraph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leave off the second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 command allows you examine or set various option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arguments,  it  displays  the  values of op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 With the single argument "all" it displays the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ptions,  regardless of whether they've been explicitly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.  Otherwise, the arguments are treated as options to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kexrc command saves the current  configuratio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.exrc"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rk  command  defines  a named mark to refe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e file.  This mark may be used later  to  specif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th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sual command puts the editor into visual mode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ing ex, Elvis will start emulating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 command  tells you that what version of Elv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= command tells you what line  you  specified,  or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 range of lines, it will tell you both endpoi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lines included in the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command tells you the name of the file,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, the number of lines in the  file, 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.  You can also use it to chang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command reads a sequence of colon mod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, and interpret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 command executes  the  contents  of  a  cut-buffer  as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 Multipl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s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[!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invoke  Elvis  from  your  shell's  command 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that you give to Elvis as arguments 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 list.    The  args command will display this list, or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mmand switches from the current file to the nex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gs list.  You may specify a new args list here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 and previous commands (they're really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command) switch from the current file to the preced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wind command switches from the current file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 Swi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[!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[!]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dit command allows to switch from the current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.  This has nothing to do with  the  args  list,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g  command  looks  up  a  given  tag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ags".  This tells it which file the tag is in, and how to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file.  Elvis then switches to the tag's file and f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 Working with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list[!] [er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c and make commands execute your compiler or "make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irect  any  error messages into a file called "errlist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cc is run on the current  file.    (You  should  wri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running  cc.)  The  contents of the "errlist" fil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d for error messages.  If an error message is foun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moved to the line where the error was detec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error is displayed on the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you've fixed one error, the errlist comm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to the next error.  In visual command mode, hitting `*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create an "errlist" file from outside of Elv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elvis -m" to start elvis and have  the  cursor 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rror.    Note  that you don't need to supply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vis -m" because the error messages always say which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you use errlist repeatedly to fix several err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file, it will attempt to adjust the reported line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  lines  that  you  have  inserted  or  dele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 are made with the assumption that you will work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from the beginning to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  Ex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COLON MODE COMMANDS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it  command  exits  from  the  editor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q command writes your file out, then then ex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it command is similar to the wq command,  except  that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bother to write your file if you haven't modifi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  File I/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write[!] [[&gt;&gt;]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ad  command  gets  text  from another fil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pecified line.   It  can  also  read  the  out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 simply  precede  the  program name by a '!' and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of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command writes the whole file, or just part of i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 file.    The !, if present, will permit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even if you've set the readonly option.  If you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by &gt;&gt; then the lines will be appended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4 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 and chdir commands (really two  names  for  one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the current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ell command starts an interactiv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  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ine][,line] debug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ommands are only available if you compile Elv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EBUG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 command lists statistics for the blocks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range  of  lines.    If  the  ! 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ose blocks is displayed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ate  command  checks  certain  variables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ency.  Normally it doesn't output anything unless i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.    With  the  !,  though,  it will always produce *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REGULAR EXPRESSIONS                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regular expressions for searching and substu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' regexp package treats the following one- or two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(called meta-characters) in speci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( \)   Used to delimit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Matches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      Match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      Matches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gt;      Matches the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    Matches any single character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The preceding may be repeated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+      The preceding may be repeated 1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?      The preceding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 else is treated as a normal character which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.  The special strings may all be preceded by a backsla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them to be treated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has two options which affect the way 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    These  options  may  be  examined  or set via the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is called  "[no]magic".    This  is  a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 it is "magic" (TRUE) by default.  While in mag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ta-characters behave as described above.   In  n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only ^ and $ retain their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option is called "[no]ignorecase".  This is a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 it  is  "noignorecase"  (FALSE)  by default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case mode,  the  searching  mechanism  will  not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n   uppercase   letter   and   its  lowercase  form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gnorecase mode, uppercase and lowercase  are  treated 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e "[no]wrapscan" option affects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:s command has at least two arguments: a regular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 substitution  string.    The  text  that matched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is  replaced  by  text  which  is  deriv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REGULAR EXPRESSIONS              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characters  in the substitution string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literally but a few have special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Insert a copy of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Insert a copy of the previous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1      Insert a copy of that portion of the original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the first set of \( \)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2 - \9 Does the same for the second (etc.) pair of \(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Convert all chars of any later &amp;, ~,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Convert all chars of any later &amp;, ~,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  End the effect of \U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Convert the first char of the next &amp;, ~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     Convert the first char of the next &amp;, ~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ay be preceded by a backslash to force them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 If "nomagic" mode is in effect, then &amp;  and  ~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normally, and you must write them as \&amp; and \~ form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hanges every occurence of "utilize" to "use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s/utilize/us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deletes all whitespace that occur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ywhere in the file.  (The brackets contain  a  singl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single tab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%s/[   ]\+$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converts the current line to upperc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.*/\U&amp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 underlines  each  letter  in the current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into an "underscore backspace letter" sequence.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H is entered as "control-V backspace".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[a-zA-Z]/_^H&amp;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  locates  the  last colon in a line, and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efore the colon with the text after the colon.  The first  \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)  pair  is  used to delineate the stuff before the col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ir delineates the stuff after.  In the substitution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1 and \2 are given in reverse order, to perform the swa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/\(.*\):\(.*\)/\2:\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ay be set or examined via the colon command "set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of options will affect the operation of lat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, options have both a long descriptive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 which  is  easy  to  type.    You  may  use ei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changably.  I like the short names,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ame       short   type    default         mean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  ai      Bool    noai            auto-indent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       ap      Bool    ap              in EX,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       aw      Bool    noaw            auto-write when swi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tr        ca      Bool    noca            interpret \fX 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c      Str     cc="cc -c"      name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    co      Num     co=80          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        dig     Bool    nodig           recognize di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ir     Str     dir="/usr/tmp"  where tmp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    ed      Bool    noed            remember ":s//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      eb      Bool    eb              ring bel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fresh       er      Bool    er              write lines indiviually i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case        fc      Str     fc=""           non-ASCII chars flipp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format      hf      Bool    hf              hide text forma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     ic      Bool    noic            upper/lowercase match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mode       im      Bool    noim            start vi in inser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         kt      Num     kt=2            timeout for mapped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      kp      Str     kp="ref"        full pathname of shift-K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 ln      Num     ln=25        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li      Bool    noli            display lines in "li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ma      Bool    ma              use regular expression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 mk      Str     mk="make"       name of the "mak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        ml      Bool    noml            are modelines proc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     pa      Str     pa="PPppIPLPQP" names of "paragraph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       ro      Bool    noro            prevent overwriting of or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   re      Num     re=5            report when 5 or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sc      Num     sc=12           scroll amount for ^U and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      se      Str     se="NHSHSSSEse" names of "section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sh      Str     sh="/bin/sh"    full pathname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      sm      Bool    nosm            show matching ()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        smd     Bool    nosmd           say when we're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      sw      Num     sw=8            shift amount for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      ss      Num     ss=8            amount of sideway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           sy      Bool    nosy            call sync(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        ts      Num     ts=8            width of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te      Str     te="$TERM"      name of the termc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ll           vb      Bool    vb              use visible alternative t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           wa      Bool    wa              warn for ! if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      wm      Num     wm=0            wrap long lines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        ws      Bool    ws              at EOF, searches wrap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types of options:  Bool,  string,  and 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options  are made TRUE by giving the name of th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to the "set" command; they are made FALSE by 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 with  "no".    For  example,  "set  autoindent"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indent option TRUE, and "set noautoindent" makes it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 of a string  or  numeric  option,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"  command  the name of the option, followed by an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's new value.  For example, "set tabstop=8"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top option a value of 8.  For string options, you  may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value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input  mode, the autoindent option will cause ea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begin with the same amount of  leading  whitespac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bove  it.    Without  autoindent,  added  lin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Aut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affects EX mode.  If the autoprint  option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ither the cursor has moved to a different line 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ified the file, then Elvis will print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Auto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're  editing one file and decide to switch to an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:tag command, or :next command, perhaps - if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has  been  modified,  then Elvis will normal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refuse to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autowrite option is on, then  Elvis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ified version of the current file and successfully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:cc  command runs the C compiler. 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ame of you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Cha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ext formatting programs allow you to designate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to be underlined, italicized, or  boldface  by 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 strings  \fU,  \fI, and \fB in your text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\fR marks the end of underlined or boldfac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normally treats those special strings just li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 charattr option is on, then Elvis will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special strings correctly, to display underlined o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screen.  (This only works, of course, if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isplay underlined and boldface, and if the TERMCAP entr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do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read only" option.  You can't change its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have Elvis print it.  It shows how wide your screen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D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is used to enable/disable recognition of di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nodigraph, which means that digraph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stores text in temporary files. 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hich  directory those temporary files will appea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/usr/t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only be set in a .exrc file; after  that,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 already  started  making  temporary file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so it would be too 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 ED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  option     affects     the     behaviour     of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s/regexp/text/options" command.    It  is normally off (:se n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all of the  substitution  options  to  be  off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ly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with edcompatible on (:se ed), the substitu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s which  options  you  used  last time.  Thos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be used until you change them.    In  ed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 when  you explicitly give the name of a substitu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oggle the state of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 seems very strange to me, but  its  implement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free  when  I added the ":&amp;" command to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, so there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 Error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normally rings a bell when you do something wrong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ets you disable the b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 Ex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  mode  of Elvis writes many lines to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Elvis either write each line to the screen separately,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many lines and write them all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refresh option is normally on, so each line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wish to turn the exrefresh option off (:se noer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rite" system call is costly on your machine, or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environment.  (Windowing environments scroll text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r when you write many lines at o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has no effect in visual command mode or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2  Fli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lipcase  option  allows  you  to control how th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altered by the "~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s divided into pairs of characters.    When  "~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 to  a non-ASCII character, Elvis looks up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pcase string to see which pair it's in, and replaces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character of the p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3  Hid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text  formatters  require  you to embed forma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, on lines  that  start  with  a  "."  character.  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displays  these  lines  like  any  other text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format option is on, then format lines are displayed  a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4  Ignor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when  Elvis  searches  for  text, it trea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s being different for lower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gnorecase option is on, uppercase  and  lowerca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as eq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5  Inpu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allows  you to have Elvis start up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ill exit insert mode at any time by hitting the ESC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usual.  Usually, this option would be set in your ".exrc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6  Ke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arrow  keys  of  most  terminals  send  a 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It takes a measurable amount of time for thes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ansmitted.  The keytime option allows you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amount  of time to allow for an arrow key (or othe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) to be receiv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time value  is  2.    Because  of  the  way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keeping  works,  the  actual  amount  of time allowed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ly, but it will always be between 1 and 2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keytime to 1, then the actual amount of tim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between  0  and  1  second.   This will gener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's response be a little faster (mostly for  the  ESC 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n those occasions where the time allowed happens to b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 than 1 second, Elvis may fail to  allow  enough  time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's sequence to be received fully.  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pecial case, you can set keytime to 0 to disable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stuff  altogether.    The  big problem here is: If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' sequences start with an ESC, then every time you hit you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lvis will wait...  and wait...  to see if maybe that  ES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an arrow key's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 option is a generalization of the timeou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7  Keyword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has a special keyword lookup feature. 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 word, and hit shift-K, and Elvis  uses  another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up the word and display information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says which program get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ault  value  of this option is "ref",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up the definition of a function in C.  It look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name in a file called "refs" which is created by c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subtitute other programs, such as an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the online manual.  Elvis runs the  program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as its only argument.  The program should wri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dout.   The program's exit status should be 0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to print "&lt;&lt;&lt; failed &gt;&gt;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8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"read only" option shows how many lines you screen h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9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list mode (the default), elvis displays text in a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 --  with  tabs expanded to an appropriate number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ometimes it is useful to have tab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 In list mode, tabs are displayed as "^I", and  a 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played at the end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0 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arch  mechanism in Elvis can accept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strings in which certain characters have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option is normally on, which causes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treated speci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urn the magic option off (:se noma), then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^ and $ are treated literally.  ^ and $ retain thei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s regardless of the setting of ma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1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:make command runs your "make" program.  This option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your "make"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2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upports   modelines.     Modelines  are  lines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r end of your text file which contain "ex:yowza: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wza" is any EX command.  A typical "yowza"  would  b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"set ts=4 ca kp=spel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these  lines are ignored, for security reason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"set  modeline"  in  your  .exrc  file  then  "yowza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3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{  and  }  commands  move the cursor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one paragraph.  Paragraphs may be separated by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or  by  a "dot" command of a text formatter. 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rs use different "dot" commands. 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Elvis to work with your text for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r formatter uses commands that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."  character  at  the front of a line, and then have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character comm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aragraphs option is a  string  in  whic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of  characters  is one possible form of your text form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4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lvis will let you write back any file  to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rite  permission.    If you don't have write permi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write the changed version of the file to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set  the  readonly  option, then Elvis will pret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write permission to any file you edit.    It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really  only mean to use Elvis to look at a fil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it.  This way you can't change it accide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rmally off, unless you use the "view" ali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"View" is like "vi" except that the readonly option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 Elvis  may  affect  many  lines. 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a lot of lines, Elvis will output a message saying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nd  how  many lines were affected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what "a lot of lines" means.   The  default  is  5,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which  affects  5 or more lines will caus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6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^U and ^D keys normally scroll backward or forward by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ful, but this is adjustable.  The value of this  option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lines those keys should scroll b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7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[[  and  ]] commands move the cursor backward or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1  section.    Sections  may  be  delimited  by  a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 column  1  (which is useful for C source code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of a text formatter's "dot"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configure Elvis to work with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's "section" command, in exectly the  same  wa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 option  makes it work with the formatter's "paragra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8 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vis forks  a  shell  (perhaps  for  the  :!    or  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 this  is  the  program  that is uses as a sh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in/sh" by default, unless you have set the  SHELL  (or  COM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S-DOS)  environment variable, it which cas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pied from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9 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 and &gt; commands shift text left or right  by  some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columns.    The  shiftwidth option defines that "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".  The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0 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howmatch set, in input mode every time you hit one of )}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momentarily move the cursor to the matching ({[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1  Sho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sual mode, it is easy  to  forget  whether  you'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command  mode or input/replace mode.  Normally, the sh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ff, and you haven't a clue as to which mode  you're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urn the showmode option on, though, a littl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lower right-hand corner of your screen,  tell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ode you're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2  Side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ong lines, Elvis scrolls sideways.  (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l  vi,  which wraps a single long line onto several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inimize the number of scrolls needed, Elvis mov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ways by several characters at a time.  The valu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s how many characters' widths to scroll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the faster your screen can be redrawn, the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you will want in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3 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ystem crashes during an edit session, then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an be recovered from the temporary file that  elvis 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hanges.   However, sometimes the OS will not cop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 immediately, so recovery might not be possi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o]sync option lets you control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nosync mode (which is the default, for UNIX), elv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 control when data is written to the disk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ync mode (which is the default, for  MS-DOS),  elvis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 out  to  disk  every  time you make a 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safer, but slower.  It can also be a rather rud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on a multi-us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4  Tab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haracters are normally  8  characters  wide,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ir widths by means of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5 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"read only" option shows the name of the termcap ent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is using for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6  V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ermcap entry describes a visible alternative to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rminal's bell, then this option will say whether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gets used or not.  Normally it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ermcap does NOT include a visible bell capabil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bell option will be off, and you can't turn i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7 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odified a file but not yet written it back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lvis will normally print a warning before executing a ":!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However, in nowarn mode, this warning is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also  normally prints a message after a success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apped at EOF.  The [no]warn option  can  also 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8  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 (with  wrapmargin=0)  Elvis  will  let  you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ly long lines,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with  warpmargin  set  to  something  other   tha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apmargin=10  is nice), Elvis will automatically caus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"wrapped" on a word break for lines longer than  wrapmar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9  Wrap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when  you search for something, Elvis will fin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re it is in  the  file.    Elvis  starts 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and  searches forward.  If Elvis hits EOF witho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're looking for, then it wraps around to continu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line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 off the wrapscan option (:se nows), then when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s EOF during a search, it will stop and say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lvis  deletes  text, it stores that text in a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 in both  visual  mode  and  EX  mode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al limit to how much text a cut buffer can h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36  cut buffers: 26 named buffers ("a through "z)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nymous buffers ("1 through "9), and 1 extra cut buffer ("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 mode, the :move and :copy commands use  a  cut 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ily hold the text to be moved/cop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mode,  text is copied into a cut buffer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, y, c, C, or 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text goes into the "1 buffer.    The 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be in "1 gets shifted into "2, "2 gets shifted into "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on.  The text that used to be in "9 is lost.  This way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things you deleted are still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lso put the text into a named buffer -- "a through "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you should type the buffer's name  (two  keystrok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quote  and a lowercase letter) before the d/y/c/C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do this, "1 through "9 are not affected by the 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text to one of the named buffers. 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buffer's  name  in  uppercase  (a  double-quot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case letter) before the d/y/c/C/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 buffer is special.  It isn't affected  by  the  d/y/c/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Instead,  it  stores the text that you typ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ere in input mode.  It is used to implement the .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and ^A in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X mode (also known as colon mode), the :delete, :ch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yank commands  all  copy  text into a cut buffer.  Lik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, these EX commands normally use the "1 buffer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named buffers by giving its name after th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0,30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py lines 20 through 30 into cut buffer "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 directly  put  text  into  the  ". buffer, or the "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"9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Pasting from a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tyles of pasting: line-mode  and  charact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cut  buffer  contains whole lines (from a command like "d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ne-mode pasting is used; if it contains partial lines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 like  "dw") then character-mode pasting is used. 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lways cut whol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mode pasting causes the text to be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hat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mode  pasting inserts the text on a new lin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hat the cursor is on.  It  doesn't  affect  the 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mode,  the  p  and P commands insert text from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 Uppercase  P  will  insert  it  before  the  curs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p  will  insert  it  after  the  cursor.  Norm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paste from the "1 buffer, but  you  can  specif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buffer to paste from.  Just type its name (a double-qu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haracter) before you type the P or 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X  mode,  the (pu)t command pastes text after a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te from a buffer other that "1,  enter  its  na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s  of a named cut buffer can be execut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x/vi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instructions into the  cut  buffer, 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m  into  the file, and then delete them into a name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cut buffer's contents as EX  commands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 EX  command "@" and the name of the buff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@z will execute "z as a series of E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cut  buffer's  contents  as  visual  comman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ive  the visual command "@" and the letter of the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e  visual  "@"  command  is  different  from  the  EX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They interpret the cut buffer's contents diffe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 @  command can be rather finicky. 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is interpretted  as  a  keystroke.    If  you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into  the  cut  buffer  via  a "zdd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ine character at the end of the line will be execut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haracter, so the cursor would be moved down 1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want the cursor to move down 1 line at the end of each 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then  you  should  load  the  cut  buffer  by saying 0"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cut buffers may hold any amount of text, elvi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small buffers.  For EX mode, the buffer is limited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 bytes.  For visual mode, the  buffer  is  limited  to  about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 If  a  buffer is too large to execute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nest @ commands.  You can't run @ commands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exrc file, or any other :source file either.  Similarly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 :source  command from within an @ command.  Hopefu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will be lifted in a lat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 The Effect of Swi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lvis first starts up, all cut buffers are empty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a different file (via the :n or :e commands perhaps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anonymous cut buffers are emptied again, but the other 27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 their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FFERENCES BETWEEN ELVIS &amp; BSD VI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k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  command saves the current :set and :ma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.exrc" file in your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move backwards through the arg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isual command mode, the (lowercase) "zz" command wil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line on the screen, like "z=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unt value for  .  is  the  same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 . is meant to repeat.  However, you can supp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if you wish.  For example, after "3dw",  "."  will  dele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but "5." will delete 5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which was most recently input (via a "cw"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) is saved in a cut buffer called ". (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 hard name to write in an English senten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command mode, you can move the cursor onto a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-K to have Elvis run a reference program  to  loo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up.   This command alone is worth the price of admission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ags and ref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sual command mode, you can move the cursor  onto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 hit ## or #+ to increment that number by 1. 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a larger amount, type in the increment value  before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#.    The  number  can  also  be decrement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ting #- or #=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backspace past the beginning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ow keys work in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ype control-A, then the text that you input las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.  You will remain in input mode, so you can backsp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it, or add more to it.  (This is sort of like control-@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vi, except that control-A really work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P will insert the contents of the c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vi  can  only  remember up to 128 characters of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can remember any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^T and ^D keys can adjust the indent of  a  line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cursor happens to be in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save your file and exit Elvis directly from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hitting control-Z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supports digraphs as a way to enter non-ASCII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in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is flag in your .exrc file, then elvis 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in input mode instead of visual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can  display  "backslash-f" style character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as you edit.  The following example shows th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\fBboldface\fR \fIitalics\fR \fUunderlined\f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compile elvis without the -DNO_CHARATTR fla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a  crash, you can usually recover the alter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rom the temporary file that Elvis uses.  With the syn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ed on, the odds are shifted a little more in your fav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perform a sync() call after each change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tempora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changes the shape of the cursor  to  indicate  which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 in, if your terminal's termcap entry inclu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 hid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 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DIFFERENCES BETWEEN ELVIS &amp; BSD VI/EX       Page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ides format control lines.  (They are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as blank lin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r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vi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is  clever  enough to parse the error messages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ilers.  To use  this  feature,  you  should  coll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 error messages into a file called "errlist";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,  determine  which  source  file  caused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 start  editing  that  file, 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was detected, and display the erro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line.  Nif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  mode  is  a hack.  It doesn't save the tex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nes are displayed differently -- where the real v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 a  long  line  onto  several rows of the screen, Elv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part of the line, and allows  you  to  scroll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ways to see the rest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:preserve"  and ":recover" commands are missing. 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flag.  I've never had a good  reason  to  use  ":preserve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":recover"  is used so rarely I decided to implemen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gram.  There's no need to load the recovery  co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every time you edit a file, I 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P support is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 to  naming  conventions used for the temporary files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ing no more that one new  file  per  directory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ime.  Any number of existing files can be edit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on multitasking computer systems, but only one new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simultaneously per directory.  To relieve this probl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to edit tmp.c and virec.c This is expected to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indent mode acts a little different from the real vi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quite  useful,  but  if you frequently use both vi and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ifferences may be  annoying.    Autoindent  is 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isual  "put"  command  cannot be repeated by hitting th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 need  to  know  the  material in this s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You only need it if you intend to modify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orary file is divided into blocks of 1024 bytes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vis starts up, the file  is  copied  into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Small amounts of extra space are inserted into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 insure  that  no  text lines cross block boundari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s up processing and simplifies storage management.  The "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" is filled with NUL  characters;  the  input  file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y NULs, to avoid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block  of  the  temporary file is an array of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 the order of the blocks;  i.e.    header[1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number  of  the  first  block,  and  so  o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to 512 active blocks, so the largest  fil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is about 400K bytes long.  I hope that's enoug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blocks are altered, they are rewritten to a differ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, and the in-core version of the header block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 The  in-core header block will be copied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mmediately before the  next  change...    or,  to  un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 swap  the  old  header  (from  the temp file)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-core)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maintains  another  in-core  array  which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-number of the last line in every block.  This allows you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a line, given its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 Implementation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basic operations which affect t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lete text   - delete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text      - add(a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ank text     - cut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ank text, all text between two text positions is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t buffer.   The original text is not changed.  To cop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ut buffer, you need only  remember  which  physical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ntain  the cut text, the offset into the first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cut, the offset into the last block of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, and  what  kind  of cut it was.  (Cuts may be ei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 or line cuts; the kind of a cut affects the way  it  is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ut".) This is implemented in the function cut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lete  text, you must modify the first and last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y reference to the  intervening  blocks  in  the  h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e  text  to be deleted is specified by two mar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in the function dele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 text,  you  must  specify  the  text  to  insert  (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-terminated string) and the place to insert it (as a mark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into  which  the text is to be inserted may need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 many as four blocks, with new intervening blocks nee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   or  it  could  be  as simple as modifying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mplemented in the function add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teresting functions are paste() (to copy text from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nto the file), modify() (for an efficient way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bined delete/add sequence), and input() (to get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&amp; insert it into th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ext is modified, an internal file-revision counter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, is incremented.  This counter is  used  to  det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ches  are  out  of  date.  (The "changes" coun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when we switch to a different file, and also in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imilar situations -- all related to invalidating cach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 Marks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re   places  within  the  text.    They  are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as a long variable which is split into two bitfield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 and a character index.  Line numbers start with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ndexes start with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line numbers start with 1, it is impossible for a se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value of 0L.  0L is therefore  used  to  represent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do the "delete text" change, any marks that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leted text are unset, and  any  marks  that  wer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fter  it are adjusted.  Similarly, marks are adju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text i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is represented as a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 Colon Comm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commands are parsed, and the command name is looked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rray of structures which also contain a pointer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mplements  the  command,  and a description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and can take.  If the command is  recognize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are legal, then the function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unction performs its task; this may cause the curs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to a different line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 is  updated  via  a  package  which 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ses" library, but isn't.  It is actually much  simpler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  operations  are implemented as macros which cop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arge I/O buffer, which is then written with a singl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() call as part of the refresh()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unctions  which  modify  text  (namely add() and dele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here text has been modified.  They do this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drawrange().  The screen redrawing  function,  redra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se  clues  to  help  it  reduce the amount of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rawn 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mprove  portability,  Elvis  collects  as   much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dependent  definitions  as  possible into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gins with some preprocessor instructions which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 which  compiler and operating system you hav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t conditionally defines some macros and constant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 the  more  significant  macros  is ttyread(buf,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is used to read raw characters from the keyboard. 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may be cut short by a SIGALRM signal.   For  UNIX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 reads  bytes  from  stdin.    For MSDOS, TOS, and OS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read() is a function defined in  curses.c.  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ywrite()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read()  and  twrite()  macros  are  versions of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) that are used for text files.  On UNIX systems,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elent to  read()  and  write().    On  MS-DOS, 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velent to read() and write(), since DOS librari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enough to convert newline  characters  automatically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TOS, though, the MWC library is too stupid to do thi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o do the conversion 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cros may substitute index() for strchr(), or bcopy(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cpy(), or map the "void" data type to "int"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tinytcap.c" contains a set of functions  that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 library  for  a  small  set  of  terminal 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-specific info is hard-coded into this file. 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  systems  that  don't  support  real  termcap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for screen control can be seen in  the  "curses.h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.c" files.    Here, macros named VOIDBIOS and CHECKBI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directly  call  functions  which  perform  low-level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ipulation via BI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()  function  must  be  able to come up with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/minor/inode  numbers  that  uniquely  identify  a   fil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try  to  keep  you  changes  localized, and wra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/#endif pairs, so that elvis can  still  be  compile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 And  PLEASE  let  me know about it, so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anges into my latest-and-greatest version of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uses  many  preprocessor  symbols to contro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 these  control  the  sizes  of  buffers  and  such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-DNO_XXXX" options remove small sets of related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Elvis  users  will  probably  want  to  keep 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Minix-PC users, though, will  have  to  sacrifi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because  otherwise  Elvis  would be too bulky to comp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sld" phase of the compiler craps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_SYSV, -DTOS, -D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lags tell the compiler that Elvis is  being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ystem-V  UNIX,  Atari  TOS, or Coher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other systems, the config.h file can generally 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ATE=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hould be defined to be  a  string  constant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 by  the :version command as the compil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nly used in cmd1.c, and even there you may  le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fined without causing an ur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BUFS=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vis  keeps  most  of your text in a temporary file;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amount is actually stored in RAM.   This  fla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control  how  much of the file can be in 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e default is 5 blocks.  (See  the  -DBLKSIZE 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RAM  allows  global changes to happe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just making many small changes in one 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, though, extra RAM won't help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BLKSIZE=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ntrols  the  size  of   blocks   that   Elvis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.   The  value  of BLKSIZE must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fault value is 1024, which allows you to edit fi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most 512K bytes long.  Every time you  double  BLK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quadruple the size of a text file that Elvis can han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you also cause the temporary file to grow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TMPDIR=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ets the default value of the "directory"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where  the  temporary  files  should  re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MPDIR must be a string,  so  be  sure  you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s the quote characters on each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EXRC=str, -DHMEXRC=str, -DSYSEXRC=str, -DEXINIT=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lets  you  control  the  names  of 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eir values must be strings, so  be  carefu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RC  is  the name of the initializ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ts default value is ".exrc" on UNIX system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 as  the  real  vi.    For other system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.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EXRC is the name of the initialization file in 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By  default, it is the same as EXRC. 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prepend the name of  your  home 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MEXRC at run time, so don't give a full path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EXRC  is  the  name of a system-wid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has no default value; if you don't define a value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code that supports  SYSEXRC  just  isn't 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alue of SYSEXRC should be a full pathname,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NIT  is  the  name  of  an  environment vari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initialization commands.   Normally, 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XINI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KEYWORDPRG=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lag  determines the default value of the "keyword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Its value must be a string,  so  be  carefu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ing.   The default value of this flag is "ref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 referenc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C_COMMAND=string -DMAKE_COMMAND=string -DERRLIST=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ntrol the  names  of  the  C  compiler,  the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, and  the error output file, respective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used if -DNO_ERRLIST is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AXMAPS=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ntrols the capacity of the key map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MAXRCLEN=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termines how large a .exrc file can be  (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).  The  default  is  1000 bytes.  If you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significantly, then you may  need  to  allocat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 the  stack.    See  the  "CHMEM" 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SHELL=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efault value of the "shell" option, 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 shell  used  from  within  Elvis. 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 default;  the  value  you  give  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den  at  run-time 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SHELL (or COMSPEC for MS-DOS).  Its valu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constant, so be careful about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TAGS=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ets the name of the "tags" file,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ag command.  Its value must be a string  constant,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eful about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S_IB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graph  table  and flipcase option will norm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empty.  However, if you add -DCS_IBMPC or -DCS_LATIN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FLAGS, then they will start  out  filled  with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are appropriate for the IBM PC character set or the I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in-1 character set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dds  the  ":debug" and ":validate" command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many internal consistency checks.    It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the ".text" segment by about 6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CR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lag  removes some non-critical code, so that Elv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.  For example,  it  removes  a  short-c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exp package,  so  that  text  searches are slow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s are not as efficient.  A  couple  of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are disabled by this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KEX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emoves  the  ":mkexrc" command, so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.exrc files manually.  The size  of  the  .text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reduced by about 6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HAR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disables  the charattr option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your ".text" segment by about 8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RE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Elvis will recycle space (from the tmp file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otally obsolete text.   This  flag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ycling.   Without recycling, the ".text" segm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K smaller than it would otherwise  be,  but  the  tm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 much  faster.  If you have a lot of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disk, but Elvis is too bulky to run with recycl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y it without recyc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a version of Elvis that has  been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NO_RECYCLE,  you  should  be  careful to avoi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hanges to a file because each individual chan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 tmp  file  to  grow  by at least 1k.  Hitting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times counts as  thirty  changes,  but  typing  "3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as  one  change.   Also, you should occasion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:w" followed by a ":e" to start with a fresh tm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out the "(" and ")" visual mode commands. 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[",  "]]",  "{", and "}" commands will not recognize *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The sections and paragraphs options go aw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s about 650 bytes in the ".text"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HAR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  out  the  visual  commands  which  locate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the current line: "f", "t", "F", "T",  "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;".  This saves about 9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ves out the "K" and "#" visual commands.  Also,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will  no  longer work in input mode.  (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either  inherent  in  the  design  of  elvis,  or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 by  more  specific  flags, or are too tin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th removing.) This saves about 2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CFLAGS                       Page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 disables  the  "magic"  option,  so 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-characters   in   a   regular   expression   are 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.  This saves about 3k of  space  in  the 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 because the complex regular express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d by much simpler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SHOW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manently disables the "showmode" option, saving about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CURSOR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, Elvis tries to adjust the shape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inder of which mode you're in.  The -DNO_CURSORSHAP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ables this, saving about 1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DI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 entry  of  non-ASCII  characters,  Elvis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raphs.  A digraph is a single (non-ASCII) 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 entered   as   a   combination  of  two  other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 If  you  don't   need   to   input 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 or  if  your  keyboard supports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non-ASCII characters,  then  you  can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raph code and save about 45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ER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vis   adds  a  ":errlist"  command,  which 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.  If  you  don't  need  this  featur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  via the -DNO_ERRLIST flag.  This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 segment by about 900 bytes, and the  .bss  seg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ut 3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AB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-DNO_ABBR flag disables the ":abbr" command, and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ize of Elvis by about 6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OPT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lvis  displays  the  current options setting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:set"  command,  the  options  are  normally  sorted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  The  -DNO_OPTCOLS  flag  causes the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across  the  rows,  which  is  much  simpler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DNO_OPTCOLS flag will reduce the size of your .tex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bout 5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NO_MOD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removes all support for mod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TERMCAP                     Page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uses  fairly  standard  termcap fields for most thing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ed the cursor shape names but other than that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urp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 Required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#:   number of columns on the screen (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#: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 Required st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e=:   clear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=:   home the cursor &amp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m=:   move the cursor to a given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p=: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 Boole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m:    auto margins - wrap when a char is written to the last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t:    physical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 Optional str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l=:   insert a blank r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l=:   delete a r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d=: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i=: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c=:   insert a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m=:   star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c=: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r=:   scroll reverse (insert a row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b=: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i=:   terminal initialization string, to start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=:   terminal termination, to e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s=:   en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e=:   disables the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 Optional strings receiv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d=:   sequence sent by the &lt;down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l=:   sequence sent by the &lt;lef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r=:   sequence sent by the &lt;righ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:   sequence sent by the &lt;up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P=:   sequence sent by the &lt;PgU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N=:   sequence sent by the &lt;PgD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TERMCAP                     Page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, termcap  didn't  have  any  names  for  the 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, &lt;Home&gt;,  and  &lt;End&gt;  keys.    Although the capabil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 table  above  are  the  most  common,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al.  SCO Xenix uses :PU=:PD=:HM=:EN=: for those key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four arrow keys happen to be part of a 3x3 keypa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non-arrow keys may be named :K1=: through :K5=:, so an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may be described using those names instead.  Elvis c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  Optional fields that describe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=: :se=:     start/end standout mode (We don't care about :sg#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s=: :ue=:     start/end underl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d=: :me=:     start/end bold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s=: :ae=:     start/end alternate character set (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g#:           visible gap left by :us=:ue=:md=:me=:as=:ae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 Optional fields that affect the cursor'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:cQ=: string is used by elvis immediately before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the effects of the other cursor shape strings.   If  :cQ=: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given, then all other cursor shape strings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Q=:  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X=:   cursor shape used for reading EX command -- stead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V=:   cursor shape used for reading VI commands -- stead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=:   cursor shape used during VI input mode -- blinking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R=:   cursor shape used during VI replace mode -- blink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pabilities above aren't given, then Elvi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ollowing values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e=:   normal cursor, used as :cQ=:cX=:cI=:cR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s=:   gaudy cursor, used as :cV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8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termcap entry I use on my Minix-ST system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elds in it have nothing to do with Elvis.  Some can on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system; I have modified my kernel's screen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|minix|minixst|ans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=\E[0~:co#80:li#25:bs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m=\E[%i%d;%dH:up=\E[A:do=^J:nd=\E[C:sr=\E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d=\E[J:ce=\E[K:cl=\E[H\E[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l=\E[L:dl=\E[M:ic=\E[@:dc=\E[P:im=:ei=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o=\E[7m:se=\E[m:us=\E[4m:u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d=\E[1m:me=\E[m:as=\E[1;3m:a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u=\E[A:kd=\E[B:kr=\E[C:kl=\E[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1=\E[1~:k2=\E[2~:k3=\E[3~:k4=\E[4~:k5=\E[5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6=\E[6~:k7=\E[17~:k8=\E[18~:k9=\E[19~:k0=\E[20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kU=\E[36~:kQ=\E[32~:kH=\E[28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GV=3:GH=D:G1=?:G2=Z:G3=@:G4=Y:GC=E:GL=4:GR=C:GU=A:GD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Q=\E[k:cX=\E[2;0k:cV=\E[16;0k:cI=\E[k:cR=\E[16;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ENVIRONMENT VARIABLES              Page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examines several environment variable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these variables are used internally for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 You don't need to define all of these;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only requires TERM to be defined.  On  MS-DOS  system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TERM,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tells  Elvis the name of the termcap entry to use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either the entire termcap entry, or the  fu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rmcap file to search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 TMP,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nly  work  for  MS-DOS  and  Atari  TOS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may be used to set the "directory" option,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emporary files are stored.  If you define  them  both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MP is used, and TEMP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 E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 may  contain a colon-mode command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fter all of the  ".exrc"  files  but  befor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 SHELL,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use COMSPEC in MS-DOS, or SHELL in any other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shell should  be  used  for  executing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ing 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 should  give  the  full  pathname  of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lvis needs to know the name of your home directo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locate the ".exrc" fil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currently  works  under BSD UNIX, AT&amp;T System-V UNIX,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X, Minix, Coherent, MS-DOS,  Atari  TOS,  and  OS9/68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f the manual provides special information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articular version of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versions except MS-DOS, the file  "Makefile.mix"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opied to "Makefile", and then edited to select the corre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for your system.  There is more information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 BS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y files are stored in /t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doesn't  have  an  "expreserve" program yet. 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dify /etc/rc so that the temp files are not  dele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is rebooted.  Find a line in /etc/rc which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-rf /tmp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omething like that, and change i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-rf /tmp/[^e]* /tmp/e[^l]* /tmp/el[^v]* /tmp/elv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 not  have permission to modify /etc/rc, don't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odification is only needed to allow you to reco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fter a system crash.  You can still run Elvis with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,  and  you  can  still recover your changes when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or when your dialup modem looses  the  carrier  sig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 that.   A system crash is the only thing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r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lvis and the real Vi read initialization command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 ".exrc",  but the commands in that file migh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but not the other.  For example, "set keywordprg=man"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lvis,  but  Vi  will  complain  because  it  does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wordprg" option.    If the warning messages annoy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edit the config.h file to change the name of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".exrc" to something else, such as ".elvisr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X windows, you  may  wish  to  add  "-DCS_LATIN1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.   This will cause the digraph table and the flipc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 default  values  that  are  appropriate  for  the 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et.  That's the standard character set for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  System-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system uses terminfo instead of termcap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dit the LIBS setting in the Makefile.  Currently  i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S=-ltermcap",    but   you   may   have   to   change   i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BS=-lterminfo" or "LIBS=-lterm" or something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tc/rc  file  should  be  modified  as  described  for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above.  The potential trouble with ".exrc"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SD UNIX applies to System-V UNIX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control-C as the interrupt key, not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  SCO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enix-386,  you  can use the generic System-V sett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add "-DCS_IBMPC" to CFLAGS, to have the  digraph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lipcase option start up in a mode that i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parate group of settings for use with Xenix-286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s "-DCS_IBMPC" in C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Xenix  is  so  similar  to  System-V, everything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lier about System-V applies to the Xenix version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  Mi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parate settings in  Makefile.mix  for  Minix-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-ST.   The  differences  between  these  two  are  that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ses ".o" for  the  object  file  extension  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uses  ".s",  and  the  PC  version has some extra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to reduce the size of Elvis.    The  PC  version  also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ytcap (instead of the full termcap) to make it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x-PC  users  should  read  the CFLAGS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carefully.  You have some choices to mak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files  are  stored  in  /usr/tmp.    The 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must  exist  before  you  run  Elvis,  and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/writable by everybody.  We use /usr/tmp  instead  of 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after a system crash or power failure, you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version of a file from the temporary file in /usr/tm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as  stored in /tmp, though, then it would be lost becaus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bably located on th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control-C as the interrupt key, not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  Coh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was ported to Coherent by Esa Aho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is too large to run under Coherent  unless  you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eatures via the CFLAGS setting.  The recommended setting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.mix,  produce a working version of elvis which emulate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fully, but lacks most of the extensions.  You should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LAGS section of this manual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probably  reduce the size of Elvis by using tinyt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-lterm.  This would allow you to keep most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, at  the  expense  of terminal independence.  (Tinytcap.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scape sequences hard-coded into it.) To  use  tinytcap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"tinytcap.o"  to the "EXTRA=" line in the Makefil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-lterm" from the "LIBS="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files are stored in /tmp.  You should mod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tc/rc file as described for BSD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6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was  ported to MS-DOS by Guntram Blohm and Martin Pat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 Lord  also  deserves  a  big  "thank  you"  for  explo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glitch between DOS 4.01 and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 Elvis  should be compiled with Microsoft C 5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crosoft Make utility, via the command "make  elvis.m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ompile Elvis and all relate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Turbo-C,  then you can almost use the "Elvis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ompile Elvis.    You  must  explicitly  force  Turbo-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 it  with  the "medium" memory model, and you mus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size to 16k. Most of the related  programs  (ctags, 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ec, refont, and wildcard) are  only one file long,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 trouble compiling them.  The "alias.c" file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once into an executable named "ex.exe".  You  sh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"ex.exe" to "vi.exe", and "view.ex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tores  its  temporary  files  in  C:\tmp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isfactory, then you should edit the CFLAGS line of your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MPDIR to something else before compiling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the name of the temp directory via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MP or TEMP.  The directory must exist  before  you 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the  TERM  environment variable should not b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it should be set to "pcbios".  This way, Elvis will mak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IOS to update the screen.  (If you don't like the  col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 interface  uses,  then  edit the attr[] table in pc.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color" command will be added eventual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o use  a  device  driver  such  as  ANSI.S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ANSI.SYS,  for  speed; or you may NEED to use a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  If so, you should install one of these  driv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"driver  = ansi.sys" (or whatever) to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you should define TERM to be either "ansi" or  "nansi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a  line  such as "set TERM=ansi"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hen reboot for these changes to take effect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notice the "TERM" setting and use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, Elvis has an extra ":set" option  called  "pc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dicates whether the BIOS is being used directly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ad only" option; you can't use it to switch your interfac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an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 program,  called "wildcard", is needed for MS-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s wildcard characters in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7 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was ported to  Atari  TOS  by  Guntram  Blohm  and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zel.  It  is  very  similar  to the MS-DOS version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tested with the Mark Williams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environment variable is ignored;  the  ST  por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 TERM=vt52.   The SHELL (not COMSPEC!)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t to the name of a line-oriented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shell in  included  with  elvis.    Its  sourc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hell.c", and the name of the executable is "shell.ttp"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because the standard Atari software doesn't offer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environment variables.  The file "profile.sh"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t  of  instructions to be executed when the shell fir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An example of this file  is  included,  but  you  will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ly want to edit it right away to match you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ready have a command-line shell, then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ontinue using it.  The shell that comes with Elv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character  attributes  cannot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In  other  words, the "charattr" option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Its ironic -- the only system that always  has  a 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is the only system that doesn't support multiple fon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8  OS9/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was ported to OS9/68k by Peter Rein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kefile  is  currently configured to install elv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programs in /dd/usr/cmds If this this is unacceptab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change  the  BIN  setting  to  some  oth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   it   expects   the   source   code   to   resi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d/usr/src/elvis; the ODIR setting is used to control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 are stored  in  the  /dd/tmp  directory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d/startup  file  may  need  to  be  modified  to 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Elvis'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n alias.c is linked repeatedly to produce the "v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", and "input" aliases for elvis.  Sadly, the  "ex"  ali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sible to implement under OS9, because the shell ha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by tha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 purposes,  you  must  give  `make'  the 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you need this  for  "make  -b  clean"  and  "make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