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� 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��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��  ��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��    �� 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 ����    ����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95 by Lost Parad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tin Ku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Version history          - 2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Revision Hist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1 -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would delete forwar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nder address of areamgr message was not shown correctly in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 -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 manager would set passthrough areas to area no.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HATCH did not properly set the file's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- featur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port featu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2CFG added - converts filebone.na to wctic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display of total receiv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re aliases for 'Raid'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nual MUCH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s fixed in wctH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hanced interactive mode of wctH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: wcTIC would try to rescan passthrough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%QUERY command in areafix added (sends list of connected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now swaps to EMS, XMS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predefined configuration for plane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0 - featur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es in square brackets refer to the manual WCTIC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CRC error is now an ERROR instead of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support for upload scanners like Transcan [Chapter 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'additional copy' feature [Chapter 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'run later' files list (NEWFILESLIST keyword) [Chapter 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dropped some areas when writing back the config file sometimes;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would duplicate some SEENBY lines;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would sometimes report an 'error writing confi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ll went well;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larified some error messages during Areafix processing (reply msg/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area auto-create controlled by LINK flag '@' [Section 4.6.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the name 'fileserver' as alias for the are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HATCH would STILL forget to flag attach mails as killsent;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cTIC would not work with WildCat! V3 in some instal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WC3 switch to fix this; If you have Wildcat V3.X and ha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, add 'WC3' on a line alone to your wctic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