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OWDIR dynamic directory li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's SHOWDIR.CMD is a front-end to the SHOWDIR dynam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or, a procedure  developed by Tim Tassonis for the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is comparable to SRE-Filter's !DIR facility (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FILE add-on), with a few nice tricks, such as the ability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 files (a trick that GETAFILE now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iscusses how to use SHOWDIR.CMD in the SRE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 first point is that, unlike !DIR, SHOWDIR does NO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tand along "directory display" tool. 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directly, it is best used to resolve "directory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S (that is, URL's that end with a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SHOWDIR can use the contents of HT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; to dictate file exclusion).  Note that SHOWDI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ACCESS file even if you are NOT using HTACCESS for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, even if DO_HTACCESS='NO') --  SHOWDIR mere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ynamic directory" variables from the HTACCESS file, and pay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to the access control, redirection, and defaul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Of course, if there is no HTACCESS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HOWDIR will not attempt to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Basically, the best way to use SHOWDIR is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the AUTO_NAME variable, or in the defaultinde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ACCESS file.  This is similar to the !CREAT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of invoking !DIR, it invokes SHO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For more details on the use of HTACCESS files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3.ag.uiuc.edu/DLM/GoHTTP/Submissio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And most importantly, to obtain the SHOWDIR package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3.ag.uiuc.edu/DLM/GoHTTP/Submissions/tt/showdi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Note to GOHTTP mavens: the DIR.BUILDER parameter in HTACCES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by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)  Hint: _Dir.Exclude or Dir.exclude HTACCESS parameter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ress display of sensitive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DIR.EXCLUDE: filename.ext fes.htm *.gif pic86.htm filenam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Hint: the Dir.Describe parameter can be used to provide file-b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Describe: de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cript.txt" file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2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n should NOT contain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escript.txt file is only used fo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 CAUTION: The DIR.Info parameter (that display a header file)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code -- if you header file contains plain tex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matted (it will be  displayed as one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