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v1.15 SYSOP DOCUMENT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-BBS PLAY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ODES.AB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OUTE.ABR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REGISTRATION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HELP &amp; SUGGESTION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GETTING THE LATEST VERSION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SPECIAL THANK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Arrowbridge.   This game  is has evolved  over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was first released to the public in early 1993 a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grown in popularity.   The game has  been designed so as  t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to deviate  from his/her normal  life and enter  a new world,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ement and mys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a ANSI  Dungeons and  Dragons  style online  game  with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00 locations, 40 dungeons,  castles, cities, towns,  armies, hundr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, special missions, magic items and much much more.  Combat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movable icons with ANSI graphics.  The game is *  BIG * an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to present a SERIOUS challenge to all players - hint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taverns, but note that the game  is a "thinking person's g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take  several months to  complete due  to the many  complex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us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has been thoroughly  tested on Remote Access V2.0x an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hould work  on any BBS  that creates  a DORINFOx.DEF or DOOR.SYS 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mportant fact is that Arrowbridge will use a Fossil driver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in  memory.   Arrowbridge has  been  designed to  run  under MS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SSIL driver is required  if you are using  baud rates in excess  of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or if you have your system running at a  locked baud rate.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unction with all fossils adopting the fossil standard, including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NU.  For  OS/2, the  SIO driver produced  by Ray  Gwinn should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andard OS/2 fossil drivers from 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played  on a  multi-node basis! 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uses standard dos  directory calls when running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 has been  known  to pause  (awaiting  a keystroke)  with 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to  pause when the screen f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should be  removed if Arrowbridge is  to be used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rst  time.   If you  are upgrading, please 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supports only DORINFOx.DEF and DOOR.SYS drop files. 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OCKED=[rate] switch with DORINFOx.DEF when  running the ABRIDG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 FOSSIL driver must be resident if  baud rates in excess of  9600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If your system does not require a FOSSIL, then a FOSSIL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y  the  batch  file  and  then  unloaded  after  the  user 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LOCKED=38400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command line tells Arrowbridge that  the baud rat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38400 bps, the game is running as node1 and the path  to the dro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RIDG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IDGE.EXE /LOCKED=38400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idge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Run ABTOOLS SETUP &amp; enter the information as described in Section 5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ttention to the paths and dropfile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 files and the  'MAPS' directory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RIDGE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what  system name the  game is registered 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 what sysop/user name  the game is 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supports two drop file types which  are compatible with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- DOOR.SYS and  DORINFOx.DEF.  Please  select the drop  fi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layer may  be able  to control up  to nine  separate character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set to four to enable each player to  control a characte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ur cla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play Arrowbridge continuously and 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ague tag is the individual  Arrowbridge league identifier.   I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ddress that is matched with the  NODES.ABR file to determ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is  operating in  an Inter-BBS environment.   See 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nts provided when  the player drinks  in the taverns  and general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 for different languages.   Simply rename 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in  the  Arrowbridge game  directory,  to HINTS.ABR  and  TEXT.AB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Hints File     Text File     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  (default)      HINTS.ENG      TEXT.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                  HINTS.GER      TEXT.GER       Michael Grigut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KED=[baud]   Lock the  baud rate  at 300,  1200,  2400, 9600,  1920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. This is  only required  for systems runn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drop file.   This function should 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uses a locked  baud rate.  If 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 at HIGHER  values then  lock  the rate  at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/locked=38400  switch   and  the  foss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just this to  the rate at  which it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r  systems  features   different  lines  locke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aud rates then this info  must be transf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Do NOT run multiple copies of Arrowbrid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!   This is only 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encounter  any problems  with  setting up  Arrowbridge  then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zeta.org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       Delete players, Edit  Names and  move players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castle.   When  players are  deleted,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x' shall appear in the  player data fi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xxyyzz.???" files where  xx=League Tag  (as per AB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 outbound files are  created on 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to be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gameplay,  the  sysop  has the  ability  to  summon  Zombre Brya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0.  This will result  in Zombre appearing in  the next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and will  most likely lead  to the  demise of  the user online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is should be used on unwanted play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ombre will also appear randomly during the gam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run on  an Inter-BBS  basis.   At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player list  featuring the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  Destructor to  another system.   This  Destructor  is a  leve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assin which will attack all players on the destination BBS until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NODES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start an Inter-BBS network, you must  create a NODES.ABR fi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all of the network inform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version of Arrowbridge will only function with 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may be included and  no point systems may be enter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delist.  Make sure the first line features the first sys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 the  address of  your  system in  the  NODES.ABR file 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league  so  that  systems  may  run  multiple  leagues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TOOLS SETUP routine.  If  multiple leagues are to be  run, then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TOOLS INBOUND &amp; 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OUT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files may be routed via other systems by creating a ROUTE.AB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an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* via [BBS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* vi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will route  ALL outbound  files via  the BBS  [BBSNUM]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hould be used typically in the first entry of  the route file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[BBS#1] via [BBS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ROUTE 6 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route files for BBS#1 via BBS#2.  Once again,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verride all previous routing entries for BBS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routing commands will be processed in  the order in which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 The  "Route *..." command  should appear on  the first line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g file  (if it  is necessary)  and then  all exceptions  should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file, ROUTE.SAM is available for further expla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 use it for an unlimited  period, b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start their second mission for  advanc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ders and Knights will not be purch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rippling of the game is  to encourage sysops to register the  gam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 professional  engineer working in  the defense industry  and have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of hours creating this game.   This is by no  means a money-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, but  my time  in the  commercial sector  does not  come cheap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ote my spare time  to Arrowbridge when I  could be out in  the real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ome serious money - but  I would rather be writing 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- Quest for the Orb.  In the event of a sequel to Arrowbrid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a discount for registering the new game.  Note that re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granted once a registration code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 Arrowbridge.  If  you are in 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 your rego code,  simply add it  to the game  using AB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 Please ensure  that your  BBS name  and Sysop  name are  mat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 your registration  application (they  are not  case sensit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de has  been entered, your BBS  name should be  display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title  screen.   Note  that  your registered  copy  may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not only a crime,  but it is a serious risk  to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virus  infection.    Please report  all  incidents  of illegal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n a commercial  environment.  BBS's that  charge for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classified as commercial systems,  provided that their m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 procedures of registering  Arrowbridge vary according 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  Choose  which  ever  site  suits  you.    Consul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2-876-57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1-541-336-45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 releases of Arrowbridge, give ple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nts and tips and allow  you to let me know of  bugs that you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uggestions that you may have for the game  would also be appreci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functions are only limited by our imagination.  Please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have to read through hundreds of messages per  week and,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y 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regularly improved  and updated.   If  you wish  to 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then you  can do so on the  Internet,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listed  in Section  11 or  from any  of the 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latest version of Arrowbridge is  always available a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zeta.org.au : /home/marks/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t the official Arrowbridge Web Site at http://www.zeta.org.au/~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2-876-5779 (28.8kbps m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L +61-2-876-8241 (9600 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net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 SUPPORT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BBS's  have the latest  public release version  of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 File  Request  using  the  magic filename  "ABRIDGE"  or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                 PHONE           ADDRESS   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nium BBS                            FIDO 3:620/265     Australia (A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.. by chocolate                    FIDO 3:632/360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ire BBS                               FIDO 3:632/530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9 Planes of Hell                       FIDO 3:633/253     Australia (V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Northern News                        FIDO 3:640/531     Australia (Q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ze Crack's BBS                         FIDO 3:670/401     Australia (T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line BBS                             FIDO 3:690/245     Australi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   +61-1-8765779     FIDO 3:711/520     Australia (NS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Cowboy's BBS                    FIDO 3:800/843     Australia (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RKON Box             +43-1-7994072     FIDO 2:310/150    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 CCS                            FIDO 1:342/509     Canada (A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Oasis                            FIDO 1:259/128     Canada (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unkyard BBS                         ADVN 69:6969/200   Canada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rix Harbour      +49-4451-959046  FIDO 2:2426/5020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-On-Line                           FIDO 2:332/116  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prise IV                            FIDO 3:770/190     New Zea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bbyhorse BBS                       FIDO 3:771/1220   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ntom BBS                              FIDO 2:259/26      Sco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TS BBS               +65-745-7267      FIDO 6:600/247    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/-/ouse CBCS                         FIDO 6:600/808    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ave BBS             +41-1-701-1585    FIDO 2:301/709    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Site PC Services BBS                  FIDO 1:105/1010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zen Zone BBS                          FIDO 1:114/404     U.S.A (A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bbitLand II                            FIDO 1:124/7013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Point                               FIDO 1:139/635     U.S.A (W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Star                               FIDO 1:170/602     U.S.A (O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ain Source BBS                      FIDO 1:207/220     U.S.A (C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Stock BBS                        FIDO 1:264/1011    U.S.A (V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quarius BBS                             FIDO 1:282/4072    U.S.A (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rypt                                FIDO 1:301/36      U.S.A (N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l Frontier                       FIDO 1:343/230     U.S.A (W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Run                             FIDO 1:363/290     U.S.A (F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sis                                  FIDO 1:393/6       U.S.A (T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        +1-541-336-4538   FIDO 1:3418/2      U.S.A (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Palace                          FIDO 1:3550/544    U.S.A (A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st Child                           FIDO 1:3651/5      U.S.A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BBS has Arrowbridge available for download or File Request then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message and I will place your system in this lis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to Arrowbridge over the  years and I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you all for your  help and suggestions.  Special thanks  must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eople who have spent thousands of hours playing and prom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 Takkos (Lord  Voodoo), Ben Kwan,  Jeff Sharland, Barrie  &amp; Tim O'bri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&amp; Helen  Terbizan, David Byrne,  Carla &amp; Julian  Perry, Gordon Chris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adimir Carlos       New Age BBS                 ADVN 169:3269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rdon Christie       Millenium BBS               FIDO 3:620/2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hew Clements      Empire BBS                  FIDO 3:632/5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is Coleman         999 Planes of Hell          FIDO 3:633/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ert Fairlie-C      The RPG &amp; Comics Network    FIDO 3:711/9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l Purvis           Galen                       FIDO 3:711/9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on Sparks         Cool Dude the Kat           FIDO 3:640/3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Stephen        Byteline BBS                FIDO 3:690/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the common  error codes associated with Arrowbri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 Increase the memory of  the Arrowbridge window. 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 out and  frees up as  much memory  as possible. 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RIDGE archive into the  Arrowbridge directory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RIDGE  archive into  the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kingrule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 problems.   Check  the  functionality  of the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check  that   MAPS  and   OUTBOUND  (for  inter-bbs   operation 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exist off the main ABRIDG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10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.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per player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Bridge.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sites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driver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.ABR....................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eagues 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s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type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...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ABR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.SAM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mbre Bryan.................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