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WL 1.0b -- What's New in the second version of the second Lunatix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ints for killing Black Widow were lowered from 10x to 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t a tougher code to guess, in the hallway, before you confront Wi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the CO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Improved" the Player List sort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(hopefully) an incompatibility problem with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s sometimes taking away extra player fights when gett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WL 1.2a -- Fixes and Changes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big problem allowing players to repeatedly kill Black Wi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pefully made it compatible with Lunatix 2.4b (problems reported..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