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MONADE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1990,95 T&amp;J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of the T&amp;J Software Collection of multi-BBS door programs. Suppor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, Wildcat!, Gap, QBBS, RBBS, Spitfire, UltraBBS, Telegard, TriBB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Access, Wildcat! IM, PCBoard/M, and many other BBS forma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4.10     10/11/9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&amp; Jane Wildoner         VOICE SUPPORT at (717) 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7 West Broadway           *between 6:00 and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A 18229        BBS SUPPORT at (717) 325-9481 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268/400 Freq TJSOFT fo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: 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P Address 199.2.19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to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game from scratch - you may save your LEMON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. Also, remember to save your LEMON.KE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] Copy the above files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] Erase everything in the current Lemon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] Copy the LEMON40.ZIP file to the current Lemon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] Unzip the LEMON4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] Copy the LEMON.CFG (or other .CFG's), SYSOP.CFG, and LEMO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the current Lemon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] Your now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to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] Replace the LEMON.EX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