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AME OBJEC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imately, the player wants to gain universal dominatio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e ranks the highest.  The concept of the gam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player adds to the action because the player i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ose possibly of greater or lesser skill.  The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on in this game is proportional to the amount of p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fficiency of the player in destroying enemies.  Over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take weeks to effectively dominate the universe, eve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's power can be challenged and overthrown.  There ar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s situated througout the universe that create enemy dr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ust be found and destroyed. With each sucessiv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, the mechproduction will lighten up, but Zo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nerate themselves after 10 days. Once all 5 are destroy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ho destroys the last one will get his name entered in a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ranking list and then the game rest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) : Gets player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1..9] Make sure that num-lock is on.  Use the keypa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onal keys on the keypad cor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directions the player can m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Key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Up Left    (8) Up      (9) Up Right           [7] [8] [9]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Left       (5) Attack  (6) Right              [4] [5] [6]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Down Left  (2) Down    (3) Down Right         [1] [2] [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) Folding is another way of moving, but faster for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far apart. Enter an X-fold coordinate [1..100], and a Y-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[1..100] and if you are lucky, you will find yourse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ed sector.  Folding Takes up more energy than mo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jacent sector, but it is most efficient when time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r you are jumping 3+sectors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f enemies are in the sector this will allow you to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via 6 weapon systems.  Watch out the enemy will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, both player and drone.  Your skill and the other ski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and its a 1:1 shot firing suicide, and whoever lo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hields first looses the game. Differnet Mechs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 that can aid or cripple them in attacking.  The b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e/boost is the buy mounts, or visit the mech garage*</w:t>
      </w:r>
    </w:p>
    <w:p>
      <w:pPr>
        <w:pStyle w:val="PreformattedText"/>
        <w:bidi w:val="0"/>
        <w:spacing w:before="0" w:after="0"/>
        <w:jc w:val="left"/>
        <w:rPr/>
      </w:pPr>
      <w:r>
        <w:rPr/>
        <w:t>*Mech Garage is only for registered sysops. When attacking ene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sked which enemy number to target, the enemy #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box along with the Enemies name and shields. 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enemy # in which you want to attack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'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) In order to drop mines, you must have some.  M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your investments from everyone.  Team members may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unha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) Docks at a base to allow tr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) Creating a planet takes 200,000.  The universe has a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limit so get them while they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ING ON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) Lands on a planet if it is defenseless,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n it will attack your mech unless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rs can cloak when they log-off the game, It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0 starvacs to do this.  The player will remain hidde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next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Z) - Scans Zone if you have right 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K) - Scans Planet if you have right 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) - Searches for zones if MECHWARS i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) - Diverts power from shields to energy or vice versa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the right 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LE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X) - Fires missile pack, if you have one, and miss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copy of MECHWARS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Q) Quits Mechw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UB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The Computer is a sub menu that allows use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) To send a message to a user, the player can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ed user number to send it.  A prom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sking them to send the message with an at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ral).  Then the player can type 5 lines of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The message will be displayed to the p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t his next log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) This will rank players and show your standing. This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 idea of what you need to do to beat another player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purpose is to calculate appreciation, or the mone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when the maintenance is run to help you destr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ne fo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) Toggles ansi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Q)  Quit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M SUB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 Allows users band together.  Up to 5 players on a team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a password must be pi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IN A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J) Allows you to join a team.  If team is not full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correct password, then you will be adopted as a meme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A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Z) Quits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Q) Quits Tea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CAL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cal Gate is a special base.  It allows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y higher lever guns, tactical mounts, energy, and sh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gistered versions there is the Mech Garage which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customize his M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CH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5 types of mechs that the player can choose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G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ery small and lightweight mech.  The borgman move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ly..with considerably less energy units. With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s, he can virtually move across the universe withou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.  His disadvantage is the amour, its very weak. It's 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units are also very w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rage moves very efficiently, and it has better am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age still is one of the least battle-ready mechs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nts, and a few trips to the garag...who kn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A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valier is the well-rounded mech, but booring!  This m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the better starter mec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ion is the battle-class mech.  It's shield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ts main feature. However, its a energy hog. I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% more energy to move the same distance as the Borg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one want power?  The dyamo can spew huge amou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out, but it is not very graceful.  This mech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in an vaporizing everything in its path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do it for very long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1 PHASER        - +1 Damage [ STOCK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2 STELLER FIRE  - +2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3 STAR BLASTER  - +3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4 HYPER CANNON  - +4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5 PULSAR NUKE   - +5 Da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WEAP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                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                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Laser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Laser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 Laser                 3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Moiter          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ma Shell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 Torpedo             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Nuke Ray      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er Targeting Sigh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get nothing else, buy this mount, it will impro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 by at least 10%  It helps in targeting enemy and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 Field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ally blocks out damage...sort of like a small sh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ar Coll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s Shield and Energy Units per move.  This is wor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....It helps on those margin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F.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shields reach 0, it will kick in and Fold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art of the Universe to keep you alive.  Then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hot foot it back to Optical Gate and buy more shield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 enemy mech attack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F.S.H.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omeones E.F.S kicks in while in a 1:1 attac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.F.S.H.S will lock on to the E.F.S system and Fold you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ctor so you can continue att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iuse Miss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eapon is primarily for destroying planets, not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ver.  If a planet is to powerful to invade, tr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hot item...and watch the sparks 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cans planets, usefull when you're ready to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layers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 Pack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evice will kick in when your power reaches 0 and re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ech energy with 1000 units.  Sometimes players with Mi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orgman mechs cary these around when they explore deep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evice is great for ramming into mines with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a mine, this device will lower the damage that your sh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ustain by 3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th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detonate just before you do to take out shiel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scan the zones and relay valuable info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er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nables the user to convert shield and energy uni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investing money in Planets it increases productiv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s and energy.  You can add defensive measures to your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aceing mines in and around your planet, and buying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STRATEGY NOTE:  The best way to protect a planet is to put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id cloud...it may take a bit off of your energy and sh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ime you access it...but consider the amount of mone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umped into it and the damage that can be done by a few cru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STRATEGY NOTE:  Familize yourself with your mech,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each weapon can inflict.  Then surgically take ou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with the weapons you have.  Don't waste huge sums of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big weapons on tiny enem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STRATEGY NOTE:  If your sysop has registered 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visiting the GARAGE instead of buying a bette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.  The Garage is a bit expensive for your mech, but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puts you in a whole new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STRATEGY NOTE:  It is better when attacking multiple enem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1 at a time.  Not that it is quicker or anything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enemies in your sector, the less chance of them to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STRATEGY NOTE:  Folding is one of the best moving feat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  Remeber though, it is only efficient to fol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span from point A to point B is 3+ sectors.  However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to avoid mines and clou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EM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ing of enemies, and their default sh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ese values my vary depending on how the SysOp has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SH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batros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ma  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ene       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inok       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x 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von        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mer Head    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Hizak          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tan        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thogy      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ox          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kiu        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ock         5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CASH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yer travels through 10,000 sectors in search of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nes to wipe out.  Once he wipes these drones out, t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vages metals, collects a bounty, and collects pulsar poi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player gains a large sum of starvacs, then he/she inv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nergy, planets, mines, shields, weapons, mech maintenance....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.  The metals he salvages can be sold at one of the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s located throughout the entire universe.  The ratio of dr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ctors is roughly 1 drone to about every 5 sectors. The payo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estroying a drone can be up to 2x the invested pri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yer can purchase a planet for 200,000 Starvac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chooses to invest in the planet, the planet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and mines that will pay for themselves in a short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 In order to defend the planet the player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hters on the planet to defend it, or protect it with m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owner and those with the landing password will b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and without being attack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5 zones located throughout the universe tha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drones.  The game objective is to destroy all of 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s.  The more zones that are destroyed, the less mech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.  Every move that the player makes is cruti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s that the player sells to the bases are collected by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go ships and brought back to the zones where the met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back into drones.  A destroyed zone will re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in 1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CAL G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cal Gate located in 1-1 is a special base that s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items for your mech.  These devices will aid your me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ttle against the z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ppreciation is calculated every time the maintenance is r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varies depending on how the SysOp has configur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ind yourself in need of help, ask other player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  The rule of thumb is press the '?' mark to get a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located throughout the game.  If you find any bugs,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the sysop, please do not exploit them. (Something bad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to you!).  In the mean time, do some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 idea, or bug reports, please send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nnis R. Alexander c/o MECHTE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2318 Wisco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vonia, MI  48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 implement them, I will credit you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