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Source is Copyright 1988,1989,1990 by Todd M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Registries is Copyright 1995 by Trevor Jorg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>
          <w:rtl w:val="true"/>
        </w:rPr>
        <w:t>ۿ        �ۿ �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۳        �۳ �۳     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۳        �۳ �۳      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۳        �۳ �۳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۳        �۳ �۳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۳        �۳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۳        �۳ �۳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۳        �۳ �۳   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>
          <w:rtl w:val="true"/>
        </w:rPr>
        <w:t>ۿ      ���� �</w:t>
      </w:r>
      <w:r>
        <w:rPr/>
        <w:t>۳</w:t>
      </w:r>
      <w:r>
        <w:rPr>
          <w:rtl w:val="true"/>
        </w:rPr>
        <w:t xml:space="preserve">   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ۿ    ����  �</w:t>
      </w:r>
      <w:r>
        <w:rPr/>
        <w:t>۳</w:t>
      </w:r>
      <w:r>
        <w:rPr>
          <w:rtl w:val="true"/>
        </w:rPr>
        <w:t xml:space="preserve">    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  �</w:t>
      </w:r>
      <w:r>
        <w:rPr/>
        <w:t>۳      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s of U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Registries and associated files mentioned her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Trevor Jorgenson,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Registries Door, hereafter referred to as (UR)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made available to you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possession of this program entitles you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reasonable period of time prior to registration,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hall this evaluation period go beyond one (1) month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 resulting in either formal registration or dis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s use.  You are encouraged to distribute User Regis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in its original form only, with no files add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original archive.  The only exception is tha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chive may be changed to your preferanc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change the ZIP file to an ARJ to an LZ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uthor makes no warranty, expressed or implied,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ny claims of loss or damage arising from the use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ies or related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does not guarantee the validity of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.  The files will be distributed in an arch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RGxy.ZIP where x is the Major Version number and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Version number.  For example, USERRG01.ZIP would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1 of UR.  We will only distribute this in ZIP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your copy in a format other then ZIP or are uns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alidity of your copy, then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 of this software constitutes acceptan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gistries v0.1 -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gistries is a door for your BBS that allows user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ries" on your system.  The registries consist of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swers", totally configurable up to a maximum of 20 e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log in and create their registry and then can vi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registries.  The registry that is displayed by do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tered in 100% by the "owner" of that registry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onfidential as the owner would like it to be.  None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formation, other then their BBS name, is display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gistries can promote the social aspect of your BBS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"business card" type door.  The social aspect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written and is seen in the included registry.d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means that instead of replying to a post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about the author, you can look up a tidbit about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y've taken the time to fill out a regis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something useful for multi-node BBSes in that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registry of a user who's online before chatt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require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T-Online Services runs this on a 486dx2/66 with 8MB of RAM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v5.00.1006 beta (Annihilator) under Windows 95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that you can't run it on a lesser system.  This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7.1/PDS with the DoorSource library and should be able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achines, provided that the BBS can support the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x.def drop files. (Actually, it supports others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re exactly which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is is a pretty easy install.  Currently, this has only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 node accessing it at a time, so turn off multinod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create a batch file for your BBS to call the d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ommand line variable you need is the configur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oors\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onfiguration file is easy also,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=&gt; Path and filename of dropfile, I.E. D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=&gt; Name of the BBS this will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=&gt;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=&gt;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example called sample.cfg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test this door locally by calling it with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 sampl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add this to your BBS menus.  This is BBS specif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cover it here as it is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register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a check or money order for $10 for a single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vor Jorg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55 Douglas Avenu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ine, WI  5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s US money order or a check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 means of aquiring the above, please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to tjorgens@omnifest.uwm.edu and I will instruct you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to include a snail mail, Internet or FidoNE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o send your registra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code will be valid for not less then the next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, unless you are found to have distributed your co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prosecute anyone distributing "cracked" version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ing their registration codes, so please,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deletion of accounts &amp; packing of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BBS support - This will add a Home BBS field and will allow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tafile.  This will also include a utility to import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l E-Mail - This will allow a user to send E-Mail to another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/JPG support - This will allow a user to upload a GIF or JPG of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s to download.  They will also be able to download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 for now, take a look at this, let me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I will decide whether to work on adding these features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any other parts of this program dependant on how much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.  The only way I can get an idea of interest is by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  If you feel that $10 is too much for this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and let me know that and I will consider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program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s to write better docs, then please do so and E-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You will receive credit for re-writting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Jorg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-Online Services BBS    14.4k/414-681-9242   28.8k/414-681-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jorgens@omnifest.uw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