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st Wing 1.2b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1.2a installed, you don't n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GM is only compatible with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it has been previously installed to an earlier Lunatix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INSTALL it and INSTALL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