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Snarfware.  You can use it, modify it, and bas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it you like.  I give no warranties, implied or otherwi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destroy your computer.  This is free software (!GPL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thing, free or commercial, all that I ask is that you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 people in the THANKS file that came with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credits.  Thats all.  A complimentary copy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d the lwp package in would be nic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go, I posted a question to comp.os.msdos.djgpp ask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y implimentations of multithreading.  I received a me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colm Taylor saying that he had written an implimentation of 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ith DJGPP.  He nicely sent me the code that he had 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impliment it in my libc.a.  Being a DOS coder, I knew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k(), signal(), raise().  These were all foreign unixish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After playing with Malcolm's fork(), I realized that this was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what I wanted to do.  All I wanted to do was to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ask(myfunc, stack_size) and have it run in the back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 in my game I could just task() off the enemies and play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of the characters involved just talk to each oth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huge case statements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etting some interesting mail messages from Malcolm, Eli, Char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DJGPP followers, I found out that it w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here it is!  Pre-emptive (no yield needed) tasking for DJG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w two versions of LWP: a pre-emptive (kewl!) vers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version, for those that like windows-like multitasking (ble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init(irq,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ooks all the stuff needed to be hooked.  After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main() is now operating as a task, but since it is the onl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t notice. Both timer IRQs are supported (0 and 8).  IRQ8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peeds (2hz, 4hz, 8hz, 16hz...8192hz, see lwp.h for mo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0 is programable, and any speed can be implimented.  10hz &lt;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1024hz is recommended. This function automagically cleans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hen your program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perative version is simply lwp_init(void), since it doesn'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spawn(void (*proc)(void), int stack_size, int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awns off other tasks.  Proc is the name of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id proc(void).  Stack size is used to create a sta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your proc.  It wont spawn if stack_size &lt; 255.  I'd sugge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k, just to be safe.  Your proc will lwp_kill() itself when it retur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worry about threads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s an integer greater than 0.  The main() thread has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  The greater the priority, the more CPU time your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A thread with a priority of 2 gets twice the CPU time o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iority of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My proc is kewl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p_init(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p_spawn(proc, 4096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o some stuff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kill(lw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kills a process.  Simple.  Pass it the pid of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hmo, it'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ge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process's pid, useful in killing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d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p_kill(lwp_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never retur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ocesses that return automagically kill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thread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task switching.  It's mostly us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e-entrant functions like printf, mall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thread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task switching after a previous lwp_thread_dis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p_thread_disable and lwp_thread_enable are not available, or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operat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thread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foo = %d\n",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_thread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the stdio.h, conio.h, and pc.h that ar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.  It takes care of SOME of libc's non-reentr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wrap functions like printf with  thread_dis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enable, because it's automagically done in the includ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unction you are using that isn't in one of the abo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you aren't sure that it is re-entrant, wrap it with thread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_enable,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uses a task switch to happen.  You'll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 places if you plan on using cooperativ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es the IRQ8 real time clock timer.  It interrupts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hz..8192hz.  I chose this interrupt specifically fo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body else uses it, so this tasking library should b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bout anything.  It took a lot of blood, sweat, and t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with IRQ8!   IRQ0 has also been impliment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e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d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ing mechanism has been changed alot.  The library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, because it would fail under certain conditions.  Be w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this package under windwos, and any other package tha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s under windows, als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++ support.  I eventually want to write a task class that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The C++ class will be the true butter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ibc support.  Most of libc is non-reentrant, so you mus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switching during non re-entrant functions.  A non re-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one that uses global variables/buffers, or st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is non re-entrant as well as anything that does disk IO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transfer buffer).  Watch out for malloc()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prin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, and the vast majority of libc, is non-rentrant.  What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wo printf's can't be running at the same time without 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e included header files re-define a lot of libc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switch whenever the function is called.  (Hey it was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writing libc!).  If you look at example 1,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sk yields after the printf.  This is necessary, becaus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ight that an interrupt will never get though while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remember printf disables thread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Bla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: pushl $L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__lwp_print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l $4, %es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s about 10 clock cycles to get in before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which would be rare, so this task never gets pre-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warning about tigh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(if I can remember, I didn't write it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, long time ago:  Malcolm Taylor sends me his code for a djgpp for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orked, kind of, but would SIGSEGV on me al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ts me thinking of good ol' unix and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a command in the backround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1:  After much frustration with the internals of djgpp signal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finally got something working.  It only worked with irq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only work for about 30 seconds before freezing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2   I got irq 8 to fin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3   I decided to upload it to my web page to see what people though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ole slew of people wanted info on it.  Sengan Short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people and he helped me a lot.  Sengan sends me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lwp and some modified libc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p.4   I go back to school on interrupt handling and remov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go32_dpmi legacy code.  Its more solid, but still dies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5    I rewrite lwp_yield and viola, no more dying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6</w:t>
        <w:tab/>
        <w:t>I took out all remaining references to _go32_dpmi.  IRQ8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ily on Sengan's machine, and it runs under PMODE/DJ at 10khz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p.7   I realize that setjmp/longjmp don't save the fpu st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Eleveld</w:t>
        <w:tab/>
        <w:t>donates some fpu code to the lw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8</w:t>
        <w:tab/>
        <w:t>Sengan realizes that the emu might not be reentrant, so SIGF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s trapped to make sure task switching is disabl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d fp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9   Complete rewrite of the tasking mechanism.  No more setjmp/long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1.0 fpu routines have been removed.  The scheduler now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to finish before it task swithes, so it doesn't need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nymore.  Lwp doesn't work in Windows anymor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e-emptively.  I doubt it ever did though, sin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sk switching method was broken.  IRQ8 is now finally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1.1 Douglas Eleveld cues me into my errors on using the fp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as doing an frstor to undefined values!  FPU routines are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w you won't get errors in floating point arith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1.1.1 Bug fix in setting up the stack frame f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1.2 Priorities added.  Fixed lwp_kill so that you can now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elpful Peop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colm Taylor      malcolm@manawalu.gen.n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ouldn't have been possible without you Malco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andmann    sandmann@clio.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info on the internals of exception handling in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          dj@delor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h-Hao Tsai       c-tsai4@uiuc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aching me about IRQ8 and how to hoo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 Zaretskii       eliz@is.elta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Q.  It is much, much more than just an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Eleveld</w:t>
        <w:tab/>
        <w:t xml:space="preserve">    deleveld@noord.bar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unningham     paul_c@onaustralia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me away from 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as co-authored by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h Turpen              Sengan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y@goodnet.com       sengan.short@durh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a donation, please contact both of u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students with typical student bills, and we will glad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:).  (I crack me up..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