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Snarfware.  You can use it, modify it, and basic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with it you like.  I give no warranties, implied or otherwise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n't destroy your computer.  This is free software (!GPL)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nything, free or commercial, all that I ask is that you pu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, and the people in the THANKS file that came with this distrib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where in the credits.  Thats all.  A complimentary copy of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used the lwp package in would be nice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ile ago, I posted a question to comp.os.msdos.djgpp asking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any implimentations of multithreading.  I received a message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Malcolm Taylor saying that he had written an implimentation of fo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rks with DJGPP.  He nicely sent me the code that he had writt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impliment it in my libc.a.  Being a DOS coder, I knew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ork(), signal(), raise().  These were all foreign unixish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.  After playing with Malcolm's fork(), I realized that this was way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for what I wanted to do.  All I wanted to do was to be abl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ask(myfunc, stack_size) and have it run in the back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way in my game I could just task() off the enemies and play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ll of the characters involved just talk to each other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write huge case statements and such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getting some interesting mail messages from Malcolm, Eli, Char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the DJGPP followers, I found out that it would b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now here it is!  Pre-emptive (no yield needed) tasking for DJGP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now two versions of LWP: a pre-emptive (kewl!) version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perative version, for those that like windows-like multitasking (bleh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init(irq, spe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ooks all the stuff needed to be hooked.  After you c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main() is now operating as a task, but since it is the only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nt notice. Both timer IRQs are supported (0 and 8).  IRQ8 only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ertain speeds (2hz, 4hz, 8hz, 16hz...8192hz, see lwp.h for mor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RQ0 is programable, and any speed can be implimented.  20hz &lt;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 1024hz is recommended. This function automagically cleans up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self when your program ex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perative version is simply lwp_init(void), since it doesn't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spawn(void (*proc)(void), int stack_size, int prio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spawns off other tasks.  Proc is the name of a fun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void proc(void).  Stack size is used to create a stack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your proc.  It wont spawn if stack_size &lt; 255.  I'd suggest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4k, just to be safe.  Your proc will lwp_kill() itself when it return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eed to worry about threads jo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s an integer greater than 0.  The main() thread has a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.  The greater the priority, the more CPU time your threa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.  A thread with a priority of 2 gets twice the CPU time of a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priority of 1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(void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f("My proc is kewl!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p_init(0,1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p_spawn(proc, 4096,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do some stuff..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kill(lwp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unction kills a process.  Simple.  Pass it the pid of the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lahmo, it's d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ge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he current process's pid, useful in killing the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ro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do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wp_kill(lwp_getpid(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never retur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Processes that return automagically kill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dis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ables task switching.  It's mostly used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e-entrant functions like printf, mall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enabl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enables task switching after a previous lwp_thread_disabl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_thread_disable and lwp_thread_enable are not available, or need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operativ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disabl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f("foo = %d\n", foo);</w:t>
      </w:r>
    </w:p>
    <w:p>
      <w:pPr>
        <w:pStyle w:val="PreformattedText"/>
        <w:bidi w:val="0"/>
        <w:spacing w:before="0" w:after="0"/>
        <w:jc w:val="left"/>
        <w:rPr/>
      </w:pPr>
      <w:r>
        <w:rPr/>
        <w:t>lwp_thread_enabl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ke a look at the stdio.h, conio.h, and pc.h that are inclu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istribution.  It takes care of SOME of libc's non-reentrant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need to wrap functions like printf with  thread_dis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 enable, because it's automagically done in the include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 function you are using that isn't in one of the abov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you aren't sure that it is re-entrant, wrap it with thread_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read_enable, just to be 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_yiel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auses a task switch to happen.  You'll nee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ey places if you plan on using cooperative multitas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e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uses the IRQ8 real time clock timer.  It interrupts at a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hz..8192hz.  I chose this interrupt specifically for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nobody else uses it, so this tasking library should be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just about anything.  It took a lot of blood, sweat, and t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t to work with IRQ8!   IRQ0 has also been implimented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able capabilit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pdate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sking mechanism has been changed alot.  The library no long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/longjmp, because it would fail under certain conditions.  Be w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using this package under windows, and any other package that 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vectors under windows, also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C++ support.  I eventually want to write a task class that us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s.  The C++ class will be the true butter of this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 libc support.  Most of libc is non-reentrant, so you must di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sk switching during non re-entrant functions.  A non re-ent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is one that uses global variables/buffers, or stat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f is non re-entrant as well as anything that does disk IO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f the transfer buffer).  Watch out for malloc()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e about print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f, and the vast majority of libc, is non-rentrant.  Wha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at two printf's can't be running at the same time without hu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 included header files re-define a lot of libc to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sk switch whenever the function is called.  (Hey it was a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re-writing libc!).  If you look at example 1, you'll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ask yields after the printf.  This is necessary, because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tight that an interrupt will never get though while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remember printf disables threads)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pr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(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"Blah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m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1: pushl $L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all __lwp_print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l $4, %esp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L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rupt has about 10 clock cycles to get in before threa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, which would be rare, so this task never gets pre-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 warning about tight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 (if I can remember, I didn't write it dow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, long time ago:  Malcolm Taylor sends me his code for a djgpp for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t worked, kind of, but would SIGSEGV on me alo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ets me thinking of good ol' unix and being 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un a command in the backround &amp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:  After much frustration with the internals of djgpp signal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finally got something working.  It only worked with irq 0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would only work for about 30 seconds before freezing u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2   I got irq 8 to finally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3   I decided to upload it to my web page to see what people thought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hole slew of people wanted info on it.  Sengan Short wa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people and he helped me a lot.  Sengan sends me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sion of lwp and some modified libc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.4   I go back to school on interrupt handling and remove mos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_go32_dpmi legacy code.  Its more solid, but still dies after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5    I rewrite lwp_yield and viola, no more dying after 3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6</w:t>
        <w:tab/>
        <w:t>I took out all remaining references to _go32_dpmi.  IRQ8 now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ppily on Sengan's machine, and it runs under PMODE/DJ at 10khz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.7   I realize that setjmp/longjmp don't save the fpu stat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glas Eleveld</w:t>
        <w:tab/>
        <w:t>donates some fpu code to the lwp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8</w:t>
        <w:tab/>
        <w:t>Sengan realizes that the emu might not be reentrant, so SIGF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ts trapped to make sure task switching is disabled d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ulated fp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9   Complete rewrite of the tasking mechanism.  No more setjmp/longj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0 fpu routines have been removed.  The scheduler now wai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pu to finish before it task swithes, so it doesn't need the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s anymore.  Lwp doesn't work in Windows anymore,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pre-emptively.  I doubt it ever did though, sinc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ask switching method was broken.  IRQ8 is now finally some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m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1 Douglas Eleveld cues me into my errors on using the fp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was doing an frstor to undefined values!  FPU routines are 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w you won't get errors in floating point arith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1.1 Bug fix in setting up the stack frame for thre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2 Priorities added.  Fixed lwp_kill so that you can now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 th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wp.1.2.1 Fixed a bug with the process id genera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wp.1.3  Fixed a bug in the interrupt handlers.   The real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ag and my DPMI virtual interrupt flag were getting mix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Helpful People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lcolm Taylor      malcolm@manawalu.gen.nz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ouldn't have been possible without you Malcol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Sandmann    sandmann@clio.ri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of the info on the internals of exception handling in DJGP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          dj@delori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ih-Hao Tsai       c-tsai4@uiuc.edu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aching me about IRQ8 and how to hoo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 Zaretskii       eliz@is.elta.co.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AQ.  It is much, much more than just an FA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Eleveld</w:t>
        <w:tab/>
        <w:t xml:space="preserve">    deleveld@noord.bart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PU 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unningham     paul_c@onaustralia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etting me away from setjmp/longj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co-authored by these peo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sh Turpen                    Sengan Sh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44699@ef.gc.maricopa.edu       sengan.short@durham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send a donation, please contact both of us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oth students with typical student bills, and we will glad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s :).  (I crack me up... 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