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Guide for Winbio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two possibilities to start Win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tart Winbio directl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-manager and open the drive containing your Winbio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 on the file WINBI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 Winbio on your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winbio-files (listed below) into a new or existing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your file-manager to create a new subdir and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rmation in your MS-Windows-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is, use the program-manager,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 'File-New' in order to get your winbio-ic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Program' and enter at the prompt 'Commandline:'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your winbio-directory followed by 'WINBIO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copied the Winbio-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I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enter after 'Commandlin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INBIO\WINBI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Windows-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IO.EXE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- product inform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IO.DOC     - how to use wi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      - resource-file (containing icons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please contact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wish you a lot of fun with WINBI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NBIO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k Aussendor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