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488710778"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1196361725"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