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421847990"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923686410"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