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296237129"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809234243"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885499960"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793584141"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023263087"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