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hanges that were made in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brackets is the name of the user that reported the bug or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. (So thanks to all the people in bracket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ittle bug that would cause some strange behaviour when 'Minim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al' is on and redi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cause FD to redial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'Type Mismatch' error when clicking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people repor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thanks go to (in no speci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Robert G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Marcus Albrecht (the author of FDD from no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Jose Manuel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Fred W. Pa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Kris Verhe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Sven Ru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ir support, for betatesting FD and for putting up with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going to make a LOT of people hap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D supports an unlimited number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pages of 10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sign a category to each page ... eg. a page for frien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astDial DOS is now a fully featured program with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s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ax. 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Marcus Albrecht ... yes, this is right, I don't do this mysel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n't it great when a user wants to participate ? I love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changed the look ... well, not completely, bu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uttonbar with icons and hotkeys. (BTW. STOP =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tkeys = idea of Carsten E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gain) changed the output format (last time) ... now, FASTDIAL.INI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fastdial.ini and fastdial.dat, in windows ini format,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re or less readable for the users. (if you want to edit it 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sure you have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also allows VERY lo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 numbers : 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Alphabetic phone numbers. (like 1-800-FAST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arch function (on names and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a hidden window (oops ... should have been a secret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gadget ... if you leave the Hangup string blank, FD won'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hone, so you can exit FD and take over with your com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been able to do this, but maybe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about such a hasty update, but just after release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would generate an error if the data files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leave a part of FastDial in memory after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an W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TH0 after you press 'OK', this caused some problems with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people repor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TUP.LST, this will fix the problem that setup cra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sn'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reported by sever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saving of FastDial.dat, it is now possible to use pau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, -character), so you will be able to dial numbers as 555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program to convert your old confi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shut the speaker on your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rtrand d'Arb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dial feature where you can specify how many redial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time should elap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 Kam Sh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use your own strings for initialisation / dial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up / speaker off. This will allow user that are on an old 'pulse-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Fas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self &amp; Robert Ga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Manual dial' feature, wich allows you to call a number tha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without having to give up automatic re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of this one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astDial Dos, so you can now dial from the dos prom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