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Move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 Steph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Move starts programs (iconified) and moves them to certain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get an exact description for using IconMove, when you start i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 or can use the manual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pyright (c) 1994,1995 by Steph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r  -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 Adress:      Steph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r, Dr.Troll-str. 3, 82194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zell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t email: loescher@informatik.tu-muenchen.de   or   loescher@leo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W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tp://www.informatik.tu-muenchen.de/cgi-bin/nph-gateway/hphalle3/~loesche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find the latest version of this program, where you got this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via FTP on FTP.LEO.ORG (Use "site exec search" to locate 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y a new dimension of archive access: http://www.leo.org/archiv/start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gram is Shareware. You may and should copy this program, us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 it to your friends, upload it to a BBS or something similar,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on't charge any money for it.  If you upload it to a BBS,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can be downloaded free (without paying for downloading it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usage fees that have to be paid anyway).  Small copying fees (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DM or 3 $US) may be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Only distribute the whole original package, with all the file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his program may not be part of any commercial product or servic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written permission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If you want to include QPEG on a CD-ROM and/or book, please sen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free copy of the CD/book (this is not a must, but I would apprec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very mu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tribution of the program is explicitly desired, provided that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dition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ARE USING THIS PROGRAM AT YOUR OWN RISK! THE AUTHOR (STEPHAN LSC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NOT LIABLE FOR ANY DAMAGE OR DATA-LOSS CAUSED BY THE USE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BY THE INABILITY TO USE THIS PROGRAM. IF YOU ARE NOT SURE ABOUT THI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DON'T ACCEPT THIS, THEN DO NOT USE THIS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CAUSE OF THE VARIOUS HARDWARE AND SOFTWARE ENVIRONMENTS INTO WHIC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MAY BE PUT, NO WARRANTY OF FITNESS FOR A PARTICULAR PURPO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OD DATA PROCESSING PROCEDURE DICTATES THAT ANY PROGRAM B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ED WITH NON-CRITICAL DATA BEFORE RELY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gram is inexpensive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gram is not limited in any fun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fully functional and there are no 'nag' screens or cripple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annoying shareware-notice-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my long work on this program should be worth some little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continue using it after a trial period of 30 days, you must p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 registration f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 me 5 $US by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gistration is valid for all future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register, you have the right to use this program with no restr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the trial-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inued use beyond the trial period is illegal and immo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reware requires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part of this documentation may be reproduced, transmitted, transcrib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ed in any retrieval system, or translated into any other langu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ole or in part, in any form or by any means, whether it be electron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chanical, magnetic, optical, manual or otherwise, without prior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nsent of the author, Steph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not make any changes or modifications to this software 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al. You may not decompile, disassemble, or otherwise reverse-engin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oftware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believe your copy of this software has been tampered or al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way, shape or form, please contact me immediately! Do not hesit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 to inform me. Remember, this software should be available to all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riginal form, so please do not accept modified or damaged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uthor reserves his right for taking legal steps if the copyright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ense agreement is vio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product names mentioned in this software are trademarks o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demarks of their respective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any questions, ideas, suggestions for improvements or if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gs (I don't hope so.) then feel free to contact me. (Email is apprecia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'm not a native english speaker. If you are one and discover same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ing parts in this documentation or in the program, please, feel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point it out to me and give me suggestions for alte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gram  was created using Borland Pascal with Objects Copyright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ational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start IconMove the first time the file SL-UTILS.INI is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you Windows-directory with this default-e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IconMov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uage=Deut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ManAkt=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ManTit=Programm-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ust specify all programs in this INI, which should be mov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cture of the INI-entrys in the section [IconMove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XX=path,title,a,b,pa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X   : is a number starting with 1,2,3,...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 : the full pathname of the program to be started, which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moved as an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le: is the windowtitle of the icon, which you want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ust only specify the first letters (e.g.: 'Borla'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orland Pascal 7.0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ke care of upper- and lowercase writing ('Control' is no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'control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,b  : are the x- and y-coordinates, where the icon should be mov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give absolut coordinates, e.g.: 257, 800, 999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you can use coordinates relative to the actual screen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'x' standing for the maximum horizonta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'y' standing for the maximum vertica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use the following combin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+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-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+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-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+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+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...,x-100,20+y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s the icon at the actual screensize 800x600  to 700,62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s the icon at the actual screensize 1024x768 to 924,78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x' and 'y' are substituted for the actual screen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: is optional. These are the parameters, which are given to the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entry 'ProgManAkt=True' causes the program-manager to be activated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icons had been 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ust specify the windowtitle at 'ProgManTi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like, you can specify with 'Language' either 'English' or 'Deutsch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conMove is bilingual. At the first execution the correct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ther English or German will be activa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-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IconMov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uage=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ManAkt=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ManTit=Program-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1=c:\win\write.exe,Write,200,300,mytext.w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2=c:\win\control.exe,Contr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3=c:\win\pbrush.exe,PaintBrush,800,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4=c:\win\test.exe,Test,x-100,10+y,tex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to hide an icon on the desktop, then you can move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ation "x", "y"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12=c:\win\recorder.exe,Recorder,x,y,makros.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r actual resulution is 800x600 then "x,y" ist substituted by "800,6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he icon ist moved to 800,600 where you don't see i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