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 Software products are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dentify it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leave all intellectual property (copyright) notic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 do no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633,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2633.24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60-3-775-0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, Jalan SS 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300 Petaling J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ays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