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8"/>
          <w:szCs w:val="28"/>
        </w:rPr>
        <w:t>Drill Designer For DOS and Windows 1.0:  User's Manua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riginal version of Drill Designer (Macintosh version) was created in Fall 1990 by members of the Instructional Software Development Group (ISDG) at Weeg Computing Center, The University Of Iowa, in a collaborative effort with:</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ephen M. Alessi, Associate Professor,</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sychological And Quantitative Foundations</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ames P. Pusack, Associate Professor, German</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ue K. Otto, Director, Language Media Center</w:t>
      </w:r>
    </w:p>
    <w:p>
      <w:pPr>
        <w:pStyle w:val="Normal"/>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mbers of ISDG ar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ephen W. Wessels, Manager Software Development</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es J. Finken, Sr. Systems Analyst</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even N. Bowers, Sr. Systems Analyst</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rek Siebert, Project Analyst</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ve Priebe, Programmer/Analyst</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tti P. Santangelo, Programmer/Analyst</w:t>
      </w:r>
    </w:p>
    <w:p>
      <w:pPr>
        <w:pStyle w:val="Normal"/>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ticipating ISDG members on the Macintosh version were:</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sz w:val="20"/>
          <w:szCs w:val="20"/>
        </w:rPr>
        <w:tab/>
        <w:t>Co-Project Leaders:</w:t>
      </w:r>
      <w:r>
        <w:rPr>
          <w:b w:val="false"/>
          <w:bCs w:val="false"/>
          <w:i w:val="false"/>
          <w:iCs w:val="false"/>
          <w:caps w:val="false"/>
          <w:smallCaps w:val="false"/>
          <w:strike w:val="false"/>
          <w:dstrike w:val="false"/>
          <w:outline w:val="false"/>
          <w:vanish w:val="false"/>
          <w:sz w:val="20"/>
          <w:szCs w:val="20"/>
        </w:rPr>
        <w:t xml:space="preserve">  Bowers, Finken</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sz w:val="20"/>
          <w:szCs w:val="20"/>
        </w:rPr>
        <w:tab/>
        <w:t>External Specifications:</w:t>
      </w:r>
      <w:r>
        <w:rPr>
          <w:b w:val="false"/>
          <w:bCs w:val="false"/>
          <w:i w:val="false"/>
          <w:iCs w:val="false"/>
          <w:caps w:val="false"/>
          <w:smallCaps w:val="false"/>
          <w:strike w:val="false"/>
          <w:dstrike w:val="false"/>
          <w:outline w:val="false"/>
          <w:vanish w:val="false"/>
          <w:sz w:val="20"/>
          <w:szCs w:val="20"/>
        </w:rPr>
        <w:t xml:space="preserve">  Bowers, Finken, Siebert</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sz w:val="20"/>
          <w:szCs w:val="20"/>
        </w:rPr>
        <w:tab/>
        <w:t>Internal Specifications:</w:t>
      </w:r>
      <w:r>
        <w:rPr>
          <w:b w:val="false"/>
          <w:bCs w:val="false"/>
          <w:i w:val="false"/>
          <w:iCs w:val="false"/>
          <w:caps w:val="false"/>
          <w:smallCaps w:val="false"/>
          <w:strike w:val="false"/>
          <w:dstrike w:val="false"/>
          <w:outline w:val="false"/>
          <w:vanish w:val="false"/>
          <w:sz w:val="20"/>
          <w:szCs w:val="20"/>
        </w:rPr>
        <w:t xml:space="preserve">  Siebert, Bowers</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sz w:val="20"/>
          <w:szCs w:val="20"/>
        </w:rPr>
        <w:tab/>
        <w:t>Implementation:</w:t>
      </w:r>
      <w:r>
        <w:rPr>
          <w:b w:val="false"/>
          <w:bCs w:val="false"/>
          <w:i w:val="false"/>
          <w:iCs w:val="false"/>
          <w:caps w:val="false"/>
          <w:smallCaps w:val="false"/>
          <w:strike w:val="false"/>
          <w:dstrike w:val="false"/>
          <w:outline w:val="false"/>
          <w:vanish w:val="false"/>
          <w:sz w:val="20"/>
          <w:szCs w:val="20"/>
        </w:rPr>
        <w:t xml:space="preserve">  Siebert</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sz w:val="20"/>
          <w:szCs w:val="20"/>
        </w:rPr>
        <w:tab/>
        <w:t>Testing:</w:t>
      </w:r>
      <w:r>
        <w:rPr>
          <w:b w:val="false"/>
          <w:bCs w:val="false"/>
          <w:i w:val="false"/>
          <w:iCs w:val="false"/>
          <w:caps w:val="false"/>
          <w:smallCaps w:val="false"/>
          <w:strike w:val="false"/>
          <w:dstrike w:val="false"/>
          <w:outline w:val="false"/>
          <w:vanish w:val="false"/>
          <w:sz w:val="20"/>
          <w:szCs w:val="20"/>
        </w:rPr>
        <w:t xml:space="preserve">  Siebert, Santangelo</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sz w:val="20"/>
          <w:szCs w:val="20"/>
        </w:rPr>
        <w:tab/>
        <w:t>Documentation:</w:t>
      </w:r>
      <w:r>
        <w:rPr>
          <w:b w:val="false"/>
          <w:bCs w:val="false"/>
          <w:i w:val="false"/>
          <w:iCs w:val="false"/>
          <w:caps w:val="false"/>
          <w:smallCaps w:val="false"/>
          <w:strike w:val="false"/>
          <w:dstrike w:val="false"/>
          <w:outline w:val="false"/>
          <w:vanish w:val="false"/>
          <w:sz w:val="20"/>
          <w:szCs w:val="20"/>
        </w:rPr>
        <w:t xml:space="preserve">  Siebert, Bower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SDG members participating on the DOS/Windows version were:  </w:t>
      </w:r>
      <w:r>
        <w:rPr>
          <w:b w:val="false"/>
          <w:bCs w:val="false"/>
          <w:i w:val="false"/>
          <w:iCs w:val="false"/>
          <w:caps w:val="false"/>
          <w:smallCaps w:val="false"/>
          <w:strike w:val="false"/>
          <w:dstrike w:val="false"/>
          <w:outline w:val="false"/>
          <w:vanish w:val="false"/>
          <w:sz w:val="20"/>
          <w:szCs w:val="20"/>
        </w:rPr>
        <w:t>Bowers</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sz w:val="20"/>
          <w:szCs w:val="20"/>
        </w:rPr>
        <w:tab/>
        <w:t xml:space="preserve">Credit for the instructional design theory upon which Drill Designer is based goes to Stephen Alessi and Stanley Trollip (refer to </w:t>
      </w:r>
      <w:r>
        <w:rPr>
          <w:b w:val="false"/>
          <w:bCs w:val="false"/>
          <w:i/>
          <w:iCs w:val="false"/>
          <w:caps w:val="false"/>
          <w:smallCaps w:val="false"/>
          <w:strike w:val="false"/>
          <w:dstrike w:val="false"/>
          <w:outline w:val="false"/>
          <w:vanish w:val="false"/>
          <w:sz w:val="20"/>
          <w:szCs w:val="20"/>
        </w:rPr>
        <w:t>Computer-Based Instruction:  Methods and Development</w:t>
      </w:r>
      <w:r>
        <w:rPr>
          <w:b w:val="false"/>
          <w:bCs w:val="false"/>
          <w:i w:val="false"/>
          <w:iCs w:val="false"/>
          <w:caps w:val="false"/>
          <w:smallCaps w:val="false"/>
          <w:strike w:val="false"/>
          <w:dstrike w:val="false"/>
          <w:outline w:val="false"/>
          <w:vanish w:val="false"/>
          <w:sz w:val="20"/>
          <w:szCs w:val="20"/>
        </w:rPr>
        <w:t>, Prentice-Hall, 1991).</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left"/>
        <w:rPr/>
      </w:pPr>
      <w:r>
        <w:rPr>
          <w:b w:val="false"/>
          <w:bCs w:val="false"/>
          <w:i w:val="false"/>
          <w:iCs w:val="false"/>
          <w:caps w:val="false"/>
          <w:smallCaps w:val="false"/>
          <w:strike w:val="false"/>
          <w:dstrike w:val="false"/>
          <w:outline w:val="false"/>
          <w:vanish w:val="false"/>
          <w:sz w:val="20"/>
          <w:szCs w:val="20"/>
        </w:rPr>
        <w:tab/>
        <w:t xml:space="preserve">Further, it should be mentioned that an older software package exists that is based upon these same instructional design theories.  The 1985 publication </w:t>
      </w:r>
      <w:r>
        <w:rPr>
          <w:b w:val="false"/>
          <w:bCs w:val="false"/>
          <w:i/>
          <w:iCs w:val="false"/>
          <w:caps w:val="false"/>
          <w:smallCaps w:val="false"/>
          <w:strike w:val="false"/>
          <w:dstrike w:val="false"/>
          <w:outline w:val="false"/>
          <w:vanish w:val="false"/>
          <w:sz w:val="20"/>
          <w:szCs w:val="20"/>
        </w:rPr>
        <w:t>Drill Shell</w:t>
      </w:r>
      <w:r>
        <w:rPr>
          <w:b w:val="false"/>
          <w:bCs w:val="false"/>
          <w:i w:val="false"/>
          <w:iCs w:val="false"/>
          <w:caps w:val="false"/>
          <w:smallCaps w:val="false"/>
          <w:strike w:val="false"/>
          <w:dstrike w:val="false"/>
          <w:outline w:val="false"/>
          <w:vanish w:val="false"/>
          <w:sz w:val="20"/>
          <w:szCs w:val="20"/>
        </w:rPr>
        <w:t xml:space="preserve"> (CONDUIT, The University Of Iowa) was a completely separate and distinct package for the Apple IIe containing importable BASIC source code pieces that aid drill development in Apple BASIC.  This package provided much assistance in clarifying issues during the early design phases of Drill Designer for Macintosh.</w:t>
      </w:r>
    </w:p>
    <w:p>
      <w:pPr>
        <w:pStyle w:val="Normal"/>
        <w:tabs>
          <w:tab w:val="clear" w:pos="720"/>
          <w:tab w:val="left" w:pos="36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 1994 The University of Iowa.</w:t>
      </w:r>
    </w:p>
    <w:p>
      <w:pPr>
        <w:pStyle w:val="Normal"/>
        <w:tabs>
          <w:tab w:val="clear" w:pos="720"/>
          <w:tab w:val="left" w:pos="3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Drill Designer</w:t>
        <w:tab/>
        <w:t>3</w:t>
      </w:r>
    </w:p>
    <w:p>
      <w:pPr>
        <w:pStyle w:val="Normal"/>
        <w:tabs>
          <w:tab w:val="clear" w:pos="72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Getting Started:</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rdware and Software Requirements</w:t>
        <w:tab/>
        <w:t>4</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ents of the Distribution Disk</w:t>
        <w:tab/>
        <w:t>5</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talling Drill Designer</w:t>
        <w:tab/>
        <w:t>6</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rill Author's Responsibilities</w:t>
        <w:tab/>
        <w:t>8</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Using Drill Designer:</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mple Drill Program Flow</w:t>
        <w:tab/>
        <w:t>11</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 on Parameter Formats</w:t>
        <w:tab/>
        <w:t>12</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7920" w:leader="dot"/>
        </w:tabs>
        <w:bidi w:val="0"/>
        <w:jc w:val="left"/>
        <w:rPr/>
      </w:pPr>
      <w:r>
        <w:rPr>
          <w:b w:val="false"/>
          <w:bCs w:val="false"/>
          <w:i w:val="false"/>
          <w:iCs w:val="false"/>
          <w:caps w:val="false"/>
          <w:smallCaps w:val="false"/>
          <w:strike w:val="false"/>
          <w:dstrike w:val="false"/>
          <w:outline w:val="false"/>
          <w:vanish w:val="false"/>
          <w:u w:val="single"/>
        </w:rPr>
        <w:t>Simple Drill Commands</w:t>
      </w:r>
      <w:r>
        <w:rPr>
          <w:b w:val="false"/>
          <w:bCs w:val="false"/>
          <w:i w:val="false"/>
          <w:iCs w:val="false"/>
          <w:caps w:val="false"/>
          <w:smallCaps w:val="false"/>
          <w:strike w:val="false"/>
          <w:dstrike w:val="false"/>
          <w:outline w:val="false"/>
          <w:vanish w:val="false"/>
        </w:rPr>
        <w:t>:</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eateDrill</w:t>
        <w:tab/>
        <w:t>13</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pose</w:t>
        <w:tab/>
        <w:t>17</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ErrorMessage</w:t>
        <w:tab/>
        <w:t>18</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w:t>
        <w:tab/>
        <w:t>19</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rrect</w:t>
        <w:tab/>
        <w:t>20</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orrect</w:t>
        <w:tab/>
        <w:t>21</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7920" w:leader="dot"/>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ands for Retaining Student Performance Information:</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ore</w:t>
        <w:tab/>
        <w:t>23</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tore</w:t>
        <w:tab/>
        <w:t>25</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AuthorVariables</w:t>
        <w:tab/>
        <w:t>26</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rill Modification Commands:</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ert</w:t>
        <w:tab/>
        <w:t>27</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rge</w:t>
        <w:tab/>
        <w:t>28</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queue</w:t>
        <w:tab/>
        <w:t>29</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ire</w:t>
        <w:tab/>
        <w:t>30</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d</w:t>
        <w:tab/>
        <w:t>31</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rieveInfo</w:t>
        <w:tab/>
        <w:t>32</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Error Messages List</w:t>
        <w:tab/>
        <w:t>35</w:t>
      </w:r>
    </w:p>
    <w:p>
      <w:pPr>
        <w:pStyle w:val="Normal"/>
        <w:tabs>
          <w:tab w:val="left" w:pos="720" w:leader="none"/>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Store and Restore File Map</w:t>
        <w:tab/>
        <w:t>39</w:t>
      </w:r>
    </w:p>
    <w:p>
      <w:pPr>
        <w:pStyle w:val="Normal"/>
        <w:tabs>
          <w:tab w:val="clear" w:pos="720"/>
          <w:tab w:val="right" w:pos="7920" w:leader="dot"/>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right" w:pos="7920" w:leader="dot"/>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 to Drill Designer</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ll Designer is a set of commands and functions that allow easy and flexible drill handling for quizzing and testing applications.  It facilitates the creation of a list of questions (or items) and the subsequent modification of that list based on correct and incorrect responses from a student or user.  When these commands are included in a ToolBook  book, an Authorware course, a C program, etc., they remove the "busywork" of drill making and add features that can automatically provide for extra help on the items that are missed most often, thereby increasing the effectiveness of the drill.</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future queue</w:t>
      </w:r>
      <w:r>
        <w:rPr>
          <w:b w:val="false"/>
          <w:bCs w:val="false"/>
          <w:i w:val="false"/>
          <w:iCs w:val="false"/>
          <w:caps w:val="false"/>
          <w:smallCaps w:val="false"/>
          <w:strike w:val="false"/>
          <w:dstrike w:val="false"/>
          <w:outline w:val="false"/>
          <w:vanish w:val="false"/>
        </w:rPr>
        <w:t xml:space="preserve"> is the list of questions to be given.  It does not contain the question itself, only a question number that the author indexes with his/her list of questions.  Initially, the future queue is created from the </w:t>
      </w:r>
      <w:r>
        <w:rPr>
          <w:b/>
          <w:bCs w:val="false"/>
          <w:i w:val="false"/>
          <w:iCs w:val="false"/>
          <w:caps w:val="false"/>
          <w:smallCaps w:val="false"/>
          <w:strike w:val="false"/>
          <w:dstrike w:val="false"/>
          <w:outline w:val="false"/>
          <w:vanish w:val="false"/>
        </w:rPr>
        <w:t>long list</w:t>
      </w:r>
      <w:r>
        <w:rPr>
          <w:b w:val="false"/>
          <w:bCs w:val="false"/>
          <w:i w:val="false"/>
          <w:iCs w:val="false"/>
          <w:caps w:val="false"/>
          <w:smallCaps w:val="false"/>
          <w:strike w:val="false"/>
          <w:dstrike w:val="false"/>
          <w:outline w:val="false"/>
          <w:vanish w:val="false"/>
        </w:rPr>
        <w:t xml:space="preserve">, a list of all the questions that can be presented.  Additional questions can then be drawn from this list if desired.  When a student successfully answers all occurrences of a given question in the future queue, that question is added to the </w:t>
      </w:r>
      <w:r>
        <w:rPr>
          <w:b/>
          <w:bCs w:val="false"/>
          <w:i w:val="false"/>
          <w:iCs w:val="false"/>
          <w:caps w:val="false"/>
          <w:smallCaps w:val="false"/>
          <w:strike w:val="false"/>
          <w:dstrike w:val="false"/>
          <w:outline w:val="false"/>
          <w:vanish w:val="false"/>
        </w:rPr>
        <w:t>retired items list</w:t>
      </w:r>
      <w:r>
        <w:rPr>
          <w:b w:val="false"/>
          <w:bCs w:val="false"/>
          <w:i w:val="false"/>
          <w:iCs w:val="false"/>
          <w:caps w:val="false"/>
          <w:smallCaps w:val="false"/>
          <w:strike w:val="false"/>
          <w:dstrike w:val="false"/>
          <w:outline w:val="false"/>
          <w:vanish w:val="false"/>
        </w:rPr>
        <w:t xml:space="preserve">.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ll Designer uses "Variable Interval Performance Queuing" to provide additional practice on questions answered incorrectly.  Basically this means that when a question is missed, all occurrences of this question are removed from the future queue.  The question is then reinserted at positions chosen by the author.  Generally, an author arranges these positions so that the distance between positions increases; thus, the question may be presented again fairly soon, then a bit later, and then quite a bit later.  In this way the student will remember the answer in short-term memory and is gradually forced to commit it to long-term memory.</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As the future queue gets smaller, it may not be long enough to allow the insertions to be made at the positions specified.  In these instances, Drill Designer uses several methods to lengthen the future queue or modify the insert positions to allow them to fit.  These vary depending on the </w:t>
      </w:r>
      <w:r>
        <w:rPr>
          <w:b/>
          <w:bCs w:val="false"/>
          <w:i w:val="false"/>
          <w:iCs w:val="false"/>
          <w:caps w:val="false"/>
          <w:smallCaps w:val="false"/>
          <w:strike w:val="false"/>
          <w:dstrike w:val="false"/>
          <w:outline w:val="false"/>
          <w:vanish w:val="false"/>
        </w:rPr>
        <w:t xml:space="preserve">insertion technique </w:t>
      </w:r>
      <w:r>
        <w:rPr>
          <w:b w:val="false"/>
          <w:bCs w:val="false"/>
          <w:i w:val="false"/>
          <w:iCs w:val="false"/>
          <w:caps w:val="false"/>
          <w:smallCaps w:val="false"/>
          <w:strike w:val="false"/>
          <w:dstrike w:val="false"/>
          <w:outline w:val="false"/>
          <w:vanish w:val="false"/>
        </w:rPr>
        <w:t>chosen by the autho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ll authors should have a good working knowledge of an authoring tool (Asymetrix ToolBook, Macromedia Authorware Professional for Windows, etc.) or C, whichever will be used to produce drills.  To use Drill Designer effectively, authors should also have a good idea of how the Drill Designer commands operate.  The following pages give a thorough presentation of Drill Designer and its abilities.  It is suggested that authors read at least through the Basic Commands section before attempting to write an application that uses Drill Designer.</w:t>
      </w:r>
    </w:p>
    <w:p>
      <w:pPr>
        <w:pStyle w:val="Normal"/>
        <w:numPr>
          <w:ilvl w:val="0"/>
          <w:numId w:val="0"/>
        </w:numPr>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rdware and Software Require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IBM or compatible computer and the memory, hard drive, etc. required by Microsoft DOS and Windows and the compiler or authoring tool that you cho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crosoft DOS 3.1 or later (5.0 or higher recomm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crosoft Windows 3.1 or later (unless using the C lib in DOS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 library requires Borland C++ 3.1 or higher, either the DOS 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ndows compiler (may work with other compilers--the li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nforms to OMF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DLL can be used by any DLL-capable authoring tool, e.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ymetrix ToolBook 1.5 or higher</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CD is a DLL made specifically for use with:</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cromedia Authorware Professional For Windows 2.0 or higher</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version numbers above are examples.  It is probable that Drill Designer will work on some earlier versions and most later versions, but it is on those above that it has been tes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tents of the Distribution Disk</w:t>
      </w:r>
    </w:p>
    <w:p>
      <w:pPr>
        <w:pStyle w:val="Normal"/>
        <w:bidi w:val="0"/>
        <w:ind w:firstLine="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tribution disk contains the following programs/file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dd.dll</w:t>
      </w:r>
      <w:r>
        <w:rPr>
          <w:b w:val="false"/>
          <w:bCs w:val="false"/>
          <w:i w:val="false"/>
          <w:iCs w:val="false"/>
          <w:caps w:val="false"/>
          <w:smallCaps w:val="false"/>
          <w:strike w:val="false"/>
          <w:dstrike w:val="false"/>
          <w:outline w:val="false"/>
          <w:vanish w:val="false"/>
        </w:rPr>
        <w:t xml:space="preserve"> is the dynamic link library that can be used in an Asymetrix ToolBook book, etc.</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dd_ucd.ucd</w:t>
      </w:r>
      <w:r>
        <w:rPr>
          <w:b w:val="false"/>
          <w:bCs w:val="false"/>
          <w:i w:val="false"/>
          <w:iCs w:val="false"/>
          <w:caps w:val="false"/>
          <w:smallCaps w:val="false"/>
          <w:strike w:val="false"/>
          <w:dstrike w:val="false"/>
          <w:outline w:val="false"/>
          <w:vanish w:val="false"/>
        </w:rPr>
        <w:t xml:space="preserve"> is a dynamic link library customized for use with Macromedia Authorware Professional For Windows 2.0 or higher.</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dd.lib</w:t>
      </w:r>
      <w:r>
        <w:rPr>
          <w:b w:val="false"/>
          <w:bCs w:val="false"/>
          <w:i w:val="false"/>
          <w:iCs w:val="false"/>
          <w:caps w:val="false"/>
          <w:smallCaps w:val="false"/>
          <w:strike w:val="false"/>
          <w:dstrike w:val="false"/>
          <w:outline w:val="false"/>
          <w:vanish w:val="false"/>
        </w:rPr>
        <w:t xml:space="preserve"> is the library to use in a Borland C++ project, etc.</w:t>
      </w:r>
    </w:p>
    <w:p>
      <w:pPr>
        <w:pStyle w:val="Normal"/>
        <w:bidi w:val="0"/>
        <w:ind w:left="1440" w:hanging="1440"/>
        <w:jc w:val="left"/>
        <w:rPr/>
      </w:pPr>
      <w:r>
        <w:rPr>
          <w:b/>
          <w:bCs w:val="false"/>
          <w:i w:val="false"/>
          <w:iCs w:val="false"/>
          <w:caps w:val="false"/>
          <w:smallCaps w:val="false"/>
          <w:strike w:val="false"/>
          <w:dstrike w:val="false"/>
          <w:outline w:val="false"/>
          <w:vanish w:val="false"/>
        </w:rPr>
        <w:t>dd.h</w:t>
      </w:r>
      <w:r>
        <w:rPr>
          <w:b w:val="false"/>
          <w:bCs w:val="false"/>
          <w:i w:val="false"/>
          <w:iCs w:val="false"/>
          <w:caps w:val="false"/>
          <w:smallCaps w:val="false"/>
          <w:strike w:val="false"/>
          <w:dstrike w:val="false"/>
          <w:outline w:val="false"/>
          <w:vanish w:val="false"/>
        </w:rPr>
        <w:t xml:space="preserve"> is the header file that is #included in the first line of your C program.</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val="false"/>
          <w:bCs w:val="false"/>
          <w:i w:val="false"/>
          <w:iCs w:val="false"/>
          <w:caps w:val="false"/>
          <w:smallCaps w:val="false"/>
          <w:strike w:val="false"/>
          <w:dstrike w:val="false"/>
          <w:outline w:val="false"/>
          <w:vanish w:val="false"/>
        </w:rPr>
        <w:t xml:space="preserve">Inside the directory </w:t>
      </w:r>
      <w:r>
        <w:rPr>
          <w:b/>
          <w:bCs w:val="false"/>
          <w:i w:val="false"/>
          <w:iCs w:val="false"/>
          <w:caps w:val="false"/>
          <w:smallCaps w:val="false"/>
          <w:strike w:val="false"/>
          <w:dstrike w:val="false"/>
          <w:outline w:val="false"/>
          <w:vanish w:val="false"/>
        </w:rPr>
        <w:t>demos</w:t>
      </w:r>
      <w:r>
        <w:rPr>
          <w:b w:val="false"/>
          <w:bCs w:val="false"/>
          <w:i w:val="false"/>
          <w:iCs w:val="false"/>
          <w:caps w:val="false"/>
          <w:smallCaps w:val="false"/>
          <w:strike w:val="false"/>
          <w:dstrike w:val="false"/>
          <w:outline w:val="false"/>
          <w:vanish w:val="false"/>
        </w:rPr>
        <w:t>:</w:t>
      </w:r>
    </w:p>
    <w:p>
      <w:pPr>
        <w:pStyle w:val="Normal"/>
        <w:bidi w:val="0"/>
        <w:ind w:left="1440" w:hanging="1440"/>
        <w:jc w:val="left"/>
        <w:rPr/>
      </w:pPr>
      <w:r>
        <w:rPr>
          <w:b/>
          <w:bCs w:val="false"/>
          <w:i w:val="false"/>
          <w:iCs w:val="false"/>
          <w:caps w:val="false"/>
          <w:smallCaps w:val="false"/>
          <w:strike w:val="false"/>
          <w:dstrike w:val="false"/>
          <w:outline w:val="false"/>
          <w:vanish w:val="false"/>
        </w:rPr>
        <w:t>dd_test.tbk</w:t>
      </w:r>
      <w:r>
        <w:rPr>
          <w:b w:val="false"/>
          <w:bCs w:val="false"/>
          <w:i w:val="false"/>
          <w:iCs w:val="false"/>
          <w:caps w:val="false"/>
          <w:smallCaps w:val="false"/>
          <w:strike w:val="false"/>
          <w:dstrike w:val="false"/>
          <w:outline w:val="false"/>
          <w:vanish w:val="false"/>
        </w:rPr>
        <w:t xml:space="preserve"> is a sample ToolBook book.</w:t>
      </w:r>
    </w:p>
    <w:p>
      <w:pPr>
        <w:pStyle w:val="Normal"/>
        <w:bidi w:val="0"/>
        <w:ind w:left="1440" w:hanging="1440"/>
        <w:jc w:val="left"/>
        <w:rPr/>
      </w:pPr>
      <w:r>
        <w:rPr>
          <w:b/>
          <w:bCs w:val="false"/>
          <w:i w:val="false"/>
          <w:iCs w:val="false"/>
          <w:caps w:val="false"/>
          <w:smallCaps w:val="false"/>
          <w:strike w:val="false"/>
          <w:dstrike w:val="false"/>
          <w:outline w:val="false"/>
          <w:vanish w:val="false"/>
        </w:rPr>
        <w:t>dd_test.apw</w:t>
      </w:r>
      <w:r>
        <w:rPr>
          <w:b w:val="false"/>
          <w:bCs w:val="false"/>
          <w:i w:val="false"/>
          <w:iCs w:val="false"/>
          <w:caps w:val="false"/>
          <w:smallCaps w:val="false"/>
          <w:strike w:val="false"/>
          <w:dstrike w:val="false"/>
          <w:outline w:val="false"/>
          <w:vanish w:val="false"/>
        </w:rPr>
        <w:t xml:space="preserve"> is a sample Authorware cours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grams can be used to experiment with various drill formations and see exactly how queues are affected by various commands.  They are also useful as examples of how Drill Designer is incorporated into each of the formats.</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val="false"/>
          <w:bCs w:val="false"/>
          <w:i w:val="false"/>
          <w:iCs w:val="false"/>
          <w:caps w:val="false"/>
          <w:smallCaps w:val="false"/>
          <w:strike w:val="false"/>
          <w:dstrike w:val="false"/>
          <w:outline w:val="false"/>
          <w:vanish w:val="false"/>
        </w:rPr>
        <w:t xml:space="preserve">Inside the directory </w:t>
      </w:r>
      <w:r>
        <w:rPr>
          <w:b/>
          <w:bCs w:val="false"/>
          <w:i w:val="false"/>
          <w:iCs w:val="false"/>
          <w:caps w:val="false"/>
          <w:smallCaps w:val="false"/>
          <w:strike w:val="false"/>
          <w:dstrike w:val="false"/>
          <w:outline w:val="false"/>
          <w:vanish w:val="false"/>
        </w:rPr>
        <w:t>c_demo</w:t>
      </w:r>
      <w:r>
        <w:rPr>
          <w:b w:val="false"/>
          <w:bCs w:val="false"/>
          <w:i w:val="false"/>
          <w:iCs w:val="false"/>
          <w:caps w:val="false"/>
          <w:smallCaps w:val="false"/>
          <w:strike w:val="false"/>
          <w:dstrike w:val="false"/>
          <w:outline w:val="false"/>
          <w:vanish w:val="false"/>
        </w:rPr>
        <w:t>:</w:t>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recycle.exe </w:t>
      </w:r>
      <w:r>
        <w:rPr>
          <w:b w:val="false"/>
          <w:bCs w:val="false"/>
          <w:i w:val="false"/>
          <w:iCs w:val="false"/>
          <w:caps w:val="false"/>
          <w:smallCaps w:val="false"/>
          <w:strike w:val="false"/>
          <w:dstrike w:val="false"/>
          <w:outline w:val="false"/>
          <w:vanish w:val="false"/>
        </w:rPr>
        <w:t>is a vanilla Windows application that uses Drill Designer to present a drill on recycling, produced with Borland C++ 3.1.</w:t>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recycle.c </w:t>
      </w:r>
      <w:r>
        <w:rPr>
          <w:b w:val="false"/>
          <w:bCs w:val="false"/>
          <w:i w:val="false"/>
          <w:iCs w:val="false"/>
          <w:caps w:val="false"/>
          <w:smallCaps w:val="false"/>
          <w:strike w:val="false"/>
          <w:dstrike w:val="false"/>
          <w:outline w:val="false"/>
          <w:vanish w:val="false"/>
        </w:rPr>
        <w:t>is the source code for recycle.exe; it is included to show how Drill Designer is used in a C program.</w:t>
      </w:r>
    </w:p>
    <w:p>
      <w:pPr>
        <w:pStyle w:val="Normal"/>
        <w:bidi w:val="0"/>
        <w:ind w:left="720" w:hanging="720"/>
        <w:jc w:val="left"/>
        <w:rPr/>
      </w:pPr>
      <w:r>
        <w:rPr>
          <w:b/>
          <w:bCs w:val="false"/>
          <w:i w:val="false"/>
          <w:iCs w:val="false"/>
          <w:caps w:val="false"/>
          <w:smallCaps w:val="false"/>
          <w:strike w:val="false"/>
          <w:dstrike w:val="false"/>
          <w:outline w:val="false"/>
          <w:vanish w:val="false"/>
        </w:rPr>
        <w:t>recycle.prj</w:t>
      </w:r>
      <w:r>
        <w:rPr>
          <w:b w:val="false"/>
          <w:bCs w:val="false"/>
          <w:i w:val="false"/>
          <w:iCs w:val="false"/>
          <w:caps w:val="false"/>
          <w:smallCaps w:val="false"/>
          <w:strike w:val="false"/>
          <w:dstrike w:val="false"/>
          <w:outline w:val="false"/>
          <w:vanish w:val="false"/>
        </w:rPr>
        <w:t xml:space="preserve"> is the Borland C++ 3.1 project for the recycle application.  It shows how dd.lib is added in a Borland C++ project.</w:t>
      </w:r>
    </w:p>
    <w:p>
      <w:pPr>
        <w:pStyle w:val="Normal"/>
        <w:bidi w:val="0"/>
        <w:ind w:left="720" w:hanging="720"/>
        <w:jc w:val="left"/>
        <w:rPr/>
      </w:pPr>
      <w:r>
        <w:rPr>
          <w:b/>
          <w:bCs w:val="false"/>
          <w:i w:val="false"/>
          <w:iCs w:val="false"/>
          <w:caps w:val="false"/>
          <w:smallCaps w:val="false"/>
          <w:strike w:val="false"/>
          <w:dstrike w:val="false"/>
          <w:outline w:val="false"/>
          <w:vanish w:val="false"/>
        </w:rPr>
        <w:t>recycle.dsk</w:t>
      </w:r>
      <w:r>
        <w:rPr>
          <w:b w:val="false"/>
          <w:bCs w:val="false"/>
          <w:i w:val="false"/>
          <w:iCs w:val="false"/>
          <w:caps w:val="false"/>
          <w:smallCaps w:val="false"/>
          <w:strike w:val="false"/>
          <w:dstrike w:val="false"/>
          <w:outline w:val="false"/>
          <w:vanish w:val="false"/>
        </w:rPr>
        <w:t xml:space="preserve"> is a Borland C++ 3.1 desktop file included for convenienc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 xml:space="preserve">Inside the directory </w:t>
      </w:r>
      <w:r>
        <w:rPr>
          <w:b/>
          <w:bCs w:val="false"/>
          <w:i w:val="false"/>
          <w:iCs w:val="false"/>
          <w:caps w:val="false"/>
          <w:smallCaps w:val="false"/>
          <w:strike w:val="false"/>
          <w:dstrike w:val="false"/>
          <w:outline w:val="false"/>
          <w:vanish w:val="false"/>
        </w:rPr>
        <w:t>license</w:t>
      </w:r>
      <w:r>
        <w:rPr>
          <w:b w:val="false"/>
          <w:bCs w:val="false"/>
          <w:i w:val="false"/>
          <w:iCs w:val="false"/>
          <w:caps w:val="false"/>
          <w:smallCaps w:val="false"/>
          <w:strike w:val="false"/>
          <w:dstrike w:val="false"/>
          <w:outline w:val="false"/>
          <w:vanish w:val="false"/>
        </w:rPr>
        <w:t>:</w:t>
      </w:r>
    </w:p>
    <w:p>
      <w:pPr>
        <w:pStyle w:val="Normal"/>
        <w:bidi w:val="0"/>
        <w:ind w:left="720" w:hanging="720"/>
        <w:jc w:val="left"/>
        <w:rPr/>
      </w:pPr>
      <w:r>
        <w:rPr>
          <w:b/>
          <w:bCs w:val="false"/>
          <w:i w:val="false"/>
          <w:iCs w:val="false"/>
          <w:caps w:val="false"/>
          <w:smallCaps w:val="false"/>
          <w:strike w:val="false"/>
          <w:dstrike w:val="false"/>
          <w:outline w:val="false"/>
          <w:vanish w:val="false"/>
        </w:rPr>
        <w:t>license.doc</w:t>
      </w:r>
      <w:r>
        <w:rPr>
          <w:b w:val="false"/>
          <w:bCs w:val="false"/>
          <w:i w:val="false"/>
          <w:iCs w:val="false"/>
          <w:caps w:val="false"/>
          <w:smallCaps w:val="false"/>
          <w:strike w:val="false"/>
          <w:dstrike w:val="false"/>
          <w:outline w:val="false"/>
          <w:vanish w:val="false"/>
        </w:rPr>
        <w:t xml:space="preserve"> is the shareware agreement in Microsoft Word/Win 2.0 format.</w:t>
      </w:r>
    </w:p>
    <w:p>
      <w:pPr>
        <w:pStyle w:val="Normal"/>
        <w:bidi w:val="0"/>
        <w:ind w:left="720" w:hanging="720"/>
        <w:jc w:val="left"/>
        <w:rPr/>
      </w:pPr>
      <w:r>
        <w:rPr>
          <w:b/>
          <w:bCs w:val="false"/>
          <w:i w:val="false"/>
          <w:iCs w:val="false"/>
          <w:caps w:val="false"/>
          <w:smallCaps w:val="false"/>
          <w:strike w:val="false"/>
          <w:dstrike w:val="false"/>
          <w:outline w:val="false"/>
          <w:vanish w:val="false"/>
        </w:rPr>
        <w:t>license.txt</w:t>
      </w:r>
      <w:r>
        <w:rPr>
          <w:b w:val="false"/>
          <w:bCs w:val="false"/>
          <w:i w:val="false"/>
          <w:iCs w:val="false"/>
          <w:caps w:val="false"/>
          <w:smallCaps w:val="false"/>
          <w:strike w:val="false"/>
          <w:dstrike w:val="false"/>
          <w:outline w:val="false"/>
          <w:vanish w:val="false"/>
        </w:rPr>
        <w:t xml:space="preserve"> is the shareware agreement in standard text forma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ease read the license agreement as soon as possible.</w:t>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stalling Drill Designer</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use the Drill Designer routines, they must be included in your C program or added to your ToolBook book or Authorware course.  The following describes how this is done in each cas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ToolBook</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ide the book's enterBook handler, the DLL must be linked using the following statemen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kdll "dd.dll"</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CreateDrill(POINTER,INT,INT,INT,STRING,STRING,STRING,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StoreDrill=Store(POINTER,STRING,STRING,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RestoreDrill=Restore(POINTER,STRING,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GetAuthorVariables(POINTER)</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T NextItem=Next(POINTER)</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Correct(POINTER)</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Incorrect(POINTER)</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Requeue(POINTER,INT,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Purge(POINTER,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Retire(POINTER,INT)</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Insert(POINTER,INT,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Pad(POINTER,STRING,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NG RetrieveInfo(POINTER,INT,INT,STRING)</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Dispose(POINTER)</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OINTER GetErrorMessage(POINTER)</w:t>
      </w:r>
    </w:p>
    <w:p>
      <w:pPr>
        <w:pStyle w:val="Normal"/>
        <w:tabs>
          <w:tab w:val="clear" w:pos="720"/>
          <w:tab w:val="left" w:pos="1080" w:leader="none"/>
        </w:tabs>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linkdll</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above that Drill Designer's calls Store, Restore, and Next are also ToolBook OpenScript terms; the shown syntax renames these calls to StoreDrill, RestoreDrill, and NextItem respectively for ToolBook us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Authorwar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From inside Authorware, with your course opened, look under the menu named </w:t>
      </w:r>
      <w:r>
        <w:rPr>
          <w:b w:val="false"/>
          <w:bCs w:val="false"/>
          <w:i/>
          <w:iCs w:val="false"/>
          <w:caps w:val="false"/>
          <w:smallCaps w:val="false"/>
          <w:strike w:val="false"/>
          <w:dstrike w:val="false"/>
          <w:outline w:val="false"/>
          <w:vanish w:val="false"/>
        </w:rPr>
        <w:t xml:space="preserve">Data </w:t>
      </w:r>
      <w:r>
        <w:rPr>
          <w:b w:val="false"/>
          <w:bCs w:val="false"/>
          <w:i w:val="false"/>
          <w:iCs w:val="false"/>
          <w:caps w:val="false"/>
          <w:smallCaps w:val="false"/>
          <w:strike w:val="false"/>
          <w:dstrike w:val="false"/>
          <w:outline w:val="false"/>
          <w:vanish w:val="false"/>
        </w:rPr>
        <w:t xml:space="preserve">and select </w:t>
      </w:r>
      <w:r>
        <w:rPr>
          <w:b w:val="false"/>
          <w:bCs w:val="false"/>
          <w:i/>
          <w:iCs w:val="false"/>
          <w:caps w:val="false"/>
          <w:smallCaps w:val="false"/>
          <w:strike w:val="false"/>
          <w:dstrike w:val="false"/>
          <w:outline w:val="false"/>
          <w:vanish w:val="false"/>
        </w:rPr>
        <w:t>Load Function</w:t>
      </w:r>
      <w:r>
        <w:rPr>
          <w:b w:val="false"/>
          <w:bCs w:val="false"/>
          <w:i w:val="false"/>
          <w:iCs w:val="false"/>
          <w:caps w:val="false"/>
          <w:smallCaps w:val="false"/>
          <w:strike w:val="false"/>
          <w:dstrike w:val="false"/>
          <w:outline w:val="false"/>
          <w:vanish w:val="false"/>
        </w:rPr>
        <w:t>.  Locate dd_ucd.ucd, select it, click OK.</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Another dialog box appears, displaying the name and description of each custom function contained in the file.  Select each of the listed custom functions and click </w:t>
      </w:r>
      <w:r>
        <w:rPr>
          <w:b w:val="false"/>
          <w:bCs w:val="false"/>
          <w:i/>
          <w:iCs w:val="false"/>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val="false"/>
        </w:rPr>
        <w:t xml:space="preserve">.  Each function you selected is loaded and will now appear when you select </w:t>
      </w:r>
      <w:r>
        <w:rPr>
          <w:b w:val="false"/>
          <w:bCs w:val="false"/>
          <w:i/>
          <w:iCs w:val="false"/>
          <w:caps w:val="false"/>
          <w:smallCaps w:val="false"/>
          <w:strike w:val="false"/>
          <w:dstrike w:val="false"/>
          <w:outline w:val="false"/>
          <w:vanish w:val="false"/>
        </w:rPr>
        <w:t>Show Functions</w:t>
      </w:r>
      <w:r>
        <w:rPr>
          <w:b w:val="false"/>
          <w:bCs w:val="false"/>
          <w:i w:val="false"/>
          <w:iCs w:val="false"/>
          <w:caps w:val="false"/>
          <w:smallCaps w:val="false"/>
          <w:strike w:val="false"/>
          <w:dstrike w:val="false"/>
          <w:outline w:val="false"/>
          <w:vanish w:val="false"/>
        </w:rPr>
        <w:t xml:space="preserve"> from the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menu, in the category named with the current filenam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In C</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the first line of your program, use the following line exactly as it appear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clude "dd.h"</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Also, the library file </w:t>
      </w:r>
      <w:r>
        <w:rPr>
          <w:b/>
          <w:bCs w:val="false"/>
          <w:i w:val="false"/>
          <w:iCs w:val="false"/>
          <w:caps w:val="false"/>
          <w:smallCaps w:val="false"/>
          <w:strike w:val="false"/>
          <w:dstrike w:val="false"/>
          <w:outline w:val="false"/>
          <w:vanish w:val="false"/>
        </w:rPr>
        <w:t>dd.lib</w:t>
      </w:r>
      <w:r>
        <w:rPr>
          <w:b w:val="false"/>
          <w:bCs w:val="false"/>
          <w:i w:val="false"/>
          <w:iCs w:val="false"/>
          <w:caps w:val="false"/>
          <w:smallCaps w:val="false"/>
          <w:strike w:val="false"/>
          <w:dstrike w:val="false"/>
          <w:outline w:val="false"/>
          <w:vanish w:val="false"/>
        </w:rPr>
        <w:t xml:space="preserve"> must be added to your Borland C++ project.  See the recycle project (recycle.prj) on the distribution diskette for an example.</w:t>
      </w:r>
    </w:p>
    <w:p>
      <w:pPr>
        <w:pStyle w:val="Normal"/>
        <w:numPr>
          <w:ilvl w:val="0"/>
          <w:numId w:val="0"/>
        </w:numPr>
        <w:bidi w:val="0"/>
        <w:ind w:firstLine="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ill Author's Responsibiliti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ll authors are responsible for setting up two very important variables:  the data pointer and the path name.  If the data pointer variable is not declared and initialized, Drill Designer will not function correctly.  If the path name is not set, the Store and Restore functions will not be able to locate where to store and retrieve files and will use the current working director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ata Pointer</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pointer tells Drill Designer where to find information that it needs in order to execute.  In ToolBook, Authorware, and C it must be declared as a global variable and correctly initialized as shown below.</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ToolBook</w:t>
      </w:r>
      <w:r>
        <w:rPr>
          <w:b w:val="false"/>
          <w:bCs w:val="false"/>
          <w:i w:val="false"/>
          <w:iCs w:val="false"/>
          <w:caps w:val="false"/>
          <w:smallCaps w:val="false"/>
          <w:strike w:val="false"/>
          <w:dstrike w:val="false"/>
          <w:outline w:val="false"/>
          <w:vanish w:val="false"/>
        </w:rPr>
        <w:t>:</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this exact syntax in the book's enterBook handl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ystem DataPt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ut "0,0" into DataPt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Authorware</w:t>
      </w:r>
      <w:r>
        <w:rPr>
          <w:b w:val="false"/>
          <w:bCs w:val="false"/>
          <w:i w:val="false"/>
          <w:iCs w:val="false"/>
          <w:caps w:val="false"/>
          <w:smallCaps w:val="false"/>
          <w:strike w:val="false"/>
          <w:dstrike w:val="false"/>
          <w:outline w:val="false"/>
          <w:vanish w:val="false"/>
        </w:rPr>
        <w:t>:</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Open your course and select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n the menu bar.  Select </w:t>
      </w:r>
      <w:r>
        <w:rPr>
          <w:b w:val="false"/>
          <w:bCs w:val="false"/>
          <w:i/>
          <w:iCs w:val="false"/>
          <w:caps w:val="false"/>
          <w:smallCaps w:val="false"/>
          <w:strike w:val="false"/>
          <w:dstrike w:val="false"/>
          <w:outline w:val="false"/>
          <w:vanish w:val="false"/>
        </w:rPr>
        <w:t>New Variable</w:t>
      </w:r>
      <w:r>
        <w:rPr>
          <w:b w:val="false"/>
          <w:bCs w:val="false"/>
          <w:i w:val="false"/>
          <w:iCs w:val="false"/>
          <w:caps w:val="false"/>
          <w:smallCaps w:val="false"/>
          <w:strike w:val="false"/>
          <w:dstrike w:val="false"/>
          <w:outline w:val="false"/>
          <w:vanish w:val="false"/>
        </w:rPr>
        <w:t xml:space="preserve"> and a box should pop up.  Type in DataPtr as the variable name and 0 (a zero) as the initial valu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C</w:t>
      </w:r>
      <w:r>
        <w:rPr>
          <w:b w:val="false"/>
          <w:bCs w:val="false"/>
          <w:i w:val="false"/>
          <w:iCs w:val="false"/>
          <w:caps w:val="false"/>
          <w:smallCaps w:val="false"/>
          <w:strike w:val="false"/>
          <w:dstrike w:val="false"/>
          <w:outline w:val="false"/>
          <w:vanish w:val="false"/>
        </w:rPr>
        <w: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are the following in your section of global variable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160" w:leader="none"/>
          <w:tab w:val="left" w:pos="3860" w:leader="none"/>
          <w:tab w:val="left" w:pos="9620"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lobal_ptr</w:t>
        <w:tab/>
        <w:t>DataPtr = NULL;</w:t>
      </w:r>
    </w:p>
    <w:p>
      <w:pPr>
        <w:pStyle w:val="Normal"/>
        <w:tabs>
          <w:tab w:val="clear" w:pos="720"/>
          <w:tab w:val="left" w:pos="2160" w:leader="none"/>
          <w:tab w:val="left" w:pos="3860" w:leader="none"/>
          <w:tab w:val="left" w:pos="9620"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iCs w:val="false"/>
          <w:caps w:val="false"/>
          <w:smallCaps w:val="false"/>
          <w:strike w:val="false"/>
          <w:dstrike w:val="false"/>
          <w:outline w:val="false"/>
          <w:vanish w:val="false"/>
        </w:rPr>
        <w:t xml:space="preserve">global_ptr </w:t>
      </w:r>
      <w:r>
        <w:rPr>
          <w:b w:val="false"/>
          <w:bCs w:val="false"/>
          <w:i w:val="false"/>
          <w:iCs w:val="false"/>
          <w:caps w:val="false"/>
          <w:smallCaps w:val="false"/>
          <w:strike w:val="false"/>
          <w:dstrike w:val="false"/>
          <w:outline w:val="false"/>
          <w:vanish w:val="false"/>
        </w:rPr>
        <w:t>is a type declared in dd.h; this name must appear exactly the same in your cod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n't need to use the exact name "DataPtr"; something shorter may be better, since you must pass this variable to every Drill Designer call.  In the command syntax and examples contained in later pages, this variable is referred to as DataPtr; simply substitute the name you have used if it is different. </w:t>
      </w:r>
    </w:p>
    <w:p>
      <w:pPr>
        <w:pStyle w:val="Normal"/>
        <w:numPr>
          <w:ilvl w:val="0"/>
          <w:numId w:val="0"/>
        </w:numPr>
        <w:bidi w:val="0"/>
        <w:ind w:firstLine="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th Name</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h name is declared in a way similar to the data pointer declaration.  The explanation of &lt;&lt;path&gt;&gt; is on the following pag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ToolBook</w:t>
      </w:r>
      <w:r>
        <w:rPr>
          <w:b w:val="false"/>
          <w:bCs w:val="false"/>
          <w:i w:val="false"/>
          <w:iCs w:val="false"/>
          <w:caps w:val="false"/>
          <w:smallCaps w:val="false"/>
          <w:strike w:val="false"/>
          <w:dstrike w:val="false"/>
          <w:outline w:val="false"/>
          <w:vanish w:val="false"/>
        </w:rPr>
        <w:t>:</w:t>
        <w:tab/>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the following in your book's enterBook handl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ystem PathNam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ut "&lt;&lt;path&gt;&gt;" into PathNam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Authorware</w:t>
      </w:r>
      <w:r>
        <w:rPr>
          <w:b w:val="false"/>
          <w:bCs w:val="false"/>
          <w:i w:val="false"/>
          <w:iCs w:val="false"/>
          <w:caps w:val="false"/>
          <w:smallCaps w:val="false"/>
          <w:strike w:val="false"/>
          <w:dstrike w:val="false"/>
          <w:outline w:val="false"/>
          <w:vanish w:val="false"/>
        </w:rPr>
        <w:t>:</w:t>
        <w:tab/>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Select </w:t>
      </w:r>
      <w:r>
        <w:rPr>
          <w:b w:val="false"/>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then </w:t>
      </w:r>
      <w:r>
        <w:rPr>
          <w:b w:val="false"/>
          <w:bCs w:val="false"/>
          <w:i/>
          <w:iCs w:val="false"/>
          <w:caps w:val="false"/>
          <w:smallCaps w:val="false"/>
          <w:strike w:val="false"/>
          <w:dstrike w:val="false"/>
          <w:outline w:val="false"/>
          <w:vanish w:val="false"/>
        </w:rPr>
        <w:t>New Variable</w:t>
      </w:r>
      <w:r>
        <w:rPr>
          <w:b w:val="false"/>
          <w:bCs w:val="false"/>
          <w:i w:val="false"/>
          <w:iCs w:val="false"/>
          <w:caps w:val="false"/>
          <w:smallCaps w:val="false"/>
          <w:strike w:val="false"/>
          <w:dstrike w:val="false"/>
          <w:outline w:val="false"/>
          <w:vanish w:val="false"/>
        </w:rPr>
        <w:t xml:space="preserve"> as before with DataPtr.  Type in PathName as the variable name.  Then for the initial value, type in "&lt;&lt;path&gt;&gt;" as described on the next pag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bCs w:val="false"/>
          <w:i w:val="false"/>
          <w:iCs w:val="false"/>
          <w:caps w:val="false"/>
          <w:smallCaps w:val="false"/>
          <w:strike w:val="false"/>
          <w:dstrike w:val="false"/>
          <w:outline w:val="false"/>
          <w:vanish w:val="false"/>
        </w:rPr>
        <w:t>In C</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t this declaration in your code (global area):</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har *</w:t>
        <w:tab/>
        <w:t>PathName = "&lt;&lt;path&gt;&g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firstLine="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t;&lt;path&gt;&gt;</w:t>
      </w:r>
    </w:p>
    <w:p>
      <w:pPr>
        <w:pStyle w:val="Normal"/>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path&gt;&gt; is the full DOS path where you want files saved to and restored from.  This may consist of a drive name, and additionally any directories along the way to (and including) the directory you want the data stored into.  When Drill files are stored, everything is contained in a "DrillData" directory (the file extension is .DD; see Appendix B for more information on the DrillData directory).  When you specify your path, you are specifying the complete path to the directory that will contain the DrillData directory after the Store command, and the directory in which Drill Designer looks for a DrillData folder when calling Restore (see Store, Restore, and Appendix B).</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per DOS specifications, directories in a full path are separated by backslashes (\), with the first backslash representing the root director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ample path i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DEMO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example, the "DrillData" directory will be located inside the directory called "DEMOS", which exists in drive C:'s root director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paths can sometimes be tricky to designate correctly.  The following are examples of valid DOS path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w:t>
        <w:tab/>
        <w:tab/>
      </w:r>
      <w:r>
        <w:rPr>
          <w:b w:val="false"/>
          <w:bCs w:val="false"/>
          <w:i/>
          <w:iCs w:val="false"/>
          <w:caps w:val="false"/>
          <w:smallCaps w:val="false"/>
          <w:strike w:val="false"/>
          <w:dstrike w:val="false"/>
          <w:outline w:val="false"/>
          <w:vanish w:val="false"/>
        </w:rPr>
        <w:t>The root directory of drive C:</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MYDIR</w:t>
        <w:tab/>
      </w:r>
      <w:r>
        <w:rPr>
          <w:b w:val="false"/>
          <w:bCs w:val="false"/>
          <w:i/>
          <w:iCs w:val="false"/>
          <w:caps w:val="false"/>
          <w:smallCaps w:val="false"/>
          <w:strike w:val="false"/>
          <w:dstrike w:val="false"/>
          <w:outline w:val="false"/>
          <w:vanish w:val="false"/>
        </w:rPr>
        <w:t>Directory MYDIR in C:'s root</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Note that it </w:t>
      </w:r>
      <w:r>
        <w:rPr>
          <w:b w:val="false"/>
          <w:bCs w:val="false"/>
          <w:i w:val="false"/>
          <w:iCs w:val="false"/>
          <w:caps w:val="false"/>
          <w:smallCaps w:val="false"/>
          <w:strike w:val="false"/>
          <w:dstrike w:val="false"/>
          <w:outline w:val="false"/>
          <w:vanish w:val="false"/>
          <w:u w:val="single"/>
        </w:rPr>
        <w:t>is</w:t>
      </w:r>
      <w:r>
        <w:rPr>
          <w:b w:val="false"/>
          <w:bCs w:val="false"/>
          <w:i w:val="false"/>
          <w:iCs w:val="false"/>
          <w:caps w:val="false"/>
          <w:smallCaps w:val="false"/>
          <w:strike w:val="false"/>
          <w:dstrike w:val="false"/>
          <w:outline w:val="false"/>
          <w:vanish w:val="false"/>
        </w:rPr>
        <w:t xml:space="preserve"> valid to specify the path as empty.  In this special case, Drill Designer defaults to the current working directory.  The following paths are </w:t>
      </w:r>
      <w:r>
        <w:rPr>
          <w:b w:val="false"/>
          <w:bCs w:val="false"/>
          <w:i w:val="false"/>
          <w:iCs w:val="false"/>
          <w:caps w:val="false"/>
          <w:smallCaps w:val="false"/>
          <w:strike w:val="false"/>
          <w:dstrike w:val="false"/>
          <w:outline w:val="false"/>
          <w:vanish w:val="false"/>
          <w:u w:val="single"/>
        </w:rPr>
        <w:t>not</w:t>
      </w:r>
      <w:r>
        <w:rPr>
          <w:b w:val="false"/>
          <w:bCs w:val="false"/>
          <w:i w:val="false"/>
          <w:iCs w:val="false"/>
          <w:caps w:val="false"/>
          <w:smallCaps w:val="false"/>
          <w:strike w:val="false"/>
          <w:dstrike w:val="false"/>
          <w:outline w:val="false"/>
          <w:vanish w:val="false"/>
        </w:rPr>
        <w:t xml:space="preserve"> valid DOS pa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w:t>
        <w:tab/>
        <w:tab/>
      </w:r>
      <w:r>
        <w:rPr>
          <w:b w:val="false"/>
          <w:bCs w:val="false"/>
          <w:i/>
          <w:iCs w:val="false"/>
          <w:caps w:val="false"/>
          <w:smallCaps w:val="false"/>
          <w:strike w:val="false"/>
          <w:dstrike w:val="false"/>
          <w:outline w:val="false"/>
          <w:vanish w:val="false"/>
        </w:rPr>
        <w:t>Just a drive specifier</w:t>
      </w:r>
    </w:p>
    <w:p>
      <w:pPr>
        <w:pStyle w:val="Normal"/>
        <w:bidi w:val="0"/>
        <w:jc w:val="left"/>
        <w:rPr/>
      </w:pPr>
      <w:r>
        <w:rPr>
          <w:b w:val="false"/>
          <w:bCs w:val="false"/>
          <w:i w:val="false"/>
          <w:iCs w:val="false"/>
          <w:caps w:val="false"/>
          <w:smallCaps w:val="false"/>
          <w:strike w:val="false"/>
          <w:dstrike w:val="false"/>
          <w:outline w:val="false"/>
          <w:vanish w:val="false"/>
        </w:rPr>
        <w:tab/>
        <w:tab/>
        <w:tab/>
        <w:t>C:\MYDIR\</w:t>
        <w:tab/>
      </w:r>
      <w:r>
        <w:rPr>
          <w:b w:val="false"/>
          <w:bCs w:val="false"/>
          <w:i/>
          <w:iCs w:val="false"/>
          <w:caps w:val="false"/>
          <w:smallCaps w:val="false"/>
          <w:strike w:val="false"/>
          <w:dstrike w:val="false"/>
          <w:outline w:val="false"/>
          <w:vanish w:val="false"/>
        </w:rPr>
        <w:t>The ending backslash makes it in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THE DIR</w:t>
        <w:tab/>
      </w:r>
      <w:r>
        <w:rPr>
          <w:b w:val="false"/>
          <w:bCs w:val="false"/>
          <w:i/>
          <w:iCs w:val="false"/>
          <w:caps w:val="false"/>
          <w:smallCaps w:val="false"/>
          <w:strike w:val="false"/>
          <w:dstrike w:val="false"/>
          <w:outline w:val="false"/>
          <w:vanish w:val="false"/>
        </w:rPr>
        <w:t>Contains a space--invali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Authorware users:  Newer versions of Authorware may place two backslashes in your string for every one you type.  This is </w:t>
      </w:r>
      <w:r>
        <w:rPr>
          <w:b w:val="false"/>
          <w:bCs w:val="false"/>
          <w:i w:val="false"/>
          <w:iCs w:val="false"/>
          <w:caps w:val="false"/>
          <w:smallCaps w:val="false"/>
          <w:strike w:val="false"/>
          <w:dstrike w:val="false"/>
          <w:outline w:val="false"/>
          <w:vanish w:val="false"/>
          <w:u w:val="single"/>
        </w:rPr>
        <w:t>not</w:t>
      </w:r>
      <w:r>
        <w:rPr>
          <w:b w:val="false"/>
          <w:bCs w:val="false"/>
          <w:i w:val="false"/>
          <w:iCs w:val="false"/>
          <w:caps w:val="false"/>
          <w:smallCaps w:val="false"/>
          <w:strike w:val="false"/>
          <w:dstrike w:val="false"/>
          <w:outline w:val="false"/>
          <w:vanish w:val="false"/>
        </w:rPr>
        <w:t xml:space="preserve"> a problem.</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users:  since the backslash is a special C character, don't forget to include 2 backslashes to get one in the path (e.g., C:\\DEMOS).</w:t>
      </w:r>
    </w:p>
    <w:p>
      <w:pPr>
        <w:pStyle w:val="Normal"/>
        <w:numPr>
          <w:ilvl w:val="0"/>
          <w:numId w:val="0"/>
        </w:numPr>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imple Drill Program Flo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s CreateDrill, Dispose, GetErrorMessage, Next, Correct and Incorrect form the core of Drill Designer; with these six commands an author can create and process drills with much flexibility.  Below is a general idea of how a program might flow using these commands to create and utilize a drill.</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reateDrill</w:t>
      </w:r>
      <w:r>
        <w:rPr>
          <w:b w:val="false"/>
          <w:bCs w:val="false"/>
          <w:i w:val="false"/>
          <w:iCs w:val="false"/>
          <w:caps w:val="false"/>
          <w:smallCaps w:val="false"/>
          <w:strike w:val="false"/>
          <w:dstrike w:val="false"/>
          <w:outline w:val="false"/>
          <w:vanish w:val="false"/>
        </w:rPr>
        <w:t xml:space="preserve"> is the command that sets everything up; thus it is usually the first Drill Designer command used in a drill application.  In this call the author specifies many parameters used in the creation and upkeep of the drill.</w:t>
      </w:r>
    </w:p>
    <w:p>
      <w:pPr>
        <w:pStyle w:val="Normal"/>
        <w:bidi w:val="0"/>
        <w:ind w:left="1440" w:hanging="72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GetErrorMessage</w:t>
      </w:r>
      <w:r>
        <w:rPr>
          <w:b w:val="false"/>
          <w:bCs w:val="false"/>
          <w:i w:val="false"/>
          <w:iCs w:val="false"/>
          <w:caps w:val="false"/>
          <w:smallCaps w:val="false"/>
          <w:strike w:val="false"/>
          <w:dstrike w:val="false"/>
          <w:outline w:val="false"/>
          <w:vanish w:val="false"/>
        </w:rPr>
        <w:t xml:space="preserve"> is used often while testing a drill application during its development.  Following the CreateDrill call (and any subsequent calls) the result of GetErrorMessage can be tested and displayed by the author to see the error messages and warnings that result from the previous call.  This will help the author avoid common pitfalls while making a drill application.</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the flow typically becomes a loop:</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returns the question number of the question to be given next.  The author can use this number as an index to the actual written question, and then allow the student to respond in whatever way the author is having users respond.  When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returns 0, there are no more questions left in the queue.</w:t>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determines whether the user provided the right answer, and depending on this, calls either:</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rrect</w:t>
      </w:r>
      <w:r>
        <w:rPr>
          <w:b w:val="false"/>
          <w:bCs w:val="false"/>
          <w:i w:val="false"/>
          <w:iCs w:val="false"/>
          <w:caps w:val="false"/>
          <w:smallCaps w:val="false"/>
          <w:strike w:val="false"/>
          <w:dstrike w:val="false"/>
          <w:outline w:val="false"/>
          <w:vanish w:val="false"/>
        </w:rPr>
        <w:t xml:space="preserve">, which handles correct responses by removing the front item from the queue (thereby readying the next question to be retrieved by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w:t>
      </w:r>
    </w:p>
    <w:p>
      <w:pPr>
        <w:pStyle w:val="Normal"/>
        <w:bidi w:val="0"/>
        <w:ind w:left="2160" w:hanging="72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Incorrect</w:t>
      </w:r>
      <w:r>
        <w:rPr>
          <w:b w:val="false"/>
          <w:bCs w:val="false"/>
          <w:i w:val="false"/>
          <w:iCs w:val="false"/>
          <w:caps w:val="false"/>
          <w:smallCaps w:val="false"/>
          <w:strike w:val="false"/>
          <w:dstrike w:val="false"/>
          <w:outline w:val="false"/>
          <w:vanish w:val="false"/>
        </w:rPr>
        <w:t xml:space="preserve">, which handles incorrect responses by removing the item completely from the queue and reinserting it at the positions specified in the </w:t>
      </w:r>
      <w:r>
        <w:rPr>
          <w:b w:val="false"/>
          <w:bCs w:val="false"/>
          <w:i/>
          <w:iCs w:val="false"/>
          <w:caps w:val="false"/>
          <w:smallCaps w:val="false"/>
          <w:strike w:val="false"/>
          <w:dstrike w:val="false"/>
          <w:outline w:val="false"/>
          <w:vanish w:val="false"/>
        </w:rPr>
        <w:t xml:space="preserve">CreateDrill </w:t>
      </w:r>
      <w:r>
        <w:rPr>
          <w:b w:val="false"/>
          <w:bCs w:val="false"/>
          <w:i w:val="false"/>
          <w:iCs w:val="false"/>
          <w:caps w:val="false"/>
          <w:smallCaps w:val="false"/>
          <w:strike w:val="false"/>
          <w:dstrike w:val="false"/>
          <w:outline w:val="false"/>
          <w:vanish w:val="false"/>
        </w:rPr>
        <w:t xml:space="preserve">call.  Again, the subsequent call to </w:t>
      </w:r>
      <w:r>
        <w:rPr>
          <w:b w:val="false"/>
          <w:bCs w:val="false"/>
          <w:i/>
          <w:iCs w:val="false"/>
          <w:caps w:val="false"/>
          <w:smallCaps w:val="false"/>
          <w:strike w:val="false"/>
          <w:dstrike w:val="false"/>
          <w:outline w:val="false"/>
          <w:vanish w:val="false"/>
        </w:rPr>
        <w:t>Next</w:t>
      </w:r>
      <w:r>
        <w:rPr>
          <w:b w:val="false"/>
          <w:bCs w:val="false"/>
          <w:i w:val="false"/>
          <w:iCs w:val="false"/>
          <w:caps w:val="false"/>
          <w:smallCaps w:val="false"/>
          <w:strike w:val="false"/>
          <w:dstrike w:val="false"/>
          <w:outline w:val="false"/>
          <w:vanish w:val="false"/>
        </w:rPr>
        <w:t xml:space="preserve"> will provide the next question number to be used.</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720"/>
        <w:jc w:val="left"/>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ispose</w:t>
      </w:r>
      <w:r>
        <w:rPr>
          <w:b w:val="false"/>
          <w:bCs w:val="false"/>
          <w:i w:val="false"/>
          <w:iCs w:val="false"/>
          <w:caps w:val="false"/>
          <w:smallCaps w:val="false"/>
          <w:strike w:val="false"/>
          <w:dstrike w:val="false"/>
          <w:outline w:val="false"/>
          <w:vanish w:val="false"/>
        </w:rPr>
        <w:t xml:space="preserve"> frees the memory used by Drill Designer.  When the future queue is exhausted, or the user wants to quit (or for any other reason the author sees fit to end the session), the author calls Dispose.</w:t>
      </w:r>
    </w:p>
    <w:p>
      <w:pPr>
        <w:pStyle w:val="Normal"/>
        <w:bidi w:val="0"/>
        <w:ind w:lef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Notes on Parameter Formats</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description of the parameter types shown in the syntax portion of the command descriptions.  In each call, where parameters are necessary, a descriptor will be shown in the location where a parameter would be included.  This descriptor is given a name that briefly summarizes its function and also tells what type of parameter is expected.  The last segment of the descriptor name will be one of the following:</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w:t>
        <w:tab/>
        <w:t>An integer or a variable containing an integ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 </w:t>
        <w:tab/>
        <w:t>A string or a variable containing a string.  Strings ar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rrounded by double quotes ("This is a string").  If thi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s put into a C variable, it should be of type char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 single character or a variable containing a singl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acter.  In C, a single character is surrounded b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ingle quotes, ('A', 'B', etc.).  In ToolBook or Authorware,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character parameter should be a string containing a</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ngle character ("F", for exampl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w:t>
        <w:tab/>
        <w:t>This specifies a certain type of string, a string of</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gers separated by spaces.  For example, "3 6 9 12"</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 "17" are both lists, the latter being a list of on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ement.  Again, in C, if this is passed by a variable, i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ould be of type char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ommand returns a value, included in the syntax listing is a generic method of storing the valu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command syntax, each descriptor's meaning is explained as to its significance to the command.  Some parameters have default values that are used in case of a bad parameter.  The default value, if there is one, is enclosed in brackets.</w:t>
      </w:r>
    </w:p>
    <w:p>
      <w:pPr>
        <w:pStyle w:val="Normal"/>
        <w:numPr>
          <w:ilvl w:val="0"/>
          <w:numId w:val="0"/>
        </w:numPr>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reateDri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set DataPtr to </w:t>
        <w:tab/>
        <w:t>CreateDrill(DataPtr,FQnum,REPnum,QPnum,ORDchar,TECHstr,INClist,EXP1,EX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DataPt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reateDrill(DataPtr,FQnum,REPnum,QPnum,ORDchar,TECHstr,INClist,EXP1,EX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r>
    </w:p>
    <w:p>
      <w:pPr>
        <w:pStyle w:val="Normal"/>
        <w:bidi w:val="0"/>
        <w:jc w:val="left"/>
        <w:rPr/>
      </w:pPr>
      <w:r>
        <w:rPr>
          <w:b w:val="false"/>
          <w:bCs w:val="false"/>
          <w:i w:val="false"/>
          <w:iCs w:val="false"/>
          <w:caps w:val="false"/>
          <w:smallCaps w:val="false"/>
          <w:strike w:val="false"/>
          <w:dstrike w:val="false"/>
          <w:outline w:val="false"/>
          <w:vanish w:val="false"/>
          <w:sz w:val="18"/>
          <w:szCs w:val="18"/>
        </w:rPr>
        <w:tab/>
        <w:t>CreateDrill (</w:t>
      </w:r>
      <w:r>
        <w:rPr>
          <w:b/>
          <w:bCs w:val="false"/>
          <w:i w:val="false"/>
          <w:iCs w:val="false"/>
          <w:caps w:val="false"/>
          <w:smallCaps w:val="false"/>
          <w:strike w:val="false"/>
          <w:dstrike w:val="false"/>
          <w:outline w:val="false"/>
          <w:vanish w:val="false"/>
          <w:sz w:val="18"/>
          <w:szCs w:val="18"/>
        </w:rPr>
        <w:t>&amp;</w:t>
      </w:r>
      <w:r>
        <w:rPr>
          <w:b w:val="false"/>
          <w:bCs w:val="false"/>
          <w:i w:val="false"/>
          <w:iCs w:val="false"/>
          <w:caps w:val="false"/>
          <w:smallCaps w:val="false"/>
          <w:strike w:val="false"/>
          <w:dstrike w:val="false"/>
          <w:outline w:val="false"/>
          <w:vanish w:val="false"/>
          <w:sz w:val="18"/>
          <w:szCs w:val="18"/>
        </w:rPr>
        <w:t>DataPtr,FQnum,REPnum,QPnum,ORDchar,TECHstr,INClist,EXP1,EXP2);</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 xml:space="preserve">/* note that in C the </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t xml:space="preserve"> of DataPtr must be passed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Qnum:  the number of different questions to be in the future queue initially. </w:t>
        <w:tab/>
        <w:t>[default = QPnum (if valid) or 2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num:  the number of times to present the initial future queue (the queue is repeated based on this number) [1]</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Pnum:  the question pool size; this is the total number of questions in the drill.  This should be greater than or equal to FQnum. [FQnum (if valid) or 20]</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RDchar:  Determines the order (orientation) of the future queue and long list: sequential ("S") or random ("R"). </w:t>
        <w:tab/>
        <w:t>["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CHstr:  The insertion technique used for calls to Incorrect.  Choices are: "DII", "RDII", "RDIns", "RDInt", "RFII", and "EC". </w:t>
        <w:tab/>
        <w:t>["RFII"]</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ist:  The list of the insert positions used for calls to Incorrect.       ["3 7 17"]</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1 and EXP2:  Extra variable parameters to specify depending on TECHstr (see below)</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pPr>
      <w:r>
        <w:rPr>
          <w:b/>
          <w:bCs w:val="false"/>
          <w:i w:val="false"/>
          <w:iCs w:val="false"/>
          <w:caps w:val="false"/>
          <w:smallCaps w:val="false"/>
          <w:strike w:val="false"/>
          <w:dstrike w:val="false"/>
          <w:outline w:val="false"/>
          <w:vanish w:val="false"/>
        </w:rPr>
        <w:t>Variable Parameters:</w:t>
      </w:r>
      <w:r>
        <w:rPr>
          <w:b w:val="false"/>
          <w:bCs w:val="false"/>
          <w:i w:val="false"/>
          <w:iCs w:val="false"/>
          <w:caps w:val="false"/>
          <w:smallCaps w:val="false"/>
          <w:strike w:val="false"/>
          <w:dstrike w:val="false"/>
          <w:outline w:val="false"/>
          <w:vanish w:val="false"/>
        </w:rPr>
        <w:t xml:space="preserve">  Depending on the string passed in TECHstr, additional parameters will be necessary as follow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TECHstr</w:t>
      </w: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u w:val="single"/>
        </w:rPr>
        <w:t>extra parameter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FII</w:t>
        <w:tab/>
        <w:tab/>
        <w:tab/>
        <w:tab/>
        <w:tab/>
        <w:t>(non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I, RDInt</w:t>
        <w:tab/>
        <w:tab/>
        <w:tab/>
        <w:tab/>
        <w:t>SMLst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DIns</w:t>
        <w:tab/>
        <w:tab/>
        <w:tab/>
        <w:tab/>
        <w:tab/>
        <w:t>FEWst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DII</w:t>
        <w:tab/>
        <w:tab/>
        <w:tab/>
        <w:tab/>
        <w:tab/>
        <w:t>SMLstr, FEWst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C</w:t>
        <w:tab/>
        <w:tab/>
        <w:tab/>
        <w:tab/>
        <w:tab/>
        <w:t>RETstr, RPLlis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Lstr:  The smallest insertion position allowed</w:t>
        <w:tab/>
        <w:tab/>
        <w:t>["1"]</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EWstr:  The fewest insertions allowed </w:t>
        <w:tab/>
        <w:tab/>
        <w:tab/>
        <w:t>["1"]</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str:  The number of items to retire before replenishing; </w:t>
        <w:tab/>
        <w:tab/>
        <w:t>cannot be greater than FQnum</w:t>
        <w:tab/>
        <w:tab/>
        <w:tab/>
        <w:tab/>
        <w:t>["1"]</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PLlist:  The list of insert positions to use when replenishing </w:t>
        <w:tab/>
        <w:tab/>
        <w:t>(see Correct)</w:t>
        <w:tab/>
        <w:tab/>
        <w:tab/>
        <w:tab/>
        <w:tab/>
        <w:tab/>
        <w:tab/>
        <w:t>["1 3 5"]</w:t>
      </w:r>
    </w:p>
    <w:p>
      <w:pPr>
        <w:pStyle w:val="Normal"/>
        <w:bidi w:val="0"/>
        <w:ind w:right="-9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rill is used to create a drill from scratch; it sets up the initial future queue and long list and clears everything else to zero (or its defaul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ll to either CreateDrill or Restore must be made before other operations can take place.  If CreateDrill or Restore have not been called, the value of DataPtr will not have been changed from its original value (see Drill Author's Responsibilities) and the other routines will just beep the speaker and return without doing anything when called.  When finished with a drill, Dispose should be called to clear memor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rill first builds the long list using QPnum (question pool size) for the length.  If ORDchar is "S", the list is sequentially ordered; if "R", the list is randomized; it still contains the same numbers, but in a random ord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ture queue is constructed by pulling items from the long list (the amount specified in FQnum).  These items are removed from the long list, leaving it shorter (and often empty; much of the time QPnum is chosen to be equal to FQnum).  FQnum can be 0 (zero), which may be useful if an author wants to build a future queue completely from scratch using the Drill Modification Command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ture queue is then repeated based on REPnum. A value of 1 means the future queue is left as it is; 2 means it is doubled (i.e., repeated once), etc.  Thus REPnum specifies the number of times each question exists in the future queue at the start of the drill.  Note that if ORDchar was "R", repetitions of the future queue are also randomized, so that the "randomness" is not lost through a repeated pattern.</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TECHstr defines the insertion technique to be used: Diminishing Insertions and Intervals ("DII"), Resurrection with Diminishing Insertions and Intervals ("RDII"), Resurrection with Diminishing Insertions ("RDIns"), Resurrection with Diminishing Intervals ("RDInt"), Resurrection with Fixed Insertions and Intervals ("RFII"), or Endless Continuum ("EC").  Based on this parameter, others may be needed as shown on the previous page.  More detail about the insertion techniques and these parameters is contained under the description of the </w:t>
      </w:r>
      <w:r>
        <w:rPr>
          <w:b w:val="false"/>
          <w:bCs w:val="false"/>
          <w:i/>
          <w:iCs w:val="false"/>
          <w:caps w:val="false"/>
          <w:smallCaps w:val="false"/>
          <w:strike w:val="false"/>
          <w:dstrike w:val="false"/>
          <w:outline w:val="false"/>
          <w:vanish w:val="false"/>
        </w:rPr>
        <w:t>Incorrect</w:t>
      </w:r>
      <w:r>
        <w:rPr>
          <w:b w:val="false"/>
          <w:bCs w:val="false"/>
          <w:i w:val="false"/>
          <w:iCs w:val="false"/>
          <w:caps w:val="false"/>
          <w:smallCaps w:val="false"/>
          <w:strike w:val="false"/>
          <w:dstrike w:val="false"/>
          <w:outline w:val="false"/>
          <w:vanish w:val="false"/>
        </w:rPr>
        <w:t xml:space="preserve"> comman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the Endless Continuum ("EC") insertion technique is being used, the long list is not normally a factor in the drill and in most cases FQnum and QPnum are equivalent.  It is possible, though, to perform many operations on the long list regardless of the insertion technique being used; an author may want to start with a larger question pool while using "DII", for example, and use the Drill Modification Commands to have control over replenishing.</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ORDchar (list order or orientation) affects the long list; the future queue is affected because the long list is used as the source for the initial future queue.  If "R" is specified with QPnum at 40 and FQnum at 20, the initial future queue will not contain numbers 1 through 20 in random order, but rather 20 numbers from 1 to 40 in a random order.  To achieve the former, QPnum would have to be set to 20.</w:t>
      </w:r>
    </w:p>
    <w:p>
      <w:pPr>
        <w:pStyle w:val="Normal"/>
        <w:numPr>
          <w:ilvl w:val="0"/>
          <w:numId w:val="0"/>
        </w:numPr>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ab/>
        <w:t>set DataPtr to CreateDrill(DataPtr,20,2,20,"S", "RFII", "3 7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t DataPtr to CreateDrill(DataPtr,20,2,20,"S", "DII", "5 10 15","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e the final parameter, "5", the smallest allo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sertion pos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et DataPtr to CreateDrill(DataPtr,20,2,20,"R","RDInt","2 8","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e the final parameter (smallest positio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random ori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Ptr := CreateDrill(DataPtr,20,2,20,"S","RFII","3 7 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aPtr := CreateDrill(DataPtr,20,2,20,"S","RDIns","1 4 8","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e the final parameter, "2", the fewest allow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ser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DataPtr := CreateDrill(DataPtr,20,1,20,"S","RDII","5 8 12","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e the last two parameters, the smallest ins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osition allowed and the fewest insertions allow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CreateDrill (&amp;DataPtr,20,2,20,'S',"RFII","3 7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e the single quotes surrounding the S (bu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ouble quotes remain around th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CreateDrill(&amp;DataPtr,20,2,80,'S',"EC","3 7 17",3,"2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Note the final two parameters, the number to retire </w:t>
        <w:tab/>
        <w:tab/>
        <w:tab/>
        <w:tab/>
        <w:t xml:space="preserve">before replenishing and the positions to insert </w:t>
        <w:tab/>
        <w:tab/>
        <w:tab/>
        <w:tab/>
        <w:tab/>
        <w:t xml:space="preserve">when replenishing.  Note also the larger question </w:t>
        <w:tab/>
        <w:tab/>
        <w:tab/>
        <w:tab/>
        <w:t>pool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users:  note that when using dd.lib with C, EXP1 and EXP2 do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ve to be included if not required for the call.  Further note t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MLstr, FEWstr, and RETstr are passed as integers to dd.lib,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strings (see second example above).</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ll Creation Diagr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ToolBook format):</w:t>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set DataPtr to CreateDrill(DataPtr,5,3,10,"S", "RFII", "4 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Dispo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Dispose(Data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uthorware:</w:t>
        <w:tab/>
      </w:r>
      <w:r>
        <w:rPr>
          <w:b w:val="false"/>
          <w:bCs w:val="false"/>
          <w:i w:val="false"/>
          <w:iCs w:val="false"/>
          <w:caps w:val="false"/>
          <w:smallCaps w:val="false"/>
          <w:strike w:val="false"/>
          <w:dstrike w:val="false"/>
          <w:outline w:val="false"/>
          <w:vanish w:val="false"/>
          <w:sz w:val="20"/>
          <w:szCs w:val="20"/>
        </w:rPr>
        <w:t>Dispose(Data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tab/>
        <w:tab/>
        <w:tab/>
      </w:r>
      <w:r>
        <w:rPr>
          <w:b w:val="false"/>
          <w:bCs w:val="false"/>
          <w:i w:val="false"/>
          <w:iCs w:val="false"/>
          <w:caps w:val="false"/>
          <w:smallCaps w:val="false"/>
          <w:strike w:val="false"/>
          <w:dstrike w:val="false"/>
          <w:outline w:val="false"/>
          <w:vanish w:val="false"/>
          <w:sz w:val="20"/>
          <w:szCs w:val="20"/>
        </w:rPr>
        <w:t>Dispose (</w:t>
      </w:r>
      <w:r>
        <w:rPr>
          <w:b/>
          <w:bCs w:val="false"/>
          <w:i w:val="false"/>
          <w:iCs w:val="false"/>
          <w:caps w:val="false"/>
          <w:smallCaps w:val="false"/>
          <w:strike w:val="false"/>
          <w:dstrike w:val="false"/>
          <w:outline w:val="false"/>
          <w:vanish w:val="false"/>
          <w:sz w:val="20"/>
          <w:szCs w:val="20"/>
        </w:rPr>
        <w:t>&amp;</w:t>
      </w:r>
      <w:r>
        <w:rPr>
          <w:b w:val="false"/>
          <w:bCs w:val="false"/>
          <w:i w:val="false"/>
          <w:iCs w:val="false"/>
          <w:caps w:val="false"/>
          <w:smallCaps w:val="false"/>
          <w:strike w:val="false"/>
          <w:dstrike w:val="false"/>
          <w:outline w:val="false"/>
          <w:vanish w:val="false"/>
          <w:sz w:val="20"/>
          <w:szCs w:val="20"/>
        </w:rPr>
        <w:t>DataPtr);</w:t>
      </w:r>
    </w:p>
    <w:p>
      <w:pPr>
        <w:pStyle w:val="Normal"/>
        <w:tabs>
          <w:tab w:val="clear" w:pos="720"/>
          <w:tab w:val="left" w:pos="19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980"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se frees the memory used by Drill Designer, and thus should be called before the author's application is exited.  Failure to do so may result in memory fragmentation or storage problems.  Note that after disposing, DataPtr should be set back to a value of 0 ("0,0" in ToolBook, 0 in Authorware).  In C, Dispose sets DataPtr to NULL after disposing.</w:t>
      </w:r>
    </w:p>
    <w:p>
      <w:pPr>
        <w:pStyle w:val="Normal"/>
        <w:tabs>
          <w:tab w:val="clear" w:pos="720"/>
          <w:tab w:val="left" w:pos="1980" w:leader="none"/>
        </w:tabs>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note that when used from C, the author must pass the address of DataPtr (precede with the "&amp;" character) to the Dispose function.</w:t>
      </w:r>
    </w:p>
    <w:p>
      <w:pPr>
        <w:pStyle w:val="Normal"/>
        <w:numPr>
          <w:ilvl w:val="0"/>
          <w:numId w:val="0"/>
        </w:numPr>
        <w:tabs>
          <w:tab w:val="clear" w:pos="720"/>
          <w:tab w:val="left" w:pos="1980" w:leader="none"/>
        </w:tabs>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tErrorMessa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put pointerString(0,GetErrorMessage(DataPtr)) into YourStr</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YourStr := GetErrorMessage(DataPtr)</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YourStr = GetErrorMessage (DataPtr);</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ErrorMessage returns a pointer to a string containing the error messages that were generated by the previous Drill Designer call (with the Authorware UCD, the string itself is returned).  Some error messages mean that the previous command could not be executed, while others are warnings signifying that the command was executed, but certain parameters were not specified appropriately so defaults were used.  GetErrorMessage is very useful for the author while creating a drill to insure that all commands are recognized and that the parameters are appropriat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re is no error or warning from the previous call, GetErrorMessage returns a pointer to a null string (or, with the UCD, a null string itself), and testing for a null string can tell whether there is any message.  Remember that there are many messages that do not mean that the command has failed.  See Appendix A for further information.</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ed from ToolBook or Authorware, the maximum returned string length is 255; if the error message exceeds this length (which is unlikely if not impossible) it will be truncated.</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When used from C, YourStr should be of type </w:t>
      </w:r>
      <w:r>
        <w:rPr>
          <w:b w:val="false"/>
          <w:bCs w:val="false"/>
          <w:i/>
          <w:iCs w:val="false"/>
          <w:caps w:val="false"/>
          <w:smallCaps w:val="false"/>
          <w:strike w:val="false"/>
          <w:dstrike w:val="false"/>
          <w:outline w:val="false"/>
          <w:vanish w:val="false"/>
        </w:rPr>
        <w:t xml:space="preserve">char * </w:t>
      </w:r>
      <w:r>
        <w:rPr>
          <w:b w:val="false"/>
          <w:bCs w:val="false"/>
          <w:i w:val="false"/>
          <w:iCs w:val="false"/>
          <w:caps w:val="false"/>
          <w:smallCaps w:val="false"/>
          <w:strike w:val="false"/>
          <w:dstrike w:val="false"/>
          <w:outline w:val="false"/>
          <w:vanish w:val="false"/>
        </w:rPr>
        <w:t>, not a character array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contains a list of all error messages and what they signif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from ToolBook an additional function must be used to retrieve the actual string (pointerString, shown in the examples above).</w:t>
      </w:r>
    </w:p>
    <w:p>
      <w:pPr>
        <w:pStyle w:val="Normal"/>
        <w:numPr>
          <w:ilvl w:val="0"/>
          <w:numId w:val="0"/>
        </w:numPr>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Nex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set YourNum to NextItem(DataPtr)</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YourNum := Next(Data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YourNum = Next (Data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ll to Next returns the question number of the first item in the future queue.  This does not change the future queue in any way; repeated calls to Next would yield the same result.  Next is used by the author to determine the next question to present to the studen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future queue is empty, Next returns a zero.</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since Next is an OpenScript keyword, NextItem (or a similar name) must be used in ToolBook(see the section entitled Installing Drill Designer, abov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technique:  while Drill Designer has built-in routines that inhibit two instances of the same item from getting "side-by-side" (e.g., 2 4 5 5 8 7 ...), it may occasionally occur during the requeuing process when the user is answering several items incorrectly.  Storing the result of Next and comparing subsequent calls can be useful in avoiding presenting the same question to the user twice in a row.</w:t>
      </w:r>
    </w:p>
    <w:p>
      <w:pPr>
        <w:pStyle w:val="Normal"/>
        <w:numPr>
          <w:ilvl w:val="0"/>
          <w:numId w:val="0"/>
        </w:numPr>
        <w:bidi w:val="0"/>
        <w:ind w:firstLine="7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Correct(DataPtr)</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Correct(DataP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Correct (DataPt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Correct is called by the author when the student correctly answers a question.  That item is then removed from the head of the future queue.  If there are no more occurrences of the item left in the future queue, the item is </w:t>
      </w:r>
      <w:r>
        <w:rPr>
          <w:b w:val="false"/>
          <w:bCs w:val="false"/>
          <w:i/>
          <w:iCs w:val="false"/>
          <w:caps w:val="false"/>
          <w:smallCaps w:val="false"/>
          <w:strike w:val="false"/>
          <w:dstrike w:val="false"/>
          <w:outline w:val="false"/>
          <w:vanish w:val="false"/>
        </w:rPr>
        <w:t>retired</w:t>
      </w:r>
      <w:r>
        <w:rPr>
          <w:b w:val="false"/>
          <w:bCs w:val="false"/>
          <w:i w:val="false"/>
          <w:iCs w:val="false"/>
          <w:caps w:val="false"/>
          <w:smallCaps w:val="false"/>
          <w:strike w:val="false"/>
          <w:dstrike w:val="false"/>
          <w:outline w:val="false"/>
          <w:vanish w:val="false"/>
        </w:rPr>
        <w:t>, i.e., it is placed into the retired items lis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possible that an item to be retired already exists in the retired items list; in this case, the item's up-to-date data is simply copied into the corresponding item in the retired items list.  The position of the item in the retired items list does not change.  There are never multiple occurrences of an item in the retired items list.</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When the endless continuum ("EC") insertion technique is being used and enough items have been retired, </w:t>
      </w:r>
      <w:r>
        <w:rPr>
          <w:b w:val="false"/>
          <w:bCs w:val="false"/>
          <w:i/>
          <w:iCs w:val="false"/>
          <w:caps w:val="false"/>
          <w:smallCaps w:val="false"/>
          <w:strike w:val="false"/>
          <w:dstrike w:val="false"/>
          <w:outline w:val="false"/>
          <w:vanish w:val="false"/>
        </w:rPr>
        <w:t>replenishing</w:t>
      </w:r>
      <w:r>
        <w:rPr>
          <w:b w:val="false"/>
          <w:bCs w:val="false"/>
          <w:i w:val="false"/>
          <w:iCs w:val="false"/>
          <w:caps w:val="false"/>
          <w:smallCaps w:val="false"/>
          <w:strike w:val="false"/>
          <w:dstrike w:val="false"/>
          <w:outline w:val="false"/>
          <w:vanish w:val="false"/>
        </w:rPr>
        <w:t xml:space="preserve"> occurs.  Replenishing refers to removing items from the front of the long list and inserting them into the future queue (at the positions specified by "RPLlist" (replenish positions) in the CreateDrill call).  The number of items that must be retired to trigger replenishing is specified in the CreateDrill call (RETnum) and the count of items retired is reset to zero after each replenish.</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replenish positions list ("RPLlist") is a list of positions in which to insert a group of items (RETnum may be larger than one).  For example, if five items are to be inserted into positions 3 and 6, then all five items will be inserted after position two, and then all five items will be inserted after position five.  However, position five will have moved due to the first insertions.  Therefore, the result of this will be that the items exist at positions 3, 4, 5, 6 and 7 and also at positions 10, 11, 12, 13 and 14.  If the five items are taken as a "group" of one, then they are indeed at positions 3 and 6.</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note that the smallest replenish position allowed is 1 and that subsequent replenish positions should increase by at least one to ensure that replenished groups stay together (e.g., "1 2 3").</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Incorrec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Incorrect(DataPt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Incorrect(DataPt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Incorrect (DataPt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orrect is called when the student answers a question incorrectly.  All occurrences of the item are removed from the future queue and then reinserted at the positions specified in the CreateDrill call ("INClist").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ten the future queue is not long enough to accommodate the insertions at the positions specified.  For example, if the specified positions are 3, 7, and 17, and the future queue contains only 13 elements, no insertion can be made at position 17.  When this occurs, Drill Designer uses various methods to lengthen the future queue and/or decrease the specified positions in order to allow the insertions to be made.  These methods vary depending on the "insertion technique" specified in the CreateDrill call:</w:t>
      </w:r>
    </w:p>
    <w:p>
      <w:pPr>
        <w:pStyle w:val="Normal"/>
        <w:bidi w:val="0"/>
        <w:ind w:left="720" w:hanging="720"/>
        <w:jc w:val="left"/>
        <w:rPr/>
      </w:pPr>
      <w:r>
        <w:rPr/>
        <w:t>—</w:t>
      </w:r>
      <w:r>
        <w:rPr>
          <w:b w:val="false"/>
          <w:bCs w:val="false"/>
          <w:i w:val="false"/>
          <w:iCs w:val="false"/>
          <w:caps w:val="false"/>
          <w:smallCaps w:val="false"/>
          <w:strike w:val="false"/>
          <w:dstrike w:val="false"/>
          <w:outline w:val="false"/>
          <w:vanish w:val="false"/>
        </w:rPr>
        <w:t>Resurrection (used by "RDII", "RDIns", "RDInt", "RFII" and "EC"):  This refers to the lengthening of the future queue by adding items from the retired items list to the end of the future queue.  Items are resurrected in reverse order, meaning that items more recently retired (and therefore generally more difficult) are returned into the queue before the easier, earlier-retired items.</w:t>
      </w:r>
    </w:p>
    <w:p>
      <w:pPr>
        <w:pStyle w:val="Normal"/>
        <w:bidi w:val="0"/>
        <w:ind w:left="720" w:hanging="720"/>
        <w:jc w:val="left"/>
        <w:rPr/>
      </w:pPr>
      <w:r>
        <w:rPr/>
        <w:t>—</w:t>
      </w:r>
      <w:r>
        <w:rPr>
          <w:b w:val="false"/>
          <w:bCs w:val="false"/>
          <w:i w:val="false"/>
          <w:iCs w:val="false"/>
          <w:caps w:val="false"/>
          <w:smallCaps w:val="false"/>
          <w:strike w:val="false"/>
          <w:dstrike w:val="false"/>
          <w:outline w:val="false"/>
          <w:vanish w:val="false"/>
        </w:rPr>
        <w:t xml:space="preserve">Diminishing Intervals (used by "DII", "RDII" and "RDInt"):  This method seeks to reduce the size of the insert positions so that the insertions can be made.  For example if the insert positions are 3, 7, and 17 and the length of the future queue is 10, then the 17 might be reduced to allow the insertions.  This method cannot make a position lower than the "smallest position" (SMLnum) which is defined during CreateDrill.  </w:t>
      </w:r>
    </w:p>
    <w:p>
      <w:pPr>
        <w:pStyle w:val="Normal"/>
        <w:bidi w:val="0"/>
        <w:ind w:left="720" w:hanging="720"/>
        <w:jc w:val="left"/>
        <w:rPr/>
      </w:pPr>
      <w:r>
        <w:rPr/>
        <w:t>—</w:t>
      </w:r>
      <w:r>
        <w:rPr>
          <w:b w:val="false"/>
          <w:bCs w:val="false"/>
          <w:i w:val="false"/>
          <w:iCs w:val="false"/>
          <w:caps w:val="false"/>
          <w:smallCaps w:val="false"/>
          <w:strike w:val="false"/>
          <w:dstrike w:val="false"/>
          <w:outline w:val="false"/>
          <w:vanish w:val="false"/>
        </w:rPr>
        <w:t>Diminishing Insertions (used by "DII", "RDII" and "RDIns"):  In this method the number of insert positions is reduced.  For example if the insert positions are 3, 7, and 17 and the length of the future queue is 10, then the 17 might be deleted to allow the insertions.  The number of insertions can not be less than "fewest positions" (FEWnum) defined during CreateDrill.</w:t>
      </w:r>
    </w:p>
    <w:p>
      <w:pPr>
        <w:pStyle w:val="Normal"/>
        <w:bidi w:val="0"/>
        <w:ind w:left="720" w:hanging="720"/>
        <w:jc w:val="left"/>
        <w:rPr/>
      </w:pPr>
      <w:r>
        <w:rPr/>
        <w:t>—</w:t>
      </w:r>
      <w:r>
        <w:rPr>
          <w:b w:val="false"/>
          <w:bCs w:val="false"/>
          <w:i w:val="false"/>
          <w:iCs w:val="false"/>
          <w:caps w:val="false"/>
          <w:smallCaps w:val="false"/>
          <w:strike w:val="false"/>
          <w:dstrike w:val="false"/>
          <w:outline w:val="false"/>
          <w:vanish w:val="false"/>
        </w:rPr>
        <w:t>Appending (used by "RDII", "RDInt", "RDIns", "RFII" and "EC"):  This refers to the use of non-retired items to lengthen the future queue.  In this case items are copied from the front of the future queue and padded to the end.</w:t>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ert techniques operate as follows:</w:t>
      </w:r>
    </w:p>
    <w:p>
      <w:pPr>
        <w:pStyle w:val="Normal"/>
        <w:bidi w:val="0"/>
        <w:ind w:left="720" w:hanging="720"/>
        <w:jc w:val="left"/>
        <w:rPr/>
      </w:pPr>
      <w:r>
        <w:rPr/>
        <w:t>—</w:t>
      </w:r>
      <w:r>
        <w:rPr/>
        <w:t>"</w:t>
      </w:r>
      <w:r>
        <w:rPr>
          <w:b w:val="false"/>
          <w:bCs w:val="false"/>
          <w:i w:val="false"/>
          <w:iCs w:val="false"/>
          <w:caps w:val="false"/>
          <w:smallCaps w:val="false"/>
          <w:strike w:val="false"/>
          <w:dstrike w:val="false"/>
          <w:outline w:val="false"/>
          <w:vanish w:val="false"/>
        </w:rPr>
        <w:t>DII" (Diminishing Insertions and Intervals):</w:t>
      </w:r>
    </w:p>
    <w:p>
      <w:pPr>
        <w:pStyle w:val="Normal"/>
        <w:bidi w:val="0"/>
        <w:ind w:left="720" w:hanging="720"/>
        <w:jc w:val="left"/>
        <w:rPr/>
      </w:pPr>
      <w:r>
        <w:rPr>
          <w:b w:val="false"/>
          <w:bCs w:val="false"/>
          <w:i w:val="false"/>
          <w:iCs w:val="false"/>
          <w:caps w:val="false"/>
          <w:smallCaps w:val="false"/>
          <w:strike w:val="false"/>
          <w:dstrike w:val="false"/>
          <w:outline w:val="false"/>
          <w:vanish w:val="false"/>
        </w:rPr>
        <w:tab/>
        <w:t xml:space="preserve">Because this technique includes no methods for lengthening the future queue, it comes with a special case:  if the length of the future queue is too small to allow the first insertion, then one insertion is made at the end of the future queue and the algorithm ends.  Otherwise, this technique uses Diminishing Intervals and Diminishing Insertions (but it </w:t>
      </w:r>
      <w:r>
        <w:rPr>
          <w:b w:val="false"/>
          <w:bCs w:val="false"/>
          <w:i/>
          <w:iCs w:val="false"/>
          <w:caps w:val="false"/>
          <w:smallCaps w:val="false"/>
          <w:strike w:val="false"/>
          <w:dstrike w:val="false"/>
          <w:outline w:val="false"/>
          <w:vanish w:val="false"/>
        </w:rPr>
        <w:t xml:space="preserve">does not </w:t>
      </w:r>
      <w:r>
        <w:rPr>
          <w:b w:val="false"/>
          <w:bCs w:val="false"/>
          <w:i w:val="false"/>
          <w:iCs w:val="false"/>
          <w:caps w:val="false"/>
          <w:smallCaps w:val="false"/>
          <w:strike w:val="false"/>
          <w:dstrike w:val="false"/>
          <w:outline w:val="false"/>
          <w:vanish w:val="false"/>
        </w:rPr>
        <w:t>check "fewest positions" before deleting an insert posi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t>—</w:t>
      </w:r>
      <w:r>
        <w:rPr/>
        <w:t>"</w:t>
      </w:r>
      <w:r>
        <w:rPr>
          <w:b w:val="false"/>
          <w:bCs w:val="false"/>
          <w:i w:val="false"/>
          <w:iCs w:val="false"/>
          <w:caps w:val="false"/>
          <w:smallCaps w:val="false"/>
          <w:strike w:val="false"/>
          <w:dstrike w:val="false"/>
          <w:outline w:val="false"/>
          <w:vanish w:val="false"/>
        </w:rPr>
        <w:t>RDII" (Resurrection with Diminishing Insertions and Interval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technique uses Resurrection, Diminishing Intervals, Diminishing Insertions, and Append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DIns" (Resurrection with Diminishing Insertion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technique uses Resurrection, Diminishing Insertions and Append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DInt" (Resurrection with Diminishing Interval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technique uses Resurrection, Diminishing Intervals and Appendin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FII" (Resurrection with Fixed Insertions and Interval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technique uses Resurrection and Appending until the insertions can be made in the specified position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EC" (Endless Continuum):</w:t>
      </w:r>
    </w:p>
    <w:p>
      <w:pPr>
        <w:pStyle w:val="Normal"/>
        <w:bidi w:val="0"/>
        <w:ind w:left="720" w:hanging="720"/>
        <w:jc w:val="left"/>
        <w:rPr/>
      </w:pPr>
      <w:r>
        <w:rPr>
          <w:b w:val="false"/>
          <w:bCs w:val="false"/>
          <w:i w:val="false"/>
          <w:iCs w:val="false"/>
          <w:caps w:val="false"/>
          <w:smallCaps w:val="false"/>
          <w:strike w:val="false"/>
          <w:dstrike w:val="false"/>
          <w:outline w:val="false"/>
          <w:vanish w:val="false"/>
        </w:rPr>
        <w:tab/>
        <w:t>This technique works the same way as "RFII" above.  The difference in this technique comes during calls to Correct where it replenishes from the long list (see Correct).</w:t>
      </w:r>
    </w:p>
    <w:p>
      <w:pPr>
        <w:pStyle w:val="Normal"/>
        <w:numPr>
          <w:ilvl w:val="0"/>
          <w:numId w:val="0"/>
        </w:numPr>
        <w:bidi w:val="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to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StoreDrill(DataPtr,PathName,STUstr,DRLstr,AUTH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Store(DataPtr,PathName,STUstr,DRLstr,AUTH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Store (DataPtr, PathName, STUstr, DRLstr, AUTHst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str: the student ID (&lt;= 8 characters)</w:t>
        <w:tab/>
        <w:t>[def. = null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Lstr: the drill ID (&lt;= 8 characters)</w:t>
        <w:tab/>
        <w:tab/>
        <w:t>[null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str:  the author variables, a string containing anything else the author wants to store to disk (this can be up to 255 characters).  A null string ("") may be passed when no author variables need to be stored.</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tore command creates two files: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A performance file, containing information on how well the </w:t>
        <w:tab/>
        <w:t xml:space="preserve">student did in the most recent session and on all sessions </w:t>
        <w:tab/>
        <w:t>combined.  This file lists in a short report format the numb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f questions answered, the number correct, and the percentage </w:t>
        <w:tab/>
        <w:t>as well as the amount of time spent in the drill.</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 state file, containing all the necessary information to</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 the state to be restored (see Restore) to the point a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ch it was sav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All files relating to a certain drill (specified by the drill ID) will be contained in a folder called </w:t>
      </w:r>
      <w:r>
        <w:rPr>
          <w:b w:val="false"/>
          <w:bCs w:val="false"/>
          <w:i/>
          <w:iCs w:val="false"/>
          <w:caps w:val="false"/>
          <w:smallCaps w:val="false"/>
          <w:strike w:val="false"/>
          <w:dstrike w:val="false"/>
          <w:outline w:val="false"/>
          <w:vanish w:val="false"/>
        </w:rPr>
        <w:t>DRLstr</w:t>
      </w:r>
      <w:r>
        <w:rPr>
          <w:b w:val="false"/>
          <w:bCs w:val="false"/>
          <w:i w:val="false"/>
          <w:iCs w:val="false"/>
          <w:caps w:val="false"/>
          <w:smallCaps w:val="false"/>
          <w:strike w:val="false"/>
          <w:dstrike w:val="false"/>
          <w:outline w:val="false"/>
          <w:vanish w:val="false"/>
        </w:rPr>
        <w:t>.DD (i.e., the drill ID is the filename with the extension .DD, for "drill data", appended to it).  The Store command looks for this folder using the path specified by the PathName parameter (see Drill Author's Responsibilities).  If this folder does not exist, Store will create it.</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Inside the drill data folder, Store will create the performance file, entitled </w:t>
      </w:r>
      <w:r>
        <w:rPr>
          <w:b w:val="false"/>
          <w:bCs w:val="false"/>
          <w:i/>
          <w:iCs w:val="false"/>
          <w:caps w:val="false"/>
          <w:smallCaps w:val="false"/>
          <w:strike w:val="false"/>
          <w:dstrike w:val="false"/>
          <w:outline w:val="false"/>
          <w:vanish w:val="false"/>
        </w:rPr>
        <w:t>STUstr</w:t>
      </w:r>
      <w:r>
        <w:rPr>
          <w:b w:val="false"/>
          <w:bCs w:val="false"/>
          <w:i w:val="false"/>
          <w:iCs w:val="false"/>
          <w:caps w:val="false"/>
          <w:smallCaps w:val="false"/>
          <w:strike w:val="false"/>
          <w:dstrike w:val="false"/>
          <w:outline w:val="false"/>
          <w:vanish w:val="false"/>
        </w:rPr>
        <w:t xml:space="preserve">.PER (the student ID that is passed, appended with ".PER").  Store also looks inside the drill data folder for the states folder (and creates it if necessary), named </w:t>
      </w:r>
      <w:r>
        <w:rPr>
          <w:b w:val="false"/>
          <w:bCs w:val="false"/>
          <w:i/>
          <w:iCs w:val="false"/>
          <w:caps w:val="false"/>
          <w:smallCaps w:val="false"/>
          <w:strike w:val="false"/>
          <w:dstrike w:val="false"/>
          <w:outline w:val="false"/>
          <w:vanish w:val="false"/>
        </w:rPr>
        <w:t>DRLstr</w:t>
      </w:r>
      <w:r>
        <w:rPr>
          <w:b w:val="false"/>
          <w:bCs w:val="false"/>
          <w:i w:val="false"/>
          <w:iCs w:val="false"/>
          <w:caps w:val="false"/>
          <w:smallCaps w:val="false"/>
          <w:strike w:val="false"/>
          <w:dstrike w:val="false"/>
          <w:outline w:val="false"/>
          <w:vanish w:val="false"/>
        </w:rPr>
        <w:t>.ST (the drill ID with the extension .ST for "states").  In this folder, Store creates the state file (</w:t>
      </w:r>
      <w:r>
        <w:rPr>
          <w:b w:val="false"/>
          <w:bCs w:val="false"/>
          <w:i/>
          <w:iCs w:val="false"/>
          <w:caps w:val="false"/>
          <w:smallCaps w:val="false"/>
          <w:strike w:val="false"/>
          <w:dstrike w:val="false"/>
          <w:outline w:val="false"/>
          <w:vanish w:val="false"/>
        </w:rPr>
        <w:t>STUstr</w:t>
      </w:r>
      <w:r>
        <w:rPr>
          <w:b w:val="false"/>
          <w:bCs w:val="false"/>
          <w:i w:val="false"/>
          <w:iCs w:val="false"/>
          <w:caps w:val="false"/>
          <w:smallCaps w:val="false"/>
          <w:strike w:val="false"/>
          <w:dstrike w:val="false"/>
          <w:outline w:val="false"/>
          <w:vanish w:val="false"/>
        </w:rPr>
        <w:t>.STA, the passed student ID with ".STA" append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may be several student performance files inside a single DrillData folder, each of these students having taken the same drill.  Each student would also have a corresponding state file inside the States folder (see Appendix B).</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writes over old files; therefore, if Student X is using Drill Y and Store is called, it will destroy any previous files generated by the same student using the same drill.  Usually this makes no difference; if Restore was used, the old data is retained in cumulative form.  However, authors should make duplicates of any stored files they wish to retain indefinitel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the performance and the state files are standard text files.  The state file should not be modified or an error could occur during the Restore comman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STUstr and DRLstr must be less than or equal to 8 characters in length consisting of the characters A - Z, a - z, 0 - 9, - (dash), and _ (underscor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author variables string is up to the author; it can be any string, but most likely would be a list of numbers that the author has concatenated together (to be parsed after a call to Restore).  Line breaks can be embedded in the author variables string by concatenating carriage return and linefeed characters, if desired (see the sample drills on the distribution diskette for examples of thi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since Store is an OpenScript keyword, StoreDrill (or a similar name) must be used in ToolBook (see section Installing Drill Designer, abov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StoreDrill(DataPtr, "C:\", "ST32", "Drill1", "23 13 7 late")</w:t>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command will store the drill in the root directory of C: under the name Drill1 with a student ID of ST32.  The final string is the author variables string, which can contain anything and should have meaning to the drill author.</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t>To store the drill as Chem101 with student ID 007, and with an author variables string containing the date the assignment was given, perhap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20"/>
          <w:szCs w:val="20"/>
        </w:rPr>
        <w:t>Store(DataPtr, PathName, "007", "Chem101", "1/31/94")</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sz w:val="20"/>
          <w:szCs w:val="20"/>
        </w:rPr>
        <w:t>Store (DataPtr, PathName, "John_3", "R3",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no string of author variables is to be used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a null string must be specified.</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Resto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set DataPtr to RestoreDrill(DataPtr,PathName,STUstr,DRLstr)</w:t>
      </w:r>
    </w:p>
    <w:p>
      <w:pPr>
        <w:pStyle w:val="Normal"/>
        <w:bidi w:val="0"/>
        <w:jc w:val="left"/>
        <w:rPr/>
      </w:pPr>
      <w:r>
        <w:rPr>
          <w:b w:val="false"/>
          <w:bCs w:val="false"/>
          <w:i w:val="false"/>
          <w:iCs w:val="false"/>
          <w:caps w:val="false"/>
          <w:smallCaps w:val="false"/>
          <w:strike w:val="false"/>
          <w:dstrike w:val="false"/>
          <w:outline w:val="false"/>
          <w:vanish w:val="false"/>
        </w:rPr>
        <w:t>Authorware</w:t>
        <w:tab/>
        <w:tab/>
      </w:r>
      <w:r>
        <w:rPr>
          <w:b w:val="false"/>
          <w:bCs w:val="false"/>
          <w:i w:val="false"/>
          <w:iCs w:val="false"/>
          <w:caps w:val="false"/>
          <w:smallCaps w:val="false"/>
          <w:strike w:val="false"/>
          <w:dstrike w:val="false"/>
          <w:outline w:val="false"/>
          <w:vanish w:val="false"/>
          <w:sz w:val="20"/>
          <w:szCs w:val="20"/>
        </w:rPr>
        <w:t>DataPtr := Restore(DataPtr,PathName,STUstr,DRLstr)</w:t>
      </w:r>
    </w:p>
    <w:p>
      <w:pPr>
        <w:pStyle w:val="Normal"/>
        <w:bidi w:val="0"/>
        <w:jc w:val="left"/>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YourStr = Restore (</w:t>
      </w:r>
      <w:r>
        <w:rPr>
          <w:b/>
          <w:bCs w:val="false"/>
          <w:i w:val="false"/>
          <w:iCs w:val="false"/>
          <w:caps w:val="false"/>
          <w:smallCaps w:val="false"/>
          <w:strike w:val="false"/>
          <w:dstrike w:val="false"/>
          <w:outline w:val="false"/>
          <w:vanish w:val="false"/>
          <w:sz w:val="20"/>
          <w:szCs w:val="20"/>
        </w:rPr>
        <w:t>&amp;</w:t>
      </w:r>
      <w:r>
        <w:rPr>
          <w:b w:val="false"/>
          <w:bCs w:val="false"/>
          <w:i w:val="false"/>
          <w:iCs w:val="false"/>
          <w:caps w:val="false"/>
          <w:smallCaps w:val="false"/>
          <w:strike w:val="false"/>
          <w:dstrike w:val="false"/>
          <w:outline w:val="false"/>
          <w:vanish w:val="false"/>
          <w:sz w:val="20"/>
          <w:szCs w:val="20"/>
        </w:rPr>
        <w:t>DataPtr, PathName, STUstr, DRLstr);</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str: the student ID (up to 8 characters) [def. = null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DRLstr: the drill ID (up to 8 characters)</w:t>
        <w:tab/>
        <w:t>[null string]</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ore takes the place of the CreateDrill call and restores the state of the previously stored drill specified by the student ID and drill I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C library (assumed in C syntax above), it returns the string containing the author variables that were stored with the Store call (this can be up to 255 characters).  This string must be converted back into whatever format the author's original information was in (often the string is treated as a list of numbers and is parsed accordingly).  Also, note that with the C library call, the address of DataPtr is passed and DataPtr is directly set during the restor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DLL or UCD (the ToolBook and Authorware syntaxes above), Restore returns the new pointer value for DataPtr.  To retrieve the author variables stored with the last Store call, a separate call to GetAuthorVariables must be made (see that command).</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Restore uses the path specified by the PathName parameter.  There it looks for the DrillData folder named </w:t>
      </w:r>
      <w:r>
        <w:rPr>
          <w:b w:val="false"/>
          <w:bCs w:val="false"/>
          <w:i/>
          <w:iCs w:val="false"/>
          <w:caps w:val="false"/>
          <w:smallCaps w:val="false"/>
          <w:strike w:val="false"/>
          <w:dstrike w:val="false"/>
          <w:outline w:val="false"/>
          <w:vanish w:val="false"/>
        </w:rPr>
        <w:t>DRLstr</w:t>
      </w:r>
      <w:r>
        <w:rPr>
          <w:b w:val="false"/>
          <w:bCs w:val="false"/>
          <w:i w:val="false"/>
          <w:iCs w:val="false"/>
          <w:caps w:val="false"/>
          <w:smallCaps w:val="false"/>
          <w:strike w:val="false"/>
          <w:dstrike w:val="false"/>
          <w:outline w:val="false"/>
          <w:vanish w:val="false"/>
        </w:rPr>
        <w:t xml:space="preserve">.DD, inside which it looks for the </w:t>
      </w:r>
      <w:r>
        <w:rPr>
          <w:b w:val="false"/>
          <w:bCs w:val="false"/>
          <w:i/>
          <w:iCs w:val="false"/>
          <w:caps w:val="false"/>
          <w:smallCaps w:val="false"/>
          <w:strike w:val="false"/>
          <w:dstrike w:val="false"/>
          <w:outline w:val="false"/>
          <w:vanish w:val="false"/>
        </w:rPr>
        <w:t>DRLstr</w:t>
      </w:r>
      <w:r>
        <w:rPr>
          <w:b w:val="false"/>
          <w:bCs w:val="false"/>
          <w:i w:val="false"/>
          <w:iCs w:val="false"/>
          <w:caps w:val="false"/>
          <w:smallCaps w:val="false"/>
          <w:strike w:val="false"/>
          <w:dstrike w:val="false"/>
          <w:outline w:val="false"/>
          <w:vanish w:val="false"/>
        </w:rPr>
        <w:t>.ST (stat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older.  There it locates the file </w:t>
      </w:r>
      <w:r>
        <w:rPr>
          <w:b w:val="false"/>
          <w:bCs w:val="false"/>
          <w:i/>
          <w:iCs w:val="false"/>
          <w:caps w:val="false"/>
          <w:smallCaps w:val="false"/>
          <w:strike w:val="false"/>
          <w:dstrike w:val="false"/>
          <w:outline w:val="false"/>
          <w:vanish w:val="false"/>
        </w:rPr>
        <w:t>STUstr</w:t>
      </w:r>
      <w:r>
        <w:rPr>
          <w:b w:val="false"/>
          <w:bCs w:val="false"/>
          <w:i w:val="false"/>
          <w:iCs w:val="false"/>
          <w:caps w:val="false"/>
          <w:smallCaps w:val="false"/>
          <w:strike w:val="false"/>
          <w:dstrike w:val="false"/>
          <w:outline w:val="false"/>
          <w:vanish w:val="false"/>
        </w:rPr>
        <w:t>.STA and reads the information.</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C Notes: YourStr should be a char *, not an array.  Also, it is important that the </w:t>
      </w:r>
      <w:r>
        <w:rPr>
          <w:b w:val="false"/>
          <w:bCs w:val="false"/>
          <w:i/>
          <w:iCs w:val="false"/>
          <w:caps w:val="false"/>
          <w:smallCaps w:val="false"/>
          <w:strike w:val="false"/>
          <w:dstrike w:val="false"/>
          <w:outline w:val="false"/>
          <w:vanish w:val="false"/>
        </w:rPr>
        <w:t xml:space="preserve">address </w:t>
      </w:r>
      <w:r>
        <w:rPr>
          <w:b w:val="false"/>
          <w:bCs w:val="false"/>
          <w:i w:val="false"/>
          <w:iCs w:val="false"/>
          <w:caps w:val="false"/>
          <w:smallCaps w:val="false"/>
          <w:strike w:val="false"/>
          <w:dstrike w:val="false"/>
          <w:outline w:val="false"/>
          <w:vanish w:val="false"/>
        </w:rPr>
        <w:t>of DataPtr is passed (i.e., it must be preceded by the "&amp;" charact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since Restore is an OpenScript keyword, RestoreDrill (or a similar name) must be used in ToolBook (see section Installing Drill Designer, above).</w:t>
      </w:r>
    </w:p>
    <w:p>
      <w:pPr>
        <w:pStyle w:val="Normal"/>
        <w:numPr>
          <w:ilvl w:val="0"/>
          <w:numId w:val="0"/>
        </w:numPr>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GetAuthorVariabl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put pointerString(0,GetAuthorVariables(DataPtr)) into YourStr</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YourStr := GetAuthorVariables(DataPtr)</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not applicable, see Restore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all to GetAuthorVariables returns the author variables that were stored with the last call to Store.  Note that when using the C library, these author variables are returned with the call to Restore (see above).</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from ToolBook an additional function must be used to retrieve the actual string (pointerString, shown in the examples above), since the DLL actually returns a pointer to a string, not the string itself.</w:t>
      </w:r>
    </w:p>
    <w:p>
      <w:pPr>
        <w:pStyle w:val="Normal"/>
        <w:numPr>
          <w:ilvl w:val="0"/>
          <w:numId w:val="0"/>
        </w:numPr>
        <w:bidi w:val="0"/>
        <w:ind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e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Insert(DataPtr,Qnum,INSlist,LSTchar)</w:t>
      </w:r>
    </w:p>
    <w:p>
      <w:pPr>
        <w:pStyle w:val="Normal"/>
        <w:bidi w:val="0"/>
        <w:jc w:val="left"/>
        <w:rPr>
          <w:b w:val="false"/>
          <w:b w:val="false"/>
          <w:bCs w:val="false"/>
          <w:i w:val="false"/>
          <w:i w:val="false"/>
          <w:iCs w:val="false"/>
          <w:caps w:val="false"/>
          <w:smallCaps w:val="false"/>
          <w:strike w:val="false"/>
          <w:dstrike w:val="false"/>
          <w:outlin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Insert(DataPtr,Qnum,INSlist,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Insert (DataPtr, Qnum, INSlist, LSTchar);</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num: the question number to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list: the positions at which to insert the ques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STchar: Identifies list to insert into ("F"=future queue, "L"= long list) </w:t>
        <w:tab/>
        <w:t>[default = "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allows the author to modify the future queue or the long list by inserting a question at the specified positions.  To make the insertions correctly, INSlist should be specified in ascending order (e.g., "2 4 8"); otherwise, as insertions are made, previous insertions will be "pushed forward" and end up in the wrong place.  Note that the insertions are made exactly where specified and no methods used in "Incorrect" are used; if the list isn't long enough, the insertions are made at the end.</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To insert item 5 into the long list at positions 3, 6, and 9:</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et Insert(DataPtr, 5, "3 6 9", "L")</w:t>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t>To insert item 15 into the future queue at positions 5 and 100 (note that if the future queue is less than 100 elements long the insertion will be made at the end).</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nsert(DataPtr, 15, "5 100", "F")</w:t>
      </w:r>
    </w:p>
    <w:p>
      <w:pPr>
        <w:pStyle w:val="Normal"/>
        <w:tabs>
          <w:tab w:val="clear" w:pos="720"/>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r>
      <w:r>
        <w:rPr>
          <w:b w:val="false"/>
          <w:bCs w:val="false"/>
          <w:i w:val="false"/>
          <w:iCs w:val="false"/>
          <w:caps w:val="false"/>
          <w:smallCaps w:val="false"/>
          <w:strike w:val="false"/>
          <w:dstrike w:val="false"/>
          <w:outline w:val="false"/>
          <w:vanish w:val="false"/>
          <w:sz w:val="20"/>
          <w:szCs w:val="20"/>
        </w:rPr>
        <w:t>Insert (DataPtr, 10, "9 6 3", 'F');</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bove example would insert item 10 into the Future Queue, but the resulting positions would be 11, 7, and 3 (the earlier insertions are pushed forward by the lower insertions).</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note:  LSTchar is surrounded by 'single' quotes.</w:t>
      </w:r>
    </w:p>
    <w:p>
      <w:pPr>
        <w:pStyle w:val="Normal"/>
        <w:numPr>
          <w:ilvl w:val="0"/>
          <w:numId w:val="0"/>
        </w:numPr>
        <w:bidi w:val="0"/>
        <w:ind w:left="2160" w:hanging="21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ur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Purge(DataPtr,PURlist,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Purge(DataPtr,PURlist,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Purge (DataPtr, PURlist, LSTch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URlist:  The list of items to purge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the list of positions to </w:t>
        <w:tab/>
        <w:t>eliminate.  If the first character in the string is a "P", th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ist will be treated as a list of posi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STchar:  The list to operate on ("F"= future queue, "L"= long list) </w:t>
        <w:tab/>
        <w:t>[default = "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ge can be used in two ways.  If a normal list of integers is passed as PURlist, then Purge will delete those items completely from the list specified by LSTchar.  Those items will no longer be present in the list; no data associated with them (times answered, times missed) is retained, and the items will not be placed in the retired items list.</w:t>
      </w:r>
    </w:p>
    <w:p>
      <w:pPr>
        <w:pStyle w:val="Normal"/>
        <w:bidi w:val="0"/>
        <w:ind w:firstLine="720"/>
        <w:jc w:val="left"/>
        <w:rPr/>
      </w:pPr>
      <w:r>
        <w:rPr>
          <w:b w:val="false"/>
          <w:bCs w:val="false"/>
          <w:i w:val="false"/>
          <w:iCs w:val="false"/>
          <w:caps w:val="false"/>
          <w:smallCaps w:val="false"/>
          <w:strike w:val="false"/>
          <w:dstrike w:val="false"/>
          <w:outline w:val="false"/>
          <w:vanish w:val="false"/>
        </w:rPr>
        <w:t xml:space="preserve">If a list of integers preceded by a "P" (P is the first character in the string) is passed, then Purge will delete the contents of those </w:t>
      </w:r>
      <w:r>
        <w:rPr>
          <w:b w:val="false"/>
          <w:bCs w:val="false"/>
          <w:i/>
          <w:iCs w:val="false"/>
          <w:caps w:val="false"/>
          <w:smallCaps w:val="false"/>
          <w:strike w:val="false"/>
          <w:dstrike w:val="false"/>
          <w:outline w:val="false"/>
          <w:vanish w:val="false"/>
        </w:rPr>
        <w:t>positions</w:t>
      </w:r>
      <w:r>
        <w:rPr>
          <w:b w:val="false"/>
          <w:bCs w:val="false"/>
          <w:i w:val="false"/>
          <w:iCs w:val="false"/>
          <w:caps w:val="false"/>
          <w:smallCaps w:val="false"/>
          <w:strike w:val="false"/>
          <w:dstrike w:val="false"/>
          <w:outline w:val="false"/>
          <w:vanish w:val="false"/>
        </w:rPr>
        <w:t xml:space="preserve"> in the list.</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t xml:space="preserve">Starting with a future queue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4,6,8,10,12,14,16,18,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get Purge(DataPtr, "P 3 6 9",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resultant future queue wi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2,4,8,10,14,16,20 (positions 3,6 and 9 g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Purge(DataPtr, "12 10",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will delete all occurrences of items 10 and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rom the long list (the order of the items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mportant here, but when deleting positions it 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Purge (DataPtr, "P1 2 3 4 5", '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rPr>
        <w:t>Deletes the first five future queue pos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note:  LSTchar is surrounded by 'single' quote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Requeu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Requeue(DataPtr,Qnum,REQlist,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Requeue(DataPtr,Qnum,REQlist,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Requeue (DataPtr, Qnum, REQlist, LSTchar);</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num:  the question number to requeu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list:  the positions at which to re-insert the ques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STchar:  The list to be operated on ("L" = long list, "F" = future </w:t>
        <w:tab/>
        <w:t>queue)</w:t>
        <w:tab/>
        <w:t>[def.= "F"]</w:t>
      </w:r>
    </w:p>
    <w:p>
      <w:pPr>
        <w:pStyle w:val="Normal"/>
        <w:bidi w:val="0"/>
        <w:ind w:left="720"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ue removes an item from a list and re-inserts it into that list at specified positions.  Requeue can be thought of as a combination of Purge and Insert; it first purges an item from the list, then inserts it.  In fact, Requeue will act exactly like Insert if the item specified is not in the list already.  Requeue cannot be used to purge items, however; if it is unable to perform the insertions due to an invalid list, it will not perform the deletion.</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ing a Requeue does not change any of the data associated with an item, such as times missed and times answered.</w:t>
      </w:r>
    </w:p>
    <w:p>
      <w:pPr>
        <w:pStyle w:val="Normal"/>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t xml:space="preserve">To remove item 10 from the future queue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e-insert it at positions 2,4,6 and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get Requeue(DataPtr, 10, "2 4 6 8",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Requeue(DataPtr, 333, "5 10",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operation will insert item 333 into the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list at positions 5 and 10, even if the item i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itially in the "question pool size" range (this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enerate a warning in the next error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t>To make sure item 5 exists in the long list only 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osition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Requeue (DataPtr, 5, "7",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note:  LSTchar is surrounded by 'single' qu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Reti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Retire(DataPtr,Qn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Retire(DataPtr,Qn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Retire (DataPtr, Qnu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num:  The question number to reti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etire removes all occurrences of an item from the future queue, then retires the item either by adding it to the retired items list, or if it already exists there, by updating the data associated with the item in the retired items list.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item is not present in the future queue, the Retire call does nothing.</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 that the Retire operation works only on the future queue; an item cannot be retired from the long lis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t>To retire item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get Retire(DataPtr,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t>Begin with retired items list = 1,2,3,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nd future queue = 3,7,10,4,7,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Retire(DataPtr, 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results in a retired items list of 1,2,3,4,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nd a future queue of 3,10,4,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t>Assume question 5 is in both the ret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tems list and the future que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Retire (DataPtr, 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removes question 5 from the future queu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emains in the same place in the retired items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ith its performance data upd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P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get Pad(DataPtr, PADlist, 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Pad(DataPtr, PADlist, LST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Pad (DataPtr, PADlist, LSTch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Dlist:  The list of items to pa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STchar:  The target of the pad operation ("F" = future queue, "L" = </w:t>
        <w:tab/>
        <w:t>long list) [def.= "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pPr>
      <w:r>
        <w:rPr>
          <w:b w:val="false"/>
          <w:bCs w:val="false"/>
          <w:i w:val="false"/>
          <w:iCs w:val="false"/>
          <w:caps w:val="false"/>
          <w:smallCaps w:val="false"/>
          <w:strike w:val="false"/>
          <w:dstrike w:val="false"/>
          <w:outline w:val="false"/>
          <w:vanish w:val="false"/>
        </w:rPr>
        <w:t>Pad adds the items in PADlist to the end of the list designated by LSTchar.  If an item in PADlist is non-existent, i.e., the item number is larger than the question pool size specified in CreateDrill, Pad will still add the item but a warning will appear in the next call to GetErrorMessage (see Appendix A).</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d preserves the order of the items as they are passed to it.  The rest of the list is unaffected by the addition of the new items.  Performance data (times missed, times answered) stored with each item is kept consistent in cases where an item Padded to the end already exists in the list.</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t>To add items 2, 4 and 6 to the end of the future que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get Pad(DataPtr, "2 4 6",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t>To add items 2, 4 and 6 to the end of the long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Pad(DataPtr, "2 4 6", "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t>To add items 16, 3, 6 and 2 to the end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uture que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Pad (DataPtr, "16 3 6 2", 'F');</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 note:  LSTchar is surrounded by 'single' quot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RetrieveInf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r>
        <w:rPr>
          <w:b w:val="false"/>
          <w:bCs w:val="false"/>
          <w:i w:val="false"/>
          <w:iCs w:val="false"/>
          <w:caps w:val="false"/>
          <w:smallCaps w:val="false"/>
          <w:strike w:val="false"/>
          <w:dstrike w:val="false"/>
          <w:outline w:val="false"/>
          <w:vanish w:val="false"/>
          <w:sz w:val="20"/>
          <w:szCs w:val="20"/>
        </w:rPr>
        <w:t>set YourNum to RetrieveInfo(DataPtr,INFOnum,EXP1,EX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tab/>
      </w:r>
      <w:r>
        <w:rPr>
          <w:b w:val="false"/>
          <w:bCs w:val="false"/>
          <w:i w:val="false"/>
          <w:iCs w:val="false"/>
          <w:caps w:val="false"/>
          <w:smallCaps w:val="false"/>
          <w:strike w:val="false"/>
          <w:dstrike w:val="false"/>
          <w:outline w:val="false"/>
          <w:vanish w:val="false"/>
          <w:sz w:val="20"/>
          <w:szCs w:val="20"/>
        </w:rPr>
        <w:t>YourNum := RetrieveInfo(DataPtr,INFOnum,EXP1,EXP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tab/>
      </w:r>
      <w:r>
        <w:rPr>
          <w:b w:val="false"/>
          <w:bCs w:val="false"/>
          <w:i w:val="false"/>
          <w:iCs w:val="false"/>
          <w:caps w:val="false"/>
          <w:smallCaps w:val="false"/>
          <w:strike w:val="false"/>
          <w:dstrike w:val="false"/>
          <w:outline w:val="false"/>
          <w:vanish w:val="false"/>
          <w:sz w:val="20"/>
          <w:szCs w:val="20"/>
        </w:rPr>
        <w:t>YourNum = RetrieveInfo (DataPtr, INFOnum,EXP1,EXP2);</w:t>
      </w:r>
    </w:p>
    <w:p>
      <w:pPr>
        <w:pStyle w:val="Normal"/>
        <w:bidi w:val="0"/>
        <w:jc w:val="left"/>
        <w:rPr/>
      </w:pPr>
      <w:r>
        <w:rPr>
          <w:b w:val="false"/>
          <w:bCs w:val="false"/>
          <w:i w:val="false"/>
          <w:iCs w:val="false"/>
          <w:caps w:val="false"/>
          <w:smallCaps w:val="false"/>
          <w:strike w:val="false"/>
          <w:dstrike w:val="false"/>
          <w:outline w:val="false"/>
          <w:vanish w:val="false"/>
        </w:rPr>
        <w:tab/>
        <w:tab/>
        <w:tab/>
        <w:t xml:space="preserve">/*   In C, YourNum should be of type </w:t>
      </w:r>
      <w:r>
        <w:rPr>
          <w:b w:val="false"/>
          <w:bCs w:val="false"/>
          <w:i/>
          <w:iCs w:val="false"/>
          <w:caps w:val="false"/>
          <w:smallCaps w:val="false"/>
          <w:strike w:val="false"/>
          <w:dstrike w:val="false"/>
          <w:outline w:val="false"/>
          <w:vanish w:val="false"/>
        </w:rPr>
        <w:t>long</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num:  An integer specifying the information reque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1, EXP2:  Extra parameters to be passed, as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rPr>
        <w:t>Variable parameters</w:t>
      </w:r>
      <w:r>
        <w:rPr>
          <w:b w:val="false"/>
          <w:bCs w:val="false"/>
          <w:i w:val="false"/>
          <w:iCs w:val="false"/>
          <w:caps w:val="false"/>
          <w:smallCaps w:val="false"/>
          <w:strike w:val="false"/>
          <w:dstrike w:val="false"/>
          <w:outline w:val="false"/>
          <w:vanish w:val="false"/>
        </w:rPr>
        <w:t xml:space="preserve">:  Depending on the value of </w:t>
      </w:r>
      <w:r>
        <w:rPr>
          <w:b w:val="false"/>
          <w:bCs w:val="false"/>
          <w:i/>
          <w:iCs w:val="false"/>
          <w:caps w:val="false"/>
          <w:smallCaps w:val="false"/>
          <w:strike w:val="false"/>
          <w:dstrike w:val="false"/>
          <w:outline w:val="false"/>
          <w:vanish w:val="false"/>
        </w:rPr>
        <w:t>INFOnum</w:t>
      </w:r>
      <w:r>
        <w:rPr>
          <w:b w:val="false"/>
          <w:bCs w:val="false"/>
          <w:i w:val="false"/>
          <w:iCs w:val="false"/>
          <w:caps w:val="false"/>
          <w:smallCaps w:val="false"/>
          <w:strike w:val="false"/>
          <w:dstrike w:val="false"/>
          <w:outline w:val="false"/>
          <w:vanish w:val="false"/>
        </w:rPr>
        <w:t>, additional parameters will be necessary as foll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INFOnum</w:t>
      </w:r>
      <w:r>
        <w:rPr>
          <w:b w:val="false"/>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u w:val="single"/>
        </w:rPr>
        <w:t>extra parame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3, 10-15, 19-20</w:t>
        <w:tab/>
        <w:tab/>
        <w:tab/>
        <w:t>(no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9</w:t>
        <w:tab/>
        <w:tab/>
        <w:tab/>
        <w:tab/>
        <w:tab/>
        <w:t>Qnu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6-18, 22</w:t>
        <w:tab/>
        <w:tab/>
        <w:tab/>
        <w:tab/>
        <w:t>Pnu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1</w:t>
        <w:tab/>
        <w:tab/>
        <w:tab/>
        <w:tab/>
        <w:tab/>
        <w:t>HLLnum, FRMch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num:  Specifies the item number for these requ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um:  Specifies the list position for these reques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LLnum:  Specifies how long the hardest items list is to b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Mchar:  Determines how the hardest items list is to be </w:t>
        <w:tab/>
        <w:t>constructed.</w:t>
        <w:tab/>
        <w:tab/>
        <w:tab/>
        <w:t>[default =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eInfo returns information requested by the author.  The first number passed (INFOnum) indicates the information returned, as follows:</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length of the future queue is return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length of the long list is return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he length of the retired items list is return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Returns the number of times an item (specified by Qnum) is in the future queu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Returns the number of times an item (Qnum) is in the long lis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Returns the number of times an item (Qnum) is in the retired items list (this is either 0 or 1).</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Returns the number of times an item (Qnum) has been misse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Returns the number of times an item (Qnum) has been give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Returns the percentage of times an item (Qnum) has been missed (rounds to nearest integer).</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Returns the number of questions the user has answered for all sessions of the drill.</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Returns the number of questions the user has answered for the current session only.</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Returns the number of questions the user has answered correctly for all sessions of the drill.</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Returns the number of questions the user has answered correctly for the current session only.</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Returns the percentage of questions that the user has answered correctly for all sessions of the drill.</w:t>
      </w:r>
    </w:p>
    <w:p>
      <w:pPr>
        <w:pStyle w:val="Normal"/>
        <w:bidi w:val="0"/>
        <w:ind w:left="1160" w:hanging="540"/>
        <w:jc w:val="left"/>
        <w:rPr/>
      </w:pPr>
      <w:r>
        <w:rPr>
          <w:b w:val="false"/>
          <w:bCs w:val="false"/>
          <w:i w:val="false"/>
          <w:iCs w:val="false"/>
          <w:caps w:val="false"/>
          <w:smallCaps w:val="false"/>
          <w:strike w:val="false"/>
          <w:dstrike w:val="false"/>
          <w:outline w:val="false"/>
          <w:vanish w:val="false"/>
        </w:rPr>
        <w:t>15) Returns the percentage of questions that the user has answered correctly for the current session only.</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Returns the item in position Pnum of the future queue.</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Returns the item in position Pnum of the long list.</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Returns the item in position Pnum of the retired items list.</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Returns the time (in seconds) that the user has spent in the drill for all sessions.  In C, this result should not be stored in a short integer as it may be too large.</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Returns the time (in seconds) that the user has spent in the drill for the current session.  In C, this result should not be stored in a short integer as it may be too large.</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This option constructs a list of the hardest questions.  The length of the list is specified by HLLnum.  The format (method of construction) is specified by FRMchar; this can be either "#", which means the list is constructed by the number of times the question is missed, or "%", which signifies that the list is constructed based on percentage of times missed.  In both cases, ties are referred to the other method; i.e., if "%" is used and two questions have been missed every time, one missed 10 out of 10 times will be listed before one missed 5 out of 5 times.  If a question has not been missed, it will not be put into the hardest items list.  Thus the resultant list will not contain HLLnum items if fewer questions have been missed; the returned value equals the length of the list that was constructed by the call.</w:t>
      </w:r>
    </w:p>
    <w:p>
      <w:pPr>
        <w:pStyle w:val="Normal"/>
        <w:bidi w:val="0"/>
        <w:ind w:left="116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Returns the item in position Pnum of the hardest items list.  It will return 0 if the position doesn't exist or the hardest items list has not been created.  Usually, a call is made to 21 immediately before this one to ensure that the list is correct; if calls have been made to Correct, Incorrect, Purge, etc. since the last call to 21 the hardest items list may no longer be up-to-date.</w:t>
      </w:r>
    </w:p>
    <w:p>
      <w:pPr>
        <w:pStyle w:val="Normal"/>
        <w:bidi w:val="0"/>
        <w:ind w:left="1160" w:hanging="5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olBook:</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set YourNum to RetrieveInfo(DataPtr, 1, 0,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YourNum now contains the length of the future que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set YourNum to RetrieveInfo(DataPtr, 17, 5,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YourNum now contains the 5th item in the long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set YourNum  to RetrieveInfo(DataPtr, 21, 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constructs a list of the items that h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een missed the most (length = YourNum, which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0 or l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YourNum := RetrieveInfo(DataPtr, 21, 1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nstructs a list of the items that have b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issed the highest percentage of times (the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f the list is 15 or l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YourNum := RetrieveInfo(DataPtr, 22, 5,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YourNum now contains the 5th item in the hardest </w:t>
        <w:tab/>
        <w:tab/>
        <w:tab/>
        <w:t>items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YourNum = RetrieveInfo (DataPtr, 8,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YourNum now contains the number of times that </w:t>
        <w:tab/>
        <w:tab/>
        <w:tab/>
        <w:t>question five has been answ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sz w:val="20"/>
          <w:szCs w:val="20"/>
        </w:rPr>
        <w:t>YourNum = RetrieveInfo (DataPtr,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YourNum now contains the total number 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questions the user has answered correctly for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essions of the dr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 note:  EXP1 and EXP2 do not need to be pa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o the lib unless required by the call.  Be sure to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ingle' quotes to surround FRMchar (e.g., '%').</w:t>
      </w:r>
    </w:p>
    <w:p>
      <w:pPr>
        <w:pStyle w:val="Normal"/>
        <w:numPr>
          <w:ilvl w:val="0"/>
          <w:numId w:val="0"/>
        </w:numPr>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A:  Error Messages</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n alphabetical list and explanation of all error messages that Drill Designer can return to GetErrorMessage.  The text explains which calls can yield these results, whether the command was executed (or continued from the point of error), and lists situations that may have caused the error itself.</w:t>
      </w:r>
    </w:p>
    <w:p>
      <w:pPr>
        <w:pStyle w:val="Normal"/>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hor variables list shortened</w:t>
        <w:tab/>
        <w:tab/>
        <w:t>Store</w:t>
        <w:tab/>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string that contains the additional information that the author wants stored in the state file cannot be greater than 255 characters, or it will be trunc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t open state file</w:t>
        <w:tab/>
        <w:tab/>
        <w:tab/>
        <w:tab/>
        <w:t>Restore</w:t>
        <w:tab/>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Restore attempted to read from a state file that doesn't exist; the name may have been incorrectly specified, the file might not be in the path specified by PathName, or it could be a disk err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t write performance file</w:t>
        <w:tab/>
        <w:tab/>
        <w:tab/>
        <w:t xml:space="preserve">Store </w:t>
        <w:tab/>
        <w:tab/>
        <w:tab/>
        <w:tab/>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During a Store, the performance file could not be created.  This may be due to a disk error or a lack of disk storage space.  The state file might still be successfully written, however.</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t write state file</w:t>
        <w:tab/>
        <w:tab/>
        <w:tab/>
        <w:tab/>
        <w:t>Store</w:t>
        <w:tab/>
        <w:tab/>
        <w:tab/>
        <w:tab/>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During a Store, the state file could not be created.  This may be due to a disk error or a lack of disk storage space.  The performance file might have been successfully written, howe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ll and/or student id invalid</w:t>
        <w:tab/>
        <w:tab/>
        <w:tab/>
        <w:t>Restore, Store</w:t>
        <w:tab/>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drill or student id passed to Store or Restore is invalid.  These must be less than or equal to 8 characters in length and consist of the letters A - Z, a - z, 0 - 9, - (dash), or _ (underscore).  No spaces are allowed.  The requested store or restore was aborted because of th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ll data directory cannot be opened</w:t>
        <w:tab/>
        <w:t>Restore, Store</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Drill data directory was not found at the PathName specified and could not be created (if it did not ex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ill ID too long</w:t>
        <w:tab/>
        <w:tab/>
        <w:tab/>
        <w:tab/>
        <w:t>Store, Restore</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string passed as the drill ID (DRLstr) can be no longer than 8 characters; if it is longer, it is trunc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firstLine="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ewest insertions invalid, set to 1</w:t>
        <w:tab/>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fewest insertions (passed as </w:t>
      </w:r>
      <w:r>
        <w:rPr>
          <w:b w:val="false"/>
          <w:bCs w:val="false"/>
          <w:i/>
          <w:iCs w:val="false"/>
          <w:caps w:val="false"/>
          <w:smallCaps w:val="false"/>
          <w:strike w:val="false"/>
          <w:dstrike w:val="false"/>
          <w:outline w:val="false"/>
          <w:vanish w:val="false"/>
          <w:sz w:val="20"/>
          <w:szCs w:val="20"/>
        </w:rPr>
        <w:t>FEWnum</w:t>
      </w:r>
      <w:r>
        <w:rPr>
          <w:b w:val="false"/>
          <w:bCs w:val="false"/>
          <w:i w:val="false"/>
          <w:iCs w:val="false"/>
          <w:caps w:val="false"/>
          <w:smallCaps w:val="false"/>
          <w:strike w:val="false"/>
          <w:dstrike w:val="false"/>
          <w:outline w:val="false"/>
          <w:vanish w:val="false"/>
          <w:sz w:val="20"/>
          <w:szCs w:val="20"/>
        </w:rPr>
        <w:t xml:space="preserve"> when using the "RDII" and "RDIns" insertion techniques) cannot be less than zero nor greater than the number of insertions passed in </w:t>
      </w:r>
      <w:r>
        <w:rPr>
          <w:b w:val="false"/>
          <w:bCs w:val="false"/>
          <w:i/>
          <w:iCs w:val="false"/>
          <w:caps w:val="false"/>
          <w:smallCaps w:val="false"/>
          <w:strike w:val="false"/>
          <w:dstrike w:val="false"/>
          <w:outline w:val="false"/>
          <w:vanish w:val="false"/>
          <w:sz w:val="20"/>
          <w:szCs w:val="20"/>
        </w:rPr>
        <w:t>INClist</w:t>
      </w:r>
      <w:r>
        <w:rPr>
          <w:b w:val="false"/>
          <w:bCs w:val="false"/>
          <w:i w:val="false"/>
          <w:iCs w:val="false"/>
          <w:caps w:val="false"/>
          <w:smallCaps w:val="false"/>
          <w:strike w:val="false"/>
          <w:dstrike w:val="false"/>
          <w:outline w:val="false"/>
          <w:vanish w:val="false"/>
          <w:sz w:val="20"/>
          <w:szCs w:val="20"/>
        </w:rPr>
        <w:t xml:space="preserve">  (the insert positions for Incorrect cal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ture Queue empty</w:t>
        <w:tab/>
        <w:tab/>
        <w:tab/>
        <w:tab/>
        <w:t>Correct, Incorrect</w:t>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Correct and Incorrect cannot function if the future queue is empty, since there is no first item to specify as correct or incorre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est Items List form invalid, default set</w:t>
        <w:tab/>
        <w:t>RetrieveInfo(21)</w:t>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character passed to specify the format of the hardest items list must be a "#" or a "%" character.  The default i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est Items List position invalid</w:t>
        <w:tab/>
        <w:tab/>
        <w:t>RetrieveInfo(22)</w:t>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position specified does not exist for the hardest items list.  Either the position was not a positive value or it was greater than the length of the hardest items list.  A zero is returned by the function in this cas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est Items List size invalid, default set</w:t>
        <w:tab/>
        <w:t>RetrieveInfo(21)</w:t>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length specified for the hardest items list is either less than one or greater than the maximum integer size allowed.  The default is 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ert technique string invalid, set to RFII</w:t>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string that contains the insertion technique to be used could not be identified as one of the valid op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pathname: default taken</w:t>
        <w:tab/>
        <w:tab/>
        <w:t>Store, Restore</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PathName (see Drill Author's Responsibilities) was not found;  the default PathName ("") was used.  The DrillData folder is placed in the currently active directory and pa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item number</w:t>
        <w:tab/>
        <w:tab/>
        <w:tab/>
        <w:t>Retire,Insert,Requeue,RetrieveInfo</w:t>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item number specified is either less than 1 or is greater than the maximum allowed integer siz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target list char, default set</w:t>
        <w:tab/>
        <w:tab/>
        <w:t>Requeue,Purge,Insert,Pad</w:t>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character that specifies the list to perform these operations on must be specified with an "F" or an "L" ("F" is the defaul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firstLine="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larger than question pool size</w:t>
        <w:tab/>
        <w:tab/>
        <w:t>Requeue, Insert, Pad</w:t>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item specified to use in these actions is larger than the initial size of the long list; this means the item does not exist in the "question pool" as defined in CreateDrill, thus this warning is issu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not in queue</w:t>
        <w:tab/>
        <w:tab/>
        <w:tab/>
        <w:tab/>
        <w:t>Retire</w:t>
        <w:tab/>
        <w:tab/>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item to be retired was not present in the future queue and thus cannot be retir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st unusable for []</w:t>
        <w:tab/>
        <w:tab/>
        <w:t>CreateDrill,Requeue,Purge,Insert,Pad</w:t>
        <w:tab/>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A string that contains a list yielded unusable data.  For the latter four commands above, the message contains the routine name at the end, and the command is not executed.  For CreateDrill, the name of the unusable list (either "Incorrect" or "Replenish") follows, but the CreateDrill command is executed.  An unusable list results from a null string ("") being passed, or any string that contains no numbers, such as "this is an invalid list str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insert positions list, can't execute</w:t>
        <w:tab/>
        <w:tab/>
        <w:t>Requeue, Insert</w:t>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insert positions list was invalid; Insert will not make any insertions, and Requeue will neither make insertions nor remove the item from the specified list in the first place (this prevents Requeue from purging an item accidentally).</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45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tabs>
          <w:tab w:val="clear" w:pos="720"/>
          <w:tab w:val="left" w:pos="450" w:leader="none"/>
        </w:tabs>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of questions invalid, default set</w:t>
        <w:tab/>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number of questions (</w:t>
      </w:r>
      <w:r>
        <w:rPr>
          <w:b w:val="false"/>
          <w:bCs w:val="false"/>
          <w:i/>
          <w:iCs w:val="false"/>
          <w:caps w:val="false"/>
          <w:smallCaps w:val="false"/>
          <w:strike w:val="false"/>
          <w:dstrike w:val="false"/>
          <w:outline w:val="false"/>
          <w:vanish w:val="false"/>
          <w:sz w:val="20"/>
          <w:szCs w:val="20"/>
        </w:rPr>
        <w:t>FQnum</w:t>
      </w:r>
      <w:r>
        <w:rPr>
          <w:b w:val="false"/>
          <w:bCs w:val="false"/>
          <w:i w:val="false"/>
          <w:iCs w:val="false"/>
          <w:caps w:val="false"/>
          <w:smallCaps w:val="false"/>
          <w:strike w:val="false"/>
          <w:dstrike w:val="false"/>
          <w:outline w:val="false"/>
          <w:vanish w:val="false"/>
          <w:sz w:val="20"/>
          <w:szCs w:val="20"/>
        </w:rPr>
        <w:t>) was either less than zero or greater than the maximum allowed integer.  The default value is 20, unless the question pool size (</w:t>
      </w:r>
      <w:r>
        <w:rPr>
          <w:b w:val="false"/>
          <w:bCs w:val="false"/>
          <w:i/>
          <w:iCs w:val="false"/>
          <w:caps w:val="false"/>
          <w:smallCaps w:val="false"/>
          <w:strike w:val="false"/>
          <w:dstrike w:val="false"/>
          <w:outline w:val="false"/>
          <w:vanish w:val="false"/>
          <w:sz w:val="20"/>
          <w:szCs w:val="20"/>
        </w:rPr>
        <w:t>QPnum</w:t>
      </w:r>
      <w:r>
        <w:rPr>
          <w:b w:val="false"/>
          <w:bCs w:val="false"/>
          <w:i w:val="false"/>
          <w:iCs w:val="false"/>
          <w:caps w:val="false"/>
          <w:smallCaps w:val="false"/>
          <w:strike w:val="false"/>
          <w:dstrike w:val="false"/>
          <w:outline w:val="false"/>
          <w:vanish w:val="false"/>
          <w:sz w:val="20"/>
          <w:szCs w:val="20"/>
        </w:rPr>
        <w:t xml:space="preserve">) is less than 20, in which case </w:t>
      </w:r>
      <w:r>
        <w:rPr>
          <w:b w:val="false"/>
          <w:bCs w:val="false"/>
          <w:i/>
          <w:iCs w:val="false"/>
          <w:caps w:val="false"/>
          <w:smallCaps w:val="false"/>
          <w:strike w:val="false"/>
          <w:dstrike w:val="false"/>
          <w:outline w:val="false"/>
          <w:vanish w:val="false"/>
          <w:sz w:val="20"/>
          <w:szCs w:val="20"/>
        </w:rPr>
        <w:t>QPnum</w:t>
      </w:r>
      <w:r>
        <w:rPr>
          <w:b w:val="false"/>
          <w:bCs w:val="false"/>
          <w:i w:val="false"/>
          <w:iCs w:val="false"/>
          <w:caps w:val="false"/>
          <w:smallCaps w:val="false"/>
          <w:strike w:val="false"/>
          <w:dstrike w:val="false"/>
          <w:outline w:val="false"/>
          <w:vanish w:val="false"/>
          <w:sz w:val="20"/>
          <w:szCs w:val="20"/>
        </w:rPr>
        <w:t xml:space="preserve"> is us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of repeats invalid, default set</w:t>
        <w:tab/>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number of repeats (</w:t>
      </w:r>
      <w:r>
        <w:rPr>
          <w:b w:val="false"/>
          <w:bCs w:val="false"/>
          <w:i/>
          <w:iCs w:val="false"/>
          <w:caps w:val="false"/>
          <w:smallCaps w:val="false"/>
          <w:strike w:val="false"/>
          <w:dstrike w:val="false"/>
          <w:outline w:val="false"/>
          <w:vanish w:val="false"/>
          <w:sz w:val="20"/>
          <w:szCs w:val="20"/>
        </w:rPr>
        <w:t>REPnum</w:t>
      </w:r>
      <w:r>
        <w:rPr>
          <w:b w:val="false"/>
          <w:bCs w:val="false"/>
          <w:i w:val="false"/>
          <w:iCs w:val="false"/>
          <w:caps w:val="false"/>
          <w:smallCaps w:val="false"/>
          <w:strike w:val="false"/>
          <w:dstrike w:val="false"/>
          <w:outline w:val="false"/>
          <w:vanish w:val="false"/>
          <w:sz w:val="20"/>
          <w:szCs w:val="20"/>
        </w:rPr>
        <w:t xml:space="preserve">) specified must be greater than zero (remember, this specifies how many times the future queue is </w:t>
      </w:r>
      <w:r>
        <w:rPr>
          <w:b w:val="false"/>
          <w:bCs w:val="false"/>
          <w:i/>
          <w:iCs w:val="false"/>
          <w:caps w:val="false"/>
          <w:smallCaps w:val="false"/>
          <w:strike w:val="false"/>
          <w:dstrike w:val="false"/>
          <w:outline w:val="false"/>
          <w:vanish w:val="false"/>
          <w:sz w:val="20"/>
          <w:szCs w:val="20"/>
        </w:rPr>
        <w:t>presented</w:t>
      </w:r>
      <w:r>
        <w:rPr>
          <w:b w:val="false"/>
          <w:bCs w:val="false"/>
          <w:i w:val="false"/>
          <w:iCs w:val="false"/>
          <w:caps w:val="false"/>
          <w:smallCaps w:val="false"/>
          <w:strike w:val="false"/>
          <w:dstrike w:val="false"/>
          <w:outline w:val="false"/>
          <w:vanish w:val="false"/>
          <w:sz w:val="20"/>
          <w:szCs w:val="20"/>
        </w:rPr>
        <w:t>) and less than the maximum allowable integ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to retire invalid, set to 1</w:t>
        <w:tab/>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number to retire before replenishing (RPLnum), a variable parameter used with the "EC" insertion technique, must be greater than zero but cannot be greater than </w:t>
      </w:r>
      <w:r>
        <w:rPr>
          <w:b w:val="false"/>
          <w:bCs w:val="false"/>
          <w:i/>
          <w:iCs w:val="false"/>
          <w:caps w:val="false"/>
          <w:smallCaps w:val="false"/>
          <w:strike w:val="false"/>
          <w:dstrike w:val="false"/>
          <w:outline w:val="false"/>
          <w:vanish w:val="false"/>
          <w:sz w:val="20"/>
          <w:szCs w:val="20"/>
        </w:rPr>
        <w:t>FQnum</w:t>
      </w:r>
      <w:r>
        <w:rPr>
          <w:b w:val="false"/>
          <w:bCs w:val="false"/>
          <w:i w:val="false"/>
          <w:iCs w:val="false"/>
          <w:caps w:val="false"/>
          <w:smallCaps w:val="false"/>
          <w:strike w:val="false"/>
          <w:dstrike w:val="false"/>
          <w:outline w:val="false"/>
          <w:vanish w:val="false"/>
          <w:sz w:val="20"/>
          <w:szCs w:val="20"/>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ientation invalid, set to S</w:t>
        <w:tab/>
        <w:tab/>
        <w:tab/>
        <w:t>CreateDrill</w:t>
        <w:tab/>
        <w:tab/>
        <w:tab/>
        <w:t xml:space="preserve">Yes </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character (</w:t>
      </w:r>
      <w:r>
        <w:rPr>
          <w:b w:val="false"/>
          <w:bCs w:val="false"/>
          <w:i/>
          <w:iCs w:val="false"/>
          <w:caps w:val="false"/>
          <w:smallCaps w:val="false"/>
          <w:strike w:val="false"/>
          <w:dstrike w:val="false"/>
          <w:outline w:val="false"/>
          <w:vanish w:val="false"/>
          <w:sz w:val="20"/>
          <w:szCs w:val="20"/>
        </w:rPr>
        <w:t>ORDchar</w:t>
      </w:r>
      <w:r>
        <w:rPr>
          <w:b w:val="false"/>
          <w:bCs w:val="false"/>
          <w:i w:val="false"/>
          <w:iCs w:val="false"/>
          <w:caps w:val="false"/>
          <w:smallCaps w:val="false"/>
          <w:strike w:val="false"/>
          <w:dstrike w:val="false"/>
          <w:outline w:val="false"/>
          <w:vanish w:val="false"/>
          <w:sz w:val="20"/>
          <w:szCs w:val="20"/>
        </w:rPr>
        <w:t>) that determines whether the long list is to be sequential ("S") or random ("R") did not contain a valid charac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ind w:firstLine="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 of source elements</w:t>
        <w:tab/>
        <w:tab/>
        <w:tab/>
        <w:t>Incorrect</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is message may occur when Incorrect is using Resurrection or Appending methods to lengthen the future queue.  For Resurrection, if the retired items list is empty, and for Appending, if the future queue is empty, this message will appe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ge position doesn't exist</w:t>
        <w:tab/>
        <w:tab/>
        <w:tab/>
        <w:t>Purge</w:t>
        <w:tab/>
        <w:tab/>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purge position specified is greater than the length of the list specifi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 pool size reset to # of questions</w:t>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question pool size cannot be less than the number of questions in the initial future queue, nor can it be greater than the maximum allowed integer.  If the number of questions (</w:t>
      </w:r>
      <w:r>
        <w:rPr>
          <w:b w:val="false"/>
          <w:bCs w:val="false"/>
          <w:i/>
          <w:iCs w:val="false"/>
          <w:caps w:val="false"/>
          <w:smallCaps w:val="false"/>
          <w:strike w:val="false"/>
          <w:dstrike w:val="false"/>
          <w:outline w:val="false"/>
          <w:vanish w:val="false"/>
          <w:sz w:val="20"/>
          <w:szCs w:val="20"/>
        </w:rPr>
        <w:t>FQnum</w:t>
      </w:r>
      <w:r>
        <w:rPr>
          <w:b w:val="false"/>
          <w:bCs w:val="false"/>
          <w:i w:val="false"/>
          <w:iCs w:val="false"/>
          <w:caps w:val="false"/>
          <w:smallCaps w:val="false"/>
          <w:strike w:val="false"/>
          <w:dstrike w:val="false"/>
          <w:outline w:val="false"/>
          <w:vanish w:val="false"/>
          <w:sz w:val="20"/>
          <w:szCs w:val="20"/>
        </w:rPr>
        <w:t>) is also invalid, both are set to 20.</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an out of memory </w:t>
        <w:tab/>
        <w:tab/>
        <w:t>CreateDrill,Correct,Incorrect,Requeue,</w:t>
        <w:tab/>
        <w:t>var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Retire,Insert,Pad,Correct,Purge</w:t>
        <w:tab/>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At some point in the routine, there was not sufficient memory to allocate memory for an item.  The command may have been partially completed (in CreateDrill, this may occur if allocating a huge long list and future queue) or not at all.  In any case, this error generally signifies that the queues are too large for the memory available on your system.  Note that depending on the circumstances, there may not even be enough memory available to retrieve this message, nor execute any other command, so try to avoid running out of memo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est not within valid parameters</w:t>
        <w:tab/>
        <w:tab/>
        <w:t>RetrieveInfo</w:t>
        <w:tab/>
        <w:tab/>
        <w:tab/>
        <w:t>No</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integer that specifies the information requested must be greater than zero but not greater than the highest numbered request (22 as of this vers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allest position invalid, set to 1</w:t>
        <w:tab/>
        <w:tab/>
        <w:t>CreateDrill</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w:t>
      </w:r>
      <w:r>
        <w:rPr>
          <w:b w:val="false"/>
          <w:bCs w:val="false"/>
          <w:i/>
          <w:iCs w:val="false"/>
          <w:caps w:val="false"/>
          <w:smallCaps w:val="false"/>
          <w:strike w:val="false"/>
          <w:dstrike w:val="false"/>
          <w:outline w:val="false"/>
          <w:vanish w:val="false"/>
          <w:sz w:val="20"/>
          <w:szCs w:val="20"/>
        </w:rPr>
        <w:t>smallest position</w:t>
      </w:r>
      <w:r>
        <w:rPr>
          <w:b w:val="false"/>
          <w:bCs w:val="false"/>
          <w:i w:val="false"/>
          <w:iCs w:val="false"/>
          <w:caps w:val="false"/>
          <w:smallCaps w:val="false"/>
          <w:strike w:val="false"/>
          <w:dstrike w:val="false"/>
          <w:outline w:val="false"/>
          <w:vanish w:val="false"/>
          <w:sz w:val="20"/>
          <w:szCs w:val="20"/>
        </w:rPr>
        <w:t xml:space="preserve"> (SMLnum) specified when using "DII", "RDII", and "RDInt" insertion techniques cannot be less than one, nor can it be greater than any of the positions specified in the </w:t>
      </w:r>
      <w:r>
        <w:rPr>
          <w:b w:val="false"/>
          <w:bCs w:val="false"/>
          <w:i/>
          <w:iCs w:val="false"/>
          <w:caps w:val="false"/>
          <w:smallCaps w:val="false"/>
          <w:strike w:val="false"/>
          <w:dstrike w:val="false"/>
          <w:outline w:val="false"/>
          <w:vanish w:val="false"/>
          <w:sz w:val="20"/>
          <w:szCs w:val="20"/>
        </w:rPr>
        <w:t>incorrect positions</w:t>
      </w:r>
      <w:r>
        <w:rPr>
          <w:b w:val="false"/>
          <w:bCs w:val="false"/>
          <w:i w:val="false"/>
          <w:iCs w:val="false"/>
          <w:caps w:val="false"/>
          <w:smallCaps w:val="false"/>
          <w:strike w:val="false"/>
          <w:dstrike w:val="false"/>
          <w:outline w:val="false"/>
          <w:vanish w:val="false"/>
          <w:sz w:val="20"/>
          <w:szCs w:val="20"/>
        </w:rPr>
        <w:t xml:space="preserve">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es file directory cannot be opened</w:t>
        <w:tab/>
        <w:t>Restore, Store</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States folder was not found at the PathName specified and could not be created (if it did not exist).</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Message:</w:t>
      </w:r>
      <w:r>
        <w:rPr>
          <w:b w:val="false"/>
          <w:bCs w:val="false"/>
          <w:i w:val="false"/>
          <w:iCs w:val="false"/>
          <w:caps w:val="false"/>
          <w:smallCaps w:val="false"/>
          <w:strike w:val="false"/>
          <w:dstrike w:val="false"/>
          <w:outline w:val="false"/>
          <w:vanish w:val="false"/>
          <w:sz w:val="20"/>
          <w:szCs w:val="20"/>
        </w:rPr>
        <w:tab/>
        <w:tab/>
        <w:tab/>
        <w:tab/>
      </w:r>
      <w:r>
        <w:rPr>
          <w:b w:val="false"/>
          <w:bCs w:val="false"/>
          <w:i w:val="false"/>
          <w:iCs w:val="false"/>
          <w:caps w:val="false"/>
          <w:smallCaps w:val="false"/>
          <w:strike w:val="false"/>
          <w:dstrike w:val="false"/>
          <w:outline w:val="false"/>
          <w:vanish w:val="false"/>
          <w:sz w:val="20"/>
          <w:szCs w:val="20"/>
          <w:u w:val="single"/>
        </w:rPr>
        <w:t>Occurs in:</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Executed?</w:t>
      </w:r>
    </w:p>
    <w:p>
      <w:pPr>
        <w:pStyle w:val="Normal"/>
        <w:bidi w:val="0"/>
        <w:ind w:firstLine="7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udent ID too long</w:t>
        <w:tab/>
        <w:tab/>
        <w:tab/>
        <w:tab/>
        <w:t>Store, Restore</w:t>
        <w:tab/>
        <w:tab/>
        <w:tab/>
        <w:t>Yes</w:t>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u w:val="single"/>
        </w:rPr>
        <w:t>Explanation:</w:t>
      </w:r>
      <w:r>
        <w:rPr>
          <w:b w:val="false"/>
          <w:bCs w:val="false"/>
          <w:i w:val="false"/>
          <w:iCs w:val="false"/>
          <w:caps w:val="false"/>
          <w:smallCaps w:val="false"/>
          <w:strike w:val="false"/>
          <w:dstrike w:val="false"/>
          <w:outline w:val="false"/>
          <w:vanish w:val="false"/>
          <w:sz w:val="20"/>
          <w:szCs w:val="20"/>
        </w:rPr>
        <w:t xml:space="preserve">  The string passed as the student ID (STUstr) can be no longer than 8 characters; if it is longer, it is truncated.</w:t>
      </w:r>
    </w:p>
    <w:p>
      <w:pPr>
        <w:pStyle w:val="Normal"/>
        <w:numPr>
          <w:ilvl w:val="0"/>
          <w:numId w:val="0"/>
        </w:numPr>
        <w:bidi w:val="0"/>
        <w:ind w:lef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ppendix B:  Store and Restore File Map</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5T09:28:00Z</cp:lastPrinted>
  <cp:revision>0</cp:revision>
  <dc:subject/>
  <dc:title/>
</cp:coreProperties>
</file>