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52107377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521073773"/>
      <w:bookmarkStart w:id="12" w:name="__Fieldmark__40_521073773"/>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