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933721795"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2038110615"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769391117"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652815029"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69063129"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414688449"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522609901"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822570064"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248731307"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214164158"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414001862"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271453268"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017291291"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709320283"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762320033"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037794522"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28801922"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387666174"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624713462"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706178034"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937526916"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249465187"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2114761355"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167573230"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384592259"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76617268"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344782927"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576762192"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250409571"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356675772"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2118725317"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389410269"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942510776"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287530554"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959150238"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694606304"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814501494"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245230931"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67481884"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2100114062"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684798060"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830246495"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420926918"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10204623"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2033009202"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53834304"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444950660"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489988294"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592192814"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500452715"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783221975"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704453834"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543953966"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38544769"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762301868"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564291933"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780615283"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318900636"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632547367"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428483826"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328398994"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74780915"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184751709"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588448804"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060519254"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181915407"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217529197"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61826455"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2092034592"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541533697"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460116955"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783508094"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323623603"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76822564"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759741497"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454744463"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834224055"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884633364"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943875097"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695980541"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462463670"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123416759"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610019011"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521146078"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610437785"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294746321"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963833551"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395825320"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711481898"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676148410"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2059880194"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654280954"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91700747"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37447060"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316161060"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706641627"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948780956"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687832641"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84719836"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473566793"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28354797"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546573775"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358278962"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543105427"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349315164"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725775738"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842634264"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789319717"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177777262"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750588018"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394132843"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528559089"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797218795"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469782885"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240131144"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923574682"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856105698"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68246202"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884804965"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2075569092"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875750465"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124496244"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573554495"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639670634"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355356161"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491885933"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249984738"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504478548"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933904535"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986902707"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2042215170"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