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ay 1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ZE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azes in three dimensions under Microsoft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on", "Style", and "Help" appear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available under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-- generate another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e -- outline the solution (of a completed ma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-- remove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quare or hexagonal rooms may be selected under "Sty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horizontal scroll bar to vary the rotation form 0 to 3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vertical scroll bar to vary the tilt from 0 to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ing the window yields a new maze.  The size of the rooms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Borland C++ 4.0 source code is supplied (with comment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MAKE to process the source code, you will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(the first 3 lines of) MAZE3D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ieces of source code are specific to maz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.* -- Each instance of this class represents a room in a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MAZE.* -- each instance of this class is a maze having hex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RMAZE.* -- each instance of this class is a maze having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3D.CPP -- the source for MAZE3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ieces may find application in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ACLE.* -- Each object derived from this class i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or.  "random_number()" returns integers uniform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0 and max_r_n_plus_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3D.* -- plots z=f(x,y)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KE.CPP demonstrates using PLOT3D.* to plot a simpl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; SPIKE.EXE is the corresponding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the author of all the code in this package. 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- James L.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svcjld@nomvs.lsum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