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get the menu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hareware only:  Run 'WOMNU' in a work directory to extrac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Copy the Windows Office Menu files to your central Window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mally F:\WINDOWS on a network or C:\WINDOWS on stand-alone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is also needed in either \WINDOWS or \WINDOWS\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If not already running Windows,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'WOMENU.EXE' from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etup, Edit, Move, Insert, and Delete menu items as necessary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there is to it. 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To optionally set up the system for users in the powerful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ode using menu items 'rights', please see the doc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