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ituation where the "Save window position" and "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" functions did not actually take a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define up to five programs (and thei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) to run when WOmenu starts in User Mode as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program.  This substitutes for the Program Manag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group.  WOmenu still honors the WIN.INI 'load=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un=' line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 may now define an alternate help screen for your us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Setp Mode.  No more direct INI file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Now has a gray, NextStep type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mpletely revamped interface and engine.  It n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Runs much faster than 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Has a more straight-forward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Has complete INI setup built in with the menu's Setu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Can have an unlimited number of menu items and sub-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Can save the menu window's size/position and menu fon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or you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Has many small anomalies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Has various features added/improved via user request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