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405138432"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033500602"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78781446"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